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baza podataka (RI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TF EEI OBP 24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–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kursa je studente upoznati sa sistemima za upravljanje bazama podataka, relacijskim modelom i relacijskim bazama podataka. Izučava se način oblikovanja relacijskih baza podataka i oblikovanje modela entiteti-veza, relacijska algebra, upitni jezik SQL i osnove zaštite baze podataka. Studenti će na taj način biti osposobljeni za modeliranje jednostavnijih baza podataka i postavljanje srednje složenih upita nad bazom podatak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vod u baze podatak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lacijski model podataka, operacije u relacijskom modelu, relacijska algeb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lacijski upitni jezik SQ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Oblikovanje relacijskog modela baze podataka, funkcijeske ovisnosti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ormalne forme, postupci normalizaci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epotpune informacije i NULL-vrijednosti, ograničenje integrite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kidači i pohranjene procedur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irtualne tabli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R model podataka, oblikovanje ER mode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snove fizičke organizacije, B-stabla, R-stab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istemi za upravljanje bazama podataka, transakcije.Obnova baze podataka u slučaju razrušenj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ontrola paralelnog pristupa podacim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utorizacija i sugurnost baze podatak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zgradnja korisničkog interfejsa sa bazom podatak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/>
              <w:t>Uvod u objekto-ralacijske baze podatak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. Elmarsi, S. B. Navathe: Fundamentals of Database Systems, Addison-Wesley, 200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. Zaćiragić: Baze podataka (skripte)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. Silberschatz, H.F. Korth, S. Sudarshan: Datebase Systems Concepts, 5th Edition, Mc Graw-Hill, 200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.M. Connolly, C.E. Begg: Datebase Systems: A Practical Approach to Design, Impementation and Management, Addison Wesley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SI/ISO/IEC International Standard (IS), Database Language SQL, 1999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tverski paketi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acle razvojno okruženje</w:t>
            </w:r>
          </w:p>
          <w:p>
            <w:pPr>
              <w:pStyle w:val="Normal"/>
              <w:rPr/>
            </w:pPr>
            <w:r>
              <w:rPr/>
              <w:t>My SQL baza podataka sa MySQL Query Browse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Java programsko okruženj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roz predavanja u auli (34 sata) bit će prezentirana teorijska znanja i metodologija koja se koristi za modeliranje i druge bitne aspekte baza podataka.</w:t>
            </w:r>
          </w:p>
          <w:p>
            <w:pPr>
              <w:pStyle w:val="Normal"/>
              <w:rPr/>
            </w:pPr>
            <w:r>
              <w:rPr/>
              <w:t>Vježbe u laboratoriji (26 sati) imaju za cilj da pomoću raspoloživog programskog okruženja (softverskih paketa) studenti osposobe da znanja stečena tokom predavanja iskoriste u svrhu rješavanja konkretnih praktičnih problema. Vježbe u laboratoriji organizirane su tako da svaki student ima na raspolaganju personalni računar na kojemu, pod vodstvom i uz pomoć tutora obavlja predviđene aktivnosti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spit se sastoji iz provjere u laboratoriji i eventualne usmene provjere (ukoliko student nije zadovoljan prethodno postignutom ocjenom); provjera u laboratoriji odnosi se na verifikaciju sposobnosti studenta da samostalno rješava zadatke modeliranja jednostavnijih baza podataka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29" w:hanging="54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4:00Z</dcterms:created>
  <dc:creator>dekanat</dc:creator>
  <dc:description/>
  <dc:language>en-US</dc:language>
  <cp:lastModifiedBy>selma hanjalic</cp:lastModifiedBy>
  <cp:lastPrinted>2005-09-01T10:23:00Z</cp:lastPrinted>
  <dcterms:modified xsi:type="dcterms:W3CDTF">2006-04-20T07:50:00Z</dcterms:modified>
  <cp:revision>4</cp:revision>
  <dc:subject/>
  <dc:title>Naziv</dc:title>
</cp:coreProperties>
</file>