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žavanje električnih sistem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TF EEI OES 36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–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kursa je dati metodologije potrebne za organiziranje procedura održavanja u industrijskim ambijentima, stavljajući naglasak na održavanje bazirano na stanju, pa prema tome i na dijagnostici stanja. Osim toga, kurs ima zadatak da studentima dade jednu panoramu dijagnostičkih sistema koji se koriste u industriji u svrhu ocjene stanja komponenata elektroenergetskog sistem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dsjećanje na matematičku teoriju pouzdanosti: definicija pouzdanosti, funkcije hazarda, karakteristični parametri sistema pouzdanosti. Način nastanka kvara i analiza efekata. Kombinirana pouzdanost. Tehnike povećanja pouzdanosti komponenata i sistema. Statistički opis pouzdanos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državanje: Definicija održavanja, korektivno i preventivno održavanje. Preventivno održavanje u regularnim intervalima. Održavanje bazirano na stanju. Uloga dijagnostike, on-line i off-line dijagnostika. Održivost i kombinirana održivost. Tehnike za povećanje održivos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jagnostika: Identifikacija, lokalizacija i klasa rizika defekata. Identifikacija kao proces vođen podacima: procedure klasifikacije. Korištenje statističkih tehnika i vještačke inteligencije u prepoznavanju defekata: izvlačenje dijagnostičkih karakteristika, supervizirani i nesupervizirani klasifikatori. Nesupervizirani klasifikatori: statistički algoritmi i njihovo proširenje pomoću fazzy logike. Supervizirani klasifikatori: neuralne mreže i neurofuzzy mrež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jagnostika stanja energetskih kabela: Analiza faktora dielektričnih gubitaka. Analiza parcijalnih pražnjenja. Transduktori i sistemi za mjerenje parcijalnih pražnjenja. Tehnike za lokalizaciju kvara. Procedure za donošenje odluk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jagnostika stanja izolacijskih sistema u električnim mašinama: Izolacijski materijali koji se koriste u električnim mašinama i njihovo ponašenje pod utjecajem različitih naprezanja: bitumeni, epoksidne smole i liskun. Ispitivanje na odskočni ulaz. Mjerenje faktora gubitaka. Mjerenje parcijalnih pražnjenja. Tipični defekti u izolaciji električnih mašina, njihove karakteristike i identifikaci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jagnostika stanja energetskih transformatora: Nastanak kvara. Parametri stanja koji se mogu pratiti. Analiza rastvorljivih plinova. Analiza parcijalnih pražnjenj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državanje električnih podstanica: Opće tehnike održavanja. Primjena sistema održavanja baziranog na stanju opreme i sistema održavanja baziranog na pouzdanos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državanje dalekovoda: Inspekcijski pregledi dalekovoda. Održavanje pod naponom. Održavanje ostalih komponenata dalekovod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se provodi kroz direktna predavanja u auli (30 sati), pri čemu je svaka od tema kojese obrađuju popraćena demonstracijama praktičnih primjera uz primjenu multimedijalne podršk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edviđen je samo usmeni ispit koji se sastoji iz prethodne diskusije seminarskog rada pripremljenog od strane studenta; predmet ovog rada je jedna od tema koju obrađuje kurs. Nakon toga student odgovara na druga dva pitanja koja se tiču preostalih tema što ih obrađuje kurs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29" w:hanging="54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00:00Z</dcterms:created>
  <dc:creator>dekanat</dc:creator>
  <dc:description/>
  <dc:language>en-US</dc:language>
  <cp:lastModifiedBy>selma hanjalic</cp:lastModifiedBy>
  <cp:lastPrinted>2005-09-01T10:23:00Z</cp:lastPrinted>
  <dcterms:modified xsi:type="dcterms:W3CDTF">2006-04-20T08:27:00Z</dcterms:modified>
  <cp:revision>3</cp:revision>
  <dc:subject/>
  <dc:title>Naziv</dc:title>
</cp:coreProperties>
</file>