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ergetska elektronik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EE 35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Cilj kursa je dati osnovna znanja iz energetske elektronike u kontekstu postojećih novih aplikacija. Fokus se stavlja na projektno orjentiranu analizu pretvarača energetske elektronike, tako da student bude od samog početka spreman uključiti se u industriju. Kurs također daje solidne teorijske podloge kako bi se student pripremio za naprednije kurseve iz ove oblasti. Simulacije bazirane na Pspice koriste se u cilju potpunijeg razumijevanja osnovnih koncepata, ali i kao alat za projektiranj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novni principi switch-mode konverzije energije: Uvod u prekidačke pretvarače, koncept stacionarnog stanja, volt-sekundna i amper-sekundni balans, idealni prekidač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aliza osnovnih dc-dc pretvarača (neizoliranih) primjenom building-block pristupa: Analiza i dizajn buck, booost, buck-boost i SEPIC pretvarač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odeliranje i upravljanje dc-dc pretvaračima: Pregled teorije linearnog upravljanja, small-signal model pretvarača, tehnike dizajniranja upravljanja – voltage mode i current mode upravljanje, kratko razmatranje digitalnog upravljan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pravljanje snagom: Prekidački regulatori za moderne procesore, voltage regulator moduls (VRM), multifazni pretvarač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gnetika: Osnovni magnetni krugovi, primjena izoliranih pretvarača, dizajni prigušnica i transformatora, integrirana magneti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witch mode izvori snaga s izolacijom: Dizajn i analiza pretvarača tipa: forward, fly-back, push-pull i full-bridge, uvod u soft switching, praktična pitanja kao što su thermal management, EMI, IC'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luvodički uređaji: Karakteristika i kriteriji izbora dioda, MOSFET i IGBT gate drive krugov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oderni ispravljači: Pitanja kvalitete električne energije, krugovi za popravak faktora snage (PFC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ertori: Vrste, PWM tehnike i metode upravljanja za invertore dc-a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oderne aplikacije pretvarača energetske elektronike: distribuirana proizvodnja električne energije, FACTS, kvaliteta električne energij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. Mahan, T. Undeland, W.&lt;P Robbins: "Power Electronics": Converters, Applications and Design, Wiley, 2004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. Kassakian, M. Schlecht, G. Verghese: Osnove energetske elektronike I dio (prijevod), Graphis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 Rarshid: "Power Electronics: Circuits, Devices and Applications", Prenice Hall, 199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 DE. El-Hawary: Principles of Electric Machines with Power Electronic Applications, Wiley-Interscience, 200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Predavanja koja se drže direktno u auli (40 sati) integrirana su s izradom numeričkih zadataka (20 sati) od strane samog nastavnika. Svaka od tema koja se obrađuje na predavanjima popraćena je demonstracijama, praktičnim primjerima i numeričkim zadacima. Tokom izrade zadataka koristi se programski paket za simulaciju PSpric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Predviđen je samo usmeni ispit koje se sastoji iz prethodne diskusije seminarskog rada pripremljenog od strane studenta: predmet rada je jedna od tema koju obrađuje kurs. Nakon toga student odgovara na druga dva pitanja koja se tiču preostalih tema što ih obrađuje ovaj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3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3:06:00Z</dcterms:modified>
  <cp:revision>3</cp:revision>
  <dc:subject/>
  <dc:title>Naziv</dc:title>
</cp:coreProperties>
</file>