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ktromotorni pogon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EMP 367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Cilj kursa je predstaviti mogućnosti primjene i funkcioniranja električnih mašina izmjenične i istosmjerne struje u različitim vrstama elektromotornih pogona u industriji i električnim vozilima.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pće definicije elektromotornog pogona.  Motorski i kočni režmi rada. Momenti motora i momenti radnih mehanizama. Mehaničke karakteristike motora i radnih mehanizama. Dinamička,  kvazistacionarna i statička stanja.  Stabilnost rada. Vrste tipičnih opterećenja. Izbor motora za elektromotorni pogon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ektomotorni pogon s istosmjernim mašinama.</w:t>
            </w:r>
            <w:r>
              <w:rPr>
                <w:b/>
                <w:bCs/>
              </w:rPr>
              <w:t xml:space="preserve">  </w:t>
            </w:r>
            <w:r>
              <w:rPr/>
              <w:t>Statička (motorska i kočna) stanja  s istosmjernim motorima s nezavisnom (paralelnom), serijskom i  složenom pobudom. Podešenje  brzine vrtnje: klasični načini, s elektronskim pretvaračima (DC-DC i AC-DC pretvarači) . Regulacija brzine vrtnje u zatvorenoj povratnoj sprez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ektromotorni pogoni s izmjeničnim mašinama.</w:t>
            </w:r>
            <w:r>
              <w:rPr>
                <w:b/>
                <w:bCs/>
              </w:rPr>
              <w:t xml:space="preserve">  </w:t>
            </w:r>
            <w:r>
              <w:rPr/>
              <w:t>Statička stanja s asinhronim motorima. Motorska i kočna stanja.  Podešenje brzine vrtnje: klasični načini i s elektronskim pretvaračima.  Vrste i svojstva pretvarača napona i frekvencije. Regulacija brzine vrtnje i momenta u zatvorenim povratnim spregama.  Vektorski princip upravljanja brzinom i momentom izmjeničnih strojev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Š. Mašić: «Električni stojevi», Unverzitet u Sarajevu – Elektrotehnički fakultet u Sarajevu, Sarajevo 200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. Jurković: «Elektromotorni pogoni» Školska knjiga Zagreb, 1986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W. Leonhard: "Control of Electrical Drives", Springer 199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. Vas: "Vector Control of AC Machines, Oxford Science Publications, 199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. K. Bose: «Power electronics and Variable Frequency Drives», IEEE Press, 1996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, podržana primjerima i rješavanjem zadataka od strane nastavnika,  integrirana s dva druga oblika nastave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 xml:space="preserve">Tutorial u okviru kojeg studenti u računarskoj laboratoriji, pod vođenjem i uz pratnju tutora, rješavaju zadatke vezane za dimenzioniranje i izbor elektromotornih pogona koristeći komercijalno raspoložive  softverske pakete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Praktične laboratorijske vježbe koje se sastoje iz mjerenja i analize funkcioniranja tipičnih elektromotornih pogona koji se sreću u industrij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u pravilu sastoji samo iz pismene provjere; usmeni ispit je fakultativan i odnosi se samo na studente koji nisu zadovoljili na pismenoj provjeri, kao i na studente koji nisu zadovoljili svojim rezultatom postignutim na pismenoj provjeri.</w:t>
            </w:r>
          </w:p>
          <w:p>
            <w:pPr>
              <w:pStyle w:val="Normal"/>
              <w:rPr/>
            </w:pPr>
            <w:r>
              <w:rPr/>
              <w:t>Za zaključivanje konačne prolazne ocjene nužno je da student položi pismeni ispit i odbrani (kolokvira) izvještaje sa svih vježbi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6:00Z</dcterms:created>
  <dc:creator>dekanat</dc:creator>
  <dc:description/>
  <dc:language>en-US</dc:language>
  <cp:lastModifiedBy>selma hanjalic</cp:lastModifiedBy>
  <cp:lastPrinted>2005-09-01T08:39:00Z</cp:lastPrinted>
  <dcterms:modified xsi:type="dcterms:W3CDTF">2006-04-20T06:41:00Z</dcterms:modified>
  <cp:revision>4</cp:revision>
  <dc:subject/>
  <dc:title>Naziv</dc:title>
</cp:coreProperties>
</file>