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UNIVERZITET U SARAJEVU</w:t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ELEKTROTEHNIČKI FAKULTET</w:t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SARAJEVO</w:t>
      </w:r>
    </w:p>
    <w:p>
      <w:pPr>
        <w:pStyle w:val="Normal"/>
        <w:rPr>
          <w:rFonts w:eastAsia="Times New Roman" w:cs="Arial"/>
          <w:b/>
          <w:b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>NASTAVNI PLAN I PROGRAM</w:t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>TREĆEG CIKLUSA STUDIJA</w:t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>NA</w:t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>ELEKTROTEHNIČKOM FAKULTETU</w:t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</w:r>
    </w:p>
    <w:p>
      <w:pPr>
        <w:pStyle w:val="Normal"/>
        <w:jc w:val="center"/>
        <w:rPr>
          <w:rFonts w:eastAsia="Times New Roman" w:cs="Arial"/>
          <w:color w:val="auto"/>
          <w:sz w:val="48"/>
          <w:szCs w:val="48"/>
          <w:lang w:val="zxx" w:eastAsia="zxx" w:bidi="zxx"/>
        </w:rPr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 xml:space="preserve">~ </w:t>
      </w:r>
      <w:r>
        <w:rPr>
          <w:rFonts w:eastAsia="Times New Roman" w:cs="Arial"/>
          <w:b/>
          <w:color w:val="auto"/>
          <w:sz w:val="48"/>
          <w:szCs w:val="48"/>
          <w:lang w:val="zxx" w:eastAsia="zxx" w:bidi="zxx"/>
        </w:rPr>
        <w:t>Odsjek za elektroenergetiku</w:t>
      </w:r>
      <w:r>
        <w:rPr>
          <w:rFonts w:eastAsia="Times New Roman" w:cs="Arial"/>
          <w:color w:val="auto"/>
          <w:sz w:val="48"/>
          <w:szCs w:val="48"/>
          <w:lang w:val="zxx" w:eastAsia="zxx" w:bidi="zxx"/>
        </w:rPr>
        <w:t xml:space="preserve"> ~</w:t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color w:val="auto"/>
          <w:sz w:val="22"/>
          <w:szCs w:val="24"/>
          <w:lang w:val="zxx" w:eastAsia="zxx" w:bidi="zxx"/>
        </w:rPr>
      </w:pPr>
      <w:r>
        <w:rPr>
          <w:rFonts w:eastAsia="Times New Roman" w:cs="Arial"/>
          <w:color w:val="auto"/>
          <w:sz w:val="22"/>
          <w:szCs w:val="24"/>
          <w:lang w:val="zxx" w:eastAsia="zxx" w:bidi="zxx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i/>
                <w:i/>
                <w:iCs/>
                <w:color w:val="auto"/>
                <w:sz w:val="22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i/>
                <w:iCs/>
                <w:color w:val="auto"/>
                <w:sz w:val="22"/>
                <w:szCs w:val="24"/>
                <w:lang w:val="zxx" w:eastAsia="zxx" w:bidi="zxx"/>
              </w:rPr>
              <w:t>Sarajevo, septembar 2010. godine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38706"/>
        </w:sectPr>
      </w:pP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Elektroenerget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Ciklu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Treći ciklus studij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Prv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494"/>
        <w:gridCol w:w="821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Aplikacije vjerovatnosti, statistike i slučajnih procesa u znanosti i inženjestvu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Izborni predmet (3.1.1)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605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UKUPNO: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9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494"/>
        <w:gridCol w:w="821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Izborni predmet (3.1.1)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Mjeriteljstvo, standardizacija i ocjenjivanje usklađenosti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2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s-BA" w:eastAsia="zxx" w:bidi="zxx"/>
              </w:rPr>
            </w:pPr>
            <w:r>
              <w:rPr>
                <w:sz w:val="24"/>
                <w:szCs w:val="24"/>
                <w:lang w:val="bs-BA" w:eastAsia="zxx" w:bidi="zxx"/>
              </w:rPr>
              <w:t>Numeričko modeliranje u elektromagnetnoj teoriji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  <w:bookmarkStart w:id="0" w:name="DDE_LINK1"/>
      <w:bookmarkStart w:id="1" w:name="DDE_LINK1"/>
      <w:bookmarkEnd w:id="1"/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Legenda: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S</w:t>
        <w:tab/>
        <w:t>-</w:t>
        <w:tab/>
        <w:t>Sati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V</w:t>
        <w:tab/>
        <w:t>-</w:t>
        <w:tab/>
        <w:t>Laboratorijske vježbe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K</w:t>
        <w:tab/>
        <w:t>-</w:t>
        <w:tab/>
        <w:t>Konsultacije</w:t>
      </w:r>
      <w:r>
        <w:br w:type="page"/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Elektroenerget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Ciklu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Treći ciklus studij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Prv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Drug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307"/>
        <w:gridCol w:w="1008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Modeliranje elektroenergetskih sistem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Izborni predmet (3.2.1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586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UKUPNO: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9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30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290"/>
        <w:gridCol w:w="1025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Izborni predmet (3.2.1)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shd w:fill="auto" w:val="clear"/>
                <w:lang w:val="zxx" w:eastAsia="zxx" w:bidi="zxx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shd w:fill="auto" w:val="clear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dabrana poglavlja iz elektromagnetske kompatibilnosti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shd w:fill="auto" w:val="clear"/>
                <w:lang w:val="zxx" w:eastAsia="zxx" w:bidi="zxx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shd w:fill="auto" w:val="clear"/>
                <w:lang w:val="zxx" w:eastAsia="zxx" w:bidi="zxx"/>
              </w:rPr>
              <w:t>2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hr-HR" w:eastAsia="zxx" w:bidi="zxx"/>
              </w:rPr>
            </w:pPr>
            <w:r>
              <w:rPr>
                <w:sz w:val="24"/>
                <w:szCs w:val="24"/>
                <w:lang w:val="hr-HR" w:eastAsia="zxx" w:bidi="zxx"/>
              </w:rPr>
              <w:t>Napredne optimizacione tehnike u elektroenergetskom sistemu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  <w:bookmarkStart w:id="2" w:name="DDE_LINK11"/>
      <w:bookmarkStart w:id="3" w:name="DDE_LINK11"/>
      <w:bookmarkEnd w:id="3"/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Legenda: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S</w:t>
        <w:tab/>
        <w:t>-</w:t>
        <w:tab/>
        <w:t>Sati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V</w:t>
        <w:tab/>
        <w:t>-</w:t>
        <w:tab/>
        <w:t>Laboratorijske vježbe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K</w:t>
        <w:tab/>
        <w:t>-</w:t>
        <w:tab/>
        <w:t>Konsultacije</w:t>
      </w:r>
      <w:r>
        <w:br w:type="page"/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Elektroenerget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Ciklu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Treći ciklus studij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Treć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307"/>
        <w:gridCol w:w="1008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Izborni predmet (3.3.1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586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UKUPNO: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494"/>
        <w:gridCol w:w="821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Izborni predmet (3.3.1)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igitalno upravljanje električnih mašina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redne tehnologije u oblasti proizvodnje elektricne energije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  <w:bookmarkStart w:id="4" w:name="DDE_LINK12"/>
      <w:bookmarkStart w:id="5" w:name="DDE_LINK12"/>
      <w:bookmarkEnd w:id="5"/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Legenda: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S</w:t>
        <w:tab/>
        <w:t>-</w:t>
        <w:tab/>
        <w:t>Sati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V</w:t>
        <w:tab/>
        <w:t>-</w:t>
        <w:tab/>
        <w:t>Laboratorijske vježbe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K</w:t>
        <w:tab/>
        <w:t>-</w:t>
        <w:tab/>
        <w:t>Konsultacije</w:t>
      </w:r>
      <w:r>
        <w:br w:type="page"/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56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Odsjek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Elektroenergetik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Ciklu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Treći ciklus studij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Druga godin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Četvrti semesta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290"/>
        <w:gridCol w:w="1025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redmeti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Izborni predmet (3.4.1)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58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UKUPNO: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tbl>
      <w:tblPr>
        <w:tblW w:w="997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2"/>
        <w:gridCol w:w="1290"/>
        <w:gridCol w:w="1025"/>
        <w:gridCol w:w="777"/>
        <w:gridCol w:w="652"/>
        <w:gridCol w:w="594"/>
        <w:gridCol w:w="607"/>
      </w:tblGrid>
      <w:tr>
        <w:trPr>
          <w:trHeight w:val="397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95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Izborni predmet (3.4.1)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ECTS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S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P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V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zxx" w:eastAsia="zxx" w:bidi="zxx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teligentni elektroenergetski sistemi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45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urnost i zaštita u električnim postrojenjima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.0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</w:tbl>
    <w:p>
      <w:pPr>
        <w:pStyle w:val="Normal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  <w:bookmarkStart w:id="6" w:name="DDE_LINK121"/>
      <w:bookmarkStart w:id="7" w:name="DDE_LINK121"/>
      <w:bookmarkEnd w:id="7"/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b/>
          <w:color w:val="auto"/>
          <w:sz w:val="24"/>
          <w:szCs w:val="24"/>
          <w:lang w:val="zxx" w:eastAsia="zxx" w:bidi="zxx"/>
        </w:rPr>
        <w:t>Legenda: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S</w:t>
        <w:tab/>
        <w:t>-</w:t>
        <w:tab/>
        <w:t>Sati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P</w:t>
        <w:tab/>
        <w:t>-</w:t>
        <w:tab/>
        <w:t>Predavanja po semestru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V</w:t>
        <w:tab/>
        <w:t>-</w:t>
        <w:tab/>
        <w:t>Laboratorijske vježbe</w:t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  <w:tab/>
        <w:t>K</w:t>
        <w:tab/>
        <w:t>-</w:t>
        <w:tab/>
        <w:t>Konsultacije</w:t>
      </w: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zxx" w:eastAsia="zxx" w:bidi="zxx"/>
        </w:rPr>
      </w:pPr>
      <w:r>
        <w:rPr>
          <w:rFonts w:eastAsia="Times New Roman" w:cs="Arial"/>
          <w:color w:val="auto"/>
          <w:sz w:val="24"/>
          <w:szCs w:val="24"/>
          <w:lang w:val="zxx" w:eastAsia="zxx" w:bidi="zxx"/>
        </w:rPr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Aplikacije vjerovatnosti, statistike i slučajnih procesa u znanosti i inženjestvu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roz primjenu realnih vjerovatnosti i statistike u inženjerskoj praksi unaprijediti vještine potrebne za rješavanje inženjerskih problema. Naglasak staviti na tehnike i pridruženu teoriju koje se odnose na primjenu slučajnih procesa (kvarovi, pouzdanost uređaja, analiza podataka vezanih za prognozu životne dobi) i statistike (teorija pouzdanosti, statistički aspekti dizajna, analiza i interpretacija rezultata eksperimenata)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Pregled koncepta vjerovatnosti i pouzdanosti (Pouzdanost kao mjera performansi; Funkcija hazarda; Kriva kade i njene implikacije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 Najčešće korištene distribucije vjerovatnosti (Diskretne distribucije; Kontinuirane distribucije, Distribucije uzoraka; Primjena Weibullove distribucije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Intervali povjerljivosti (Teorema o centralnom limitu i njene aplikacije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Testiranje hipotez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Modeliranje regresij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6. Analiza varijans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7. Slučajni procesi (Bernoulli – Poisson, Markovljevi lanci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8. Primjeri primjena u znanosti i inženjerstvu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A. L. Garcia: „Probability, Statistics and Random Processes for Electrical Engineering, Pearson Prentic Hall, 2008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J. L. Devore: „Probability and Statistica for Engineering and Science“, Thomson Brooks/Cole, 2008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W. Hauschild, W. Mossh: „Statistical Tecniques for High Voltage Engineering“, Peter Peregrinus Ltd, 1992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: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Direktna predavanja u auli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Rad ulaboratoriji podržan softverskim paketima: ALTA (Accelerated life Testing Data Software, Weibull++life data analysis software, DOE ++: Software Tool for Experiment Design and Analysist) – 15 sati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Radionice u okviru kojih se prezentiraju i razmatraju seminarski radovi što su ih pripremili studenti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Numeričko modeliranje u elektromagnetnoj teoriji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Opisivanje sa sistemom diferencijalnih i integralnih jednadžbi stacionarnih polja, visokofrekventnih tranzijentnih polja u vremenskoj domeni, niskofrekventnih stacionarnih AC polja u fazorskoj domeni. Numerički postupci, Metoda Monte Carlo (Random Walk Monte Carlo Method, Floating Random Walk Monte Carlo Method, i Markov Chain Monte Carlo metod), Metoda konačnih diferencija (Finite difference method), Metod konačnih diferencija u vremenskoj domeni (Finite difference time domain method), Metoda konačnih elemenata (Finite node method), Metoda konačnih elemenata u vremenskoj domeni (Finite edge Method i Finite Face Method), Indirektna i Direktna metoda graničnih elemenata, Hibridna Metoda konačnih i graničnih elemenata. Rješavanje velikih matričnih sistema sa CRS formatom i postupcima Metode konjugiranog gradijenta. Pristup izradi sopstvenih programskih sistema za analizu višedimenzionalnih zadaća i primjena gotovih programskih paketa (FLUX2D/3D i COMSOL) u programskoj podršci projektiranja koje je podržano računarom.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1.] H. Zildžo ‘’Računarske metode u elektroenergetici’’, ETF Sarajevo, 2004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2.] S. Čaršimamović, H. Zildžo ‘’Inženjerska elektromagnetika I. i II.’’, ETF Sarajevo, 2010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3.] Haznadar, Štih: Elektromagnetizam I i II, Školska knjiga, Zagreb, 1997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4.] Haznadar: Elektromagnetska teorija i polja, Liber, Zagreb, 1972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5.] P.P. Silvester, R.L. Ferrari: Finite Elements for Electrical Engineers, Third Edition, Cambridge University Press. ISBN 0 521445051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6.] J. Jin: The Finite Element Method in Electromagnetics, 1993. John Wiley&amp;Sons, ISBN 0 471 58627 7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[7.] Brebbia, C. A. and Walker, S., "Boundary Element Techniques in Engineering”, Newnes-Butterworths, London, 1980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1.] Sadiku, M. N. O., "Numerical Techniques in Electromagnetics – Second Edition",  CRC Press, 2001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2.] A.Taflove: Computational Electrodynamics: The Finite-Difference Time-Domain Method, 3rd ed,Artech House, 2005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[3.] Nail A.Gumerov, Ramani Duraiswani, Fast Multipole Methods for the Helmholtz Equation in Three Dimensions, Elsevier, 200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Mjeriteljstvo, standardizacija i ocjenjivanje usklađenosti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Međunarodna standardizacija uključuje mnoge tehnologije i razmjene dobara. Postojanje neharmoniziranih standarda za srodne tehnologije u različitim zemljama ili regionima mogu voditi ka „barijerama u trgovini“. Usklađenost standarda dovodi do globalnog tehnološkog napredka i liberalizacije trgovine, povezivanju pojedinačnih oblasti iz domena tehnike, usklađenosti komunikacijskih sistema, razvoju standarda za nove tehnologije itd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Međunarodna i nacionalna standardizacij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Europsko i međunarodno mjeriteljsko – ispitno organiziranje, međunarodno  priznati sistemi ovlašćenja i potvrđivanja i struktura sistema kvalitet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Direktive, zakonodavstvo, standardi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Harmonizacija standard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Postupci osiguravanja međunarodne sljedivosti i pripadne mjerne nesigurnosti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6. Statistička analiza mjernih rezultata i izračunavanje nesigurnosti mjerenja u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ispitivanjim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7. Sljedivost mjerenja u ispitivanju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8. Sistem kvalitet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J. Drnovšek, G. Begeš, Mjeriteljstvo, standardizacija i ocjenjivanje usklađenosti, Ljubljana,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Calibration: Philosophy in Practice, Second Edition, Fluke Corporation, 1994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Publikacije CIPM, BIPM, OIML, NIST, norme ISO, IEC, EN te časopisi IEEE – IM, Metrologija i dr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: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Direktna predavanja u auli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 Rad u laboratoriji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 Radionice u okviru kojih se prezentiraju i razmatraju seminarski radovi što su ih pripremili studenti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Napredne optimizacione tehnike u elektroenergetskom sistemu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urs ima za cilj da kandidatima predstavi znanja i vještine neophodne kod rješavanja složenih optimizacionih problema u elektroenergetskom sistemu, a koji su po svojoj prirodi nelinearni, dinamični, kombinatorni problemi velikih dimenzija. U tom smislu predstavit će se praktične aplikacije modernih matematičkih optimizacionih metoda i tehnika na različitim aspektima planiranja, pogona i upravljanja elektroenergetskog sistema. Posebna pažnja se stavlja na problem modeliranja problema i 'pogodnost' primjene pojedinih metoda i tehnika kod rješavanja optimizacionog problema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Pregled optimizacionih metoda: kategorizacija na logičke i matematičko-funkcionalne pristupe, tehnike pretraživanja, tehnike matematičkog programiranja. Višestepeni optimizacioni proces. Cjelobrojno (binarno) programiranje i mješovito cjelobrojno programiranje. Transportni problem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Matematičke dekompozicione tehnike: Lagrange-ova relaksaciona tehnika i Benders-ova dekompozicija. Rješavanje Lagrange-ovog duala. Benders-ov master problem i podproblem. Benders-ov rez. Aplikacije Lagrange-ove i Benders-ove dekompozicije na rješavanje problema optimalnog pogona sa angažovanjem proizvodnih kapacitet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Praktični aspekti u primjeni linearnog i kvadratnog programiranja: rješavanje problema optimalnih tokova snaga, dispečing aktivnih i reaktivnih snaga, planiranje razvoja proizvodnih kapaciteta. Sekvencijalno linearno i sekvencijalno kvadratno programiranj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Primal-dual metode unutrašnje tačke. Mehrotra prediktor-korektor tehnika. Metod višestrukih korekcija. Homogeni i samodualni linearni dopustivi model. Aplikacija metoda unutrašnje tačke na problem hidro-termo koordinacije, optimalnih tokova snaga, optimizacije reaktivne snag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Cjelobrojno i mješovito cjelobrojno programiranje. Metod grananja i ograničavanja. Metod presjecajućih ravni. Dekomponovanje problema na neprekidni podproblem i na podproblem sa cjelobrojnim/binarnim varijablama. Aplikacija mješovito cjelobrojnog programiranja na problem nekonveksnog ekonomskog dispečinga, optimalnog angažovanja proizvodnih kapaciteta, planiranje razvoja proizvodnih kapaciteta, planiranje razvoja prijenosnih kapacitet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6.Umjetne neuronske mreže i fuzzy logika i njihove aplikacij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7.Genetski algoritam. Prikaz rješenja pomoću binarnog koda. Funkcija dobrote. Uloga i postupci selekcije, elitizam, ukrštanje i mutacija. Parametri genetskog algoritma. Grubo i fino podešavanje rješenja. Varijante genetskog algoritma. Primjeri rada genetskog algoritma. Aplikacije genetskog algoritma na rješavanje problema ekonomskog dispečinga, izbora mjesta i veličine instalacije kompenzacionih uređaja, optimalnog angažovanja proizvodnih kapaciteta, planiranje razvoja proizvodnih kapaciteta, planiranje razvoja prijenosnih kapacitet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8.Heurističke tehnike novije generacije. Simulirano kaljenje. Tabu pretraživanje. Optimizacija rojem čestica. Aplikacija heurističkih tehnik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9.Tipični aranžmani među optimizacionim metodama i tehnikama. Rješavanje problema optimalnog pogona mješovitih hidro i termo sistema. Planiranje optimalnog rasporeda remonata kod proizvodnih kapacitet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0.Stohastička optimizacija. Teorija igara. Semidefinitno programiranje. Praktične aplikacij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11.Tehnike optimizacije kod planiranja pogona elektroenergetskog sistema u uslovima otvorenog tržišta. Neke praktične primjene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H. A. Taha, Operations research: An Introduction, Sixth edition, Prentice Hall, Inc., New Jersey, 1997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F. S. Hillier, G. J. Lieberman, Introduction to operations research, Sixth edition, McGraw-Hill, Inc., New York, 1995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A. J. Wood, B. F. Wollenberg, Power generation, operation and control, Second edition, John Wiley &amp; Sons, Inc., New York, 1996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S. M. Shahidehpour, H. Yamin, Z. Li, Market operations in electric power systems: Forecasting, scheduling and risk management, First edition, John Wiley &amp; Sons, Inc., New York, 2002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S. J. Wright, Primal-dual interior-point methods, SIAM, 1997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R. J. Vanderbei, Linear programming: Foundations and extensions, Second edition, Kluwer Academic Publishers, Boston, 1996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 direktna predavanja u auli 15 sati. Predavanja su praćena prezentacijom jednostavnih zadataka i algoritamskih rješenja od strane nastavnika, a s ciljem da kandidati ovladaju matematičkim instrumentima i metodama uvedenim tokom predavanja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U okviru laboratorijskih vježbi u vremenu 15 sati studenti se upoznaju sa osnovnim karakteristikama gotovih optimizacionih alata, te vrše proračuni i analize dobijenih rješenja na konkretnim primjerima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Kandidati uz podršku nastavnika pripremaju seminarski rad i kroz javnu prezentaciju vrše njegovu odbranu / 15 sati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Modeliranje elektroenergetskih sistema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zentirati moderne metode analize složenih EES. Poseban naglasak je na modeliranju u sistemu faznih vrijednosti. Svi izloženi modeli će biti podržani algoritmima za računarsku analizu. Kandidati treba razviju odredjen broj vlastitih (jednostavnijih) računarskih programa u cilju potunog ovladavanje predmetnim oblastima. Pored toga, kandidati će u potpunosti savladati računarski program EMTP_RV, koji će im omogućihi modeliranje i analizu velikog broja praktičnih i istraživačkih zadataka iz oblsti elektroenergetike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Analiza stacionarnih i prelaznih stanja u složenim EES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Matrični modeli EES. Tehnika rijetko popunjeih matrica,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Modeliranje EES u sistemu faznih vrijednosti. Modeli pojedinih komponenti EES. Kratki spojevi, podižne nesimetrije i tokovi snaga u sistemu faznih vrijednsoti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Primjena informacionih tehnologija u analizi EES. Računarske konfiguracije, paralelno računanje, računanje u okviru računarskih mreža, primjena Internet tehnologij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Analiza složinih sistema pomoću razbijanja na podsistem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6. Modeliranje elktromagnetskih tranzijenata u vremenskoj domeni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7. EMTP_RV softverski alat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8. Frekventno ovisni parametri vodova i kabela. Simuliranje u sistemu faznih vrijednosti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9. Elektromagnetski tranzijenti i dekompozicija sistem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0. EMTP_RV trofazni tokovi snag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S. Sadović: "Analiza elektroenergetskih sistema", knjiga ETF Sarajevo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2. S. Sadović: "Bilješka s predavanja iz oblasti analize EES", ETF Sarajevo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Direktna predavanja u auli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Rad u računarskoj laboratoriji. Razvoj vlastitih računarskih programa. Korištenje računarskih programa razvijenih na Elektroenergetskom odsjeku ETFS. Modeliranje i analiza uz pomoć programskog paketa EMTP_RV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Radionice u okviru kojih se prezentiraju i razmatraju seminarski radovi što su ih pripremili studenti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Odabrana poglavlja iz elektromagnetske kompatibilnosti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Materija obezbjeđuje pregled problema elektromagnetske kompatibilnosti u elektroenergetskom sistemu, metode analize, usvojena rješenja za njihovo otklanjanje, praksu implementiranja rješenja i ispitivanja koja se preporučuju u cilju osiguranja da se ti problemi neće ponovo pojaviti pri dizajniranju opreme, krugova mjerenja, kontrole, zaštite, komunikacija i nadzora.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Pregled izvora smetnji (prirodnih smetnji izvan elektroenergetskog sistema i vještačkih uslijed događanja unutar elektroenergetskog sistema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Mehanizmi sprezanja (zajedničkom impedansom, induktivno, kapacitivno i radijacijsko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Metode za određivanje nivoa smetnji (analitičke, računarske i putem mjerenja), kao i praktični primjeri određivanja nivoa smetnji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Utjecaji elektromagnetskih smetnji na ljudski organizam, sekundarne krugove mjerenja, komande, signalizacij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Metode za smanjenje elektromagnetskih smetnji na nadzemnim prenosnim i distributivnim linijama, podzemnim elektroenergetskim kabelima i u visokonaponskim postrojenjim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6. Primjeri primjena u znanosti i inženjerstvu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F. M. Tesche, 'EMC Analysis Methods and Computational Models' John Wiley &amp; Sons, 199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S.Čaršimamović, M.Raščić, Z.Bajramović, A.Čaršimamović, 'Elektromagnetska kompatibilnost u elektroenergetskom sistemu', Elektrotehnički fakultet u Sarajevu, 2010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F.Lattarulo, 'Electromagnetic Compatibility in Power Systems', ELSEVIER, 2007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Direktna predavanja u auli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 Rad u laboratoriji podržan softverskim paketima: Programi za proračun električnih i magnetskih polja pod imenom Electric Field i Magnetic Field, i/ili mjerenja na terenu primjenom 1-D i 3-D instrumenata za mjerenje električnih i magnetskih polja (15 sati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 Radionice u okviru kojih se prezentiraju i razmatraju seminarski radovi što su ih pripremili studenti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Digitalno upravljanje električnih mašina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Upoznavanje s teorijom i praktičnim izvedbama sistema sastavljenih od električnih mašina, energetskih pretvarača, komponenti i sistema digitalnog vektorskog upravljanja baziranog na savremenim procesorima digitalnih signala (Digital Signal Processing - DSP). Opisani sistemi se primjenjuju u modernim elektromotornim pogonima i sistemima za proizvodnju električne energije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Vrste i karakteristike električnih mašina za digitalno upravljanje: asinhrone mašine, sinhrone mašine (standardne i s permanentnim  magnetima), prekidačko-reluktantne mašine i koračni motori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Matematski modeli električnih mašina u dvoosnom dq koordinatnom sistemu (Parkova i Clarkova transformacija)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Pregled vrsta i karakteristika energetskih pretvarača koji povezuju mrežu i električne mašin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Pregled sistema digitalnog vektorskog upravljanja električnih mašin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Osnove teorije i praktičnih izvedbi mikroračunara: mikroprocesori, mikrokontroleri, analogno-digitalni i digitalno-analogni pretvarači namjenski dizajnirani integrirani krugovi, procesori digitalnih signala, širinsko - impulsni modulatori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6. Primjene digitalno upravljanih električnih mašina u različitim vrstama elektromotrnih pogona i sistema za proizvodnju električne energije (servo pogoni, maniipulatori, roboti, hibridni i električni automobili, kućanski aparati, vjetroelektrane, male hidroelektrane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H.A. Toliyat, S.G.Campbell:  DSP-Based Electromechanical Motion Control, CRC Press 2004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S. Vukosavić: Digital Control of Electric Drives, Springer Verlag 2006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3.I. Boldea, S.A. Nasar:  Vector control of AC drives  CRC press 2002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4.D.W. Novotny, T.A. Lipo:  Vector control and dinamics of AC drives, Calderon press – Oxford 2006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5.R. Koziol, J. Sawicki, L. Szklarski:  Digital control of electric drives, Elsevier, Amsterdam, 1992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: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Direktna predavanja  (15 sati)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Rad u laboratoriji na modelima električnih mašina s digitalnim upravljanjem podržan softverskim alatima: C, Matlab/SimulinkÒ, dSPACE, komponentama i hardverskim razvojnim sistemima  firmi:  Motorola, Texas Instruments i Analog Device  (15 sati)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Tematske radionice - prezentacije radova studenata po zadatim temama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Napredne tehnologije u oblasti proizvodnje elektricne energije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Student će se upoznati sa novim tehnologija za proizvodnju električne energije. Izučavanje fenomena će biti fundirano na pretpostavljenim znanjima studenta predhodnih stepena obrazovanja iz ove oblasti. Teoretski i praktični dio nastave će se prožimati i nadopunjavati. Ovladanim znanjima student će moći samostalno istraživati i davati doprinose u korištenju novih tehnologija za proizvodnji električne energije.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tudent će kroz predavanja, vježbe i laboratorijske zadatke ovladati vještinama korištenja novih tehnologija. Posebno će biti značajna iskustva na objektima u pogonu ili izgradnji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Fosilna i nuklearna goriva. Nove tehnologije u korištenju fosilnih i nuklearnih goriva. Nekonvencionalna fosilna goriva. Postrojenja za sagorjevanje u fluidiziranom sloju. Kombinovani ciklus sa plinifikacijom. Kogeneracija. Princip rada sistema kogeneracije. Sistemi kogeneracije sa parnom i plinskom turbinom, gorivom čelijom. Klasifikacija sistema kogeneracije. Razvoj kogeneracije i najnovija tehnološka dostignuća. Uticaj na okolinu i tehnoekonomska analiz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Sunčeva energija. Karakteristike sunčevog zračenja.Transformacija sunčeve energije u električnu energiju. Sunčevi termički sistemi.Sistemi sa zakrivljenim reflektujućim pločama.Sunčevi tornjevi i konkavni kolektori s lokalnim korištenjem koncentrirane energije. Fotonaponske ćelije. Ekonomski pokazatelji sunčevih elektrana. Uticaj sunčevih elektrana na okolinu. Tehnički uvjeti za priključenje sunčeve elektrane. Pasivna primjena sunčeve energije. Strategija EU u oblasti korištenja sunčeve energije. Solarni potencijal BiH i buduće perspektive korištenja sunčeve energije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Energija vjetra. Osnovne karakteristike. Karakteristike atmosferskog strujanja. Načini mjerenja i proračuna vjetropotencijala. Izbor lokacije vjetroelektrane. Konstrukcijski oblici vjetroelektrana i njihovih turbina. Pogonske karakteristike. Podjela vjetroelektrana. Uticaj vjetroelektrana na okolinu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Kriteriji za priključenje vjetroelektrana na elektroenergetski sistem i distributivnu nrežu. Osobenosti kod priključenja vjetroelektrana na niski i srednji napon. Standardizacija u oblasti vjetroelektrana. Strategija EU. Mogućnosti izgradnje vjetroelektrana u BiH. Vjetropotencijali u BiH i planirana izgradnja kapaciteta u narednom periodu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Male hidroelektrane. Značaj i podjela malih hidroelektrana. Priključenje malih elektrana na elektroenergetski sistem. Pojednostavljeni postupak izgradnje i procjena troškova izgradnje malih hidroelektrana. Uticaj malih hidroelektrana na okolinu. Strategija EU. Mogućnost izgradnje malih hidroelektrana u BiH. Perspektive razvoj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Hidroelektrane na valove. Hidroelektrane koje koriste plimu i oseku kao i morske struje. Svjetska iskustv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5.Energija vodika. Gorivne čelije.Karakteristike gorivnih čelija. Gorivne čelije za proizvodnju električne energije. Sigurnost eksploatacije i uticaj na okolinu. Tehnoekonomska analiza. Energija biomase.Tehnologije za primjenu biomase. Primjena biomase u kogeneracijskim postrojenjima. Bioplin, alkoholna goriva i biodizel. Uticaj primjene biomase na okolinu. Cijena energije iz biomase.Geotermalna energija. Geotermalni izvori. Primjena geotermalne energije u svijetu. Toplinske pumpe. Uticaj na okolinu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Laboratorije za ovu oblast djelomičnu su smješteni na Fakultetu a večim dijelom će se vježbe i istraživanja obavljati na izvedenim ili objektima u izgradnji. Vježbe će biti pod punim nadzorom predmetnog nastavnika i saradnika obzirom da se ponekad radi o postrojenjima u punom pogonu. Rezultati svake vježbe i istraživanja će se pretočiti u izvještaj koji obavezno sadrži rezultate mjerenja ili računanja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Preporučena :1.John R. Fanchi Energy: TECHNOLOGY AND DIRECTIONS FOR THE FUTURE USA 2004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Labudović Boris i dr. Obnovljivi izvori energije Hrvatska 2002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3.H.Poliender i dr. Basic Operation Principles andElectrical Conversion Systems of Wind Turbines EPE Journal no. Decembar 2005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4.Murray R.L Nuclear Energy An Introduction to the Concepts, Systems, and Applications of Nuclear Processes USA 2009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5.J.A DUFFIE Solar Engineering of Thermal Processes USA 2009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Relevantni časopisi i konferencije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Minimum aktivnosti u okviru pojedinih oblika izvođenja nastave su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5 sati predavanj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5 kontrolisanog rada u laboratoriji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 sati aktivnosti i interaktivnog rada, u učionici ili na daljinu, sa studentima kod izrade seminarskih radova, proračuna, analiza i dr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Studenti rade seminarske radove iz svake ispredavane oblasti. Odbranjeni seminarski radovi nose 40 bodova. Pismeni rad na kraju predavanja nosi 30 bodova i uslov je za pristupanje usmenom dijelu ispita koji također nosi 30 bodova. Student koji objavi rad na konferenciji ili časopisu koji se vode u referentnoj bazi ETF-a uz recenziju predmetnog nastavnika ostvaruje dodatne bodove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Inteligentni elektroenergetski sistemi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Upoznati kanditate s modernim informacionim i telekomunikacionim tehnologijama koje se primjenjuju / mogu primjeniti u elektrenergeskim sistemima. Uvodjenjem novih tehnologija moguće je znarno unaprijediti performanse elektroenergskih sistema i znatno povećati kompetitivnost elektroprivrednih preduzeća. S obzirom da se moderne ICT mogu primjeniti u gotovo svim oblastima koje se tiču razvoja, projektiranja, izgradnje i ekesploatacije EES, potrebno je da kandidati posjeduju odgovarajuća znanja i informacije iz ove oblasti, kako bi ih mogli efikasno primjenjivati u svojim svakodnevnim razvojnim i istarživačkim aktivnostima.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. Moderne komunikacijske tehnologije. Mogućnost primjene u elektroenergetskim sistemima. Računarske mreže u EES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2. Računarsko mjerenje električnih i ne-električnih veličin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3. Konvencionalni i nekonvencionalni senzori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4. Kontroleri i akvizicijske kartice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5. Moderna brojila električne energije i IED (inteligentni elektronički uredjaji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6. Daljinsko očitanje potrošnje električne energije i upravljanje potrošnjom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7. Integriranje sistema za monitoring kvaliteta električne energije u jedinstveni informacioni sistem elektroprivrednih preduzeć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8. Integriranje sistema za monitoring stanja opreme u jedinstveni informacioni sistem elektroprivrednih preduzeć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9. Poboljšanje performansi sistema uvodjenjem inteligentnih elektroenergetkih sistema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10. Sigurnost elektroeneregtskin informacionih sistem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U.S. Department of Energy: «The SMART GRID: an introduction», http://www.oe.energy.gov/DocumentsandMedia/DOE_SG_Book_Single_Pages(1).pdf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 Europian Union: «European Electricity Grid Initiative Roadmap and Implementation plan», EU 25.050.2010, V2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: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Direktna predavanja u auli (15 sati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Rad u Laboratojij za Inteligentne EES ETFS: Upoznavanje novih ICT u oblasti elektroenergetike. Razvoj i testiranje vlastih uredjaja i sistema. Korištenje komercijalno dostupnih tehnologija (15 sati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Radionice u okviru kojih se prezentiraju i razmatraju seminarski radovi što su ih pripremili studenti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00"/>
        <w:gridCol w:w="6918"/>
      </w:tblGrid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ziv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Sigurnost i zaštita u električnim postrojenjima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Šifr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Godin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177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Semestar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Tip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ECTS bodov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8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Ukupno sati nastav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45</w:t>
            </w:r>
          </w:p>
        </w:tc>
      </w:tr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predavan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vježbi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910" w:type="dxa"/>
            <w:gridSpan w:val="2"/>
            <w:tcBorders/>
            <w:shd w:fill="C0C0C0" w:val="clear"/>
            <w:vAlign w:val="cente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Broj sati konsultacija</w:t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15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 xml:space="preserve">Cilj kursa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Kroz analizu zadaće, načela uspostave, funkcije i utjecaja na okruženje električnih postrojenja detektirati postojeće i potencijalne probleme (Skupina tehničkih problema koji proističu iz uvjeta postizanja zadane funkcije; Interakcija postrojenje-okruženje: skupina sigurnosnih problema: sigurnosti od ozljeđivanja električnom strujom; utjecaj na okolinu; fizička sigurnost;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Zn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štin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Kompetencij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Program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Predavanj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Za adekvatan odgovor na postavljenu zadaću, planira se sistematizirani pristup izučavanju i izlaganju slijedećih kategorija: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Opasnost (definiranje, prepoznavanje, vrste, parametri vrednovanja) s aspekta ozljeđivanja električnom strujom, požara, eksplozije, zagađenja okoline, destrukcije, više sile, fizičke sigurnosti,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Sigurnost (definiranje, aspekti, parametri ocjene, skaliranje i standardiziranje sigurnosti),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Zaštita - mjere za postizanje prihvatljivog (standardiziranog) nivoa sigurnosti po raznim aspektim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Sistemi i protokoli zaštite u električnim postrojenjim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Uzemljenje (koncept, impulsne karakteristike, Standard 80-2000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Protivpožarna zaštita (...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Fi zička zaštita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Sistemi tehničke zaštite, upravljanja i monitoringa (Statička zaštita, SCADA)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 xml:space="preserve">Zaštita sistema upravljanja (Cyber security) – Protokol IEC 61 850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Vježbe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872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  <w:t>Seminarski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Literatur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Preporučen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1] J.D. Mc Donald: Electric Power Station Engineering,Second edition CRC Press, 2007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2] A.P.Sakis Meliopoulos, Substation automation are we there yet, Power&amp;energy, Vol.5, No 3, str.28-30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3] Paul Myrda, Kevin Donahoe, The True Vision of Automation, Power&amp;energy, Vol.5, No 3, str.32-44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4] Luc Hossenlopp, Engineering Perspectives on IEC 61850, Power&amp;energy, Vol.5, No 3, str.45-50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5] Martin Schumacher, Clemens Hoga, Joachim Schmid, Get On the Digital Bus to Substation Automation, Power&amp;energy, Vol.5, No 3, str.51-56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6] John D.McDonald, Shankar Rajagopalan, Jack R.Waizenegger and Fernando Pardo, Realizing te Power of Data Marts, Power&amp;energy, Vol.5, No 3, str.57-66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7] Mike Ingram and Randy Ehlers, Toward Effective Substation Automation, Power&amp;energy, Vol.5, No 3, str.67-73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8] A.P.Sakis Meliopoulos, George J.Cokkinides, Floyd Galvan, Bruce Fardanesh and Paul Myrda, Delivering Accurate and Timely Data to All, Power&amp;energy, Vol.5, No 3, str.74-86, May/June 2007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9] Meliopoulos, A.P.S.; Cooper, R., Transmission line lightning performance based design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10] S.Sadović, R Gačanović, Impulsne karakteristike uzemljivača, Univerzitet u Sarajevu Elektrotehnički fakultet, Monografija, 2008. 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[11 IEEE Std. 80-2000 Guide for Safety in AC Substation Grounding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Dopunska</w:t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Didaktičke metod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Kurs se izvodi kroz: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1. Direktna predavanja u auli (15 sati)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2. Rad u laboratoriji podržan softverskim paketima: SIGMA SPX, EMTP - 15 sat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  <w:t>3. Radionice u okviru kojih se prezentiraju i razmatraju seminarski radovi pripremljeni od kandidata na doktorskom studiju (15 sati)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Način provjere znanja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C0C0C0" w:val="clear"/>
          </w:tcPr>
          <w:p>
            <w:pPr>
              <w:pStyle w:val="Naslov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  <w:t>Oprema</w:t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297" w:hRule="atLeast"/>
        </w:trPr>
        <w:tc>
          <w:tcPr>
            <w:tcW w:w="20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  <w:tc>
          <w:tcPr>
            <w:tcW w:w="78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982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zivisifra">
    <w:name w:val="Naziv i sifra"/>
    <w:basedOn w:val="DefaultParagraphFont"/>
    <w:qFormat/>
    <w:rPr>
      <w:rFonts w:ascii="Arial" w:hAnsi="Arial" w:cs="Arial"/>
      <w:b/>
      <w:bCs/>
      <w:i/>
      <w:iCs/>
      <w:sz w:val="22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slov">
    <w:name w:val="Naslov"/>
    <w:basedOn w:val="Normal"/>
    <w:qFormat/>
    <w:pPr/>
    <w:rPr>
      <w:b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25:13Z</dcterms:created>
  <dc:creator>Ernedin Zajko</dc:creator>
  <dc:description/>
  <dc:language>en-US</dc:language>
  <cp:lastModifiedBy>Ernedin Zajko</cp:lastModifiedBy>
  <dcterms:modified xsi:type="dcterms:W3CDTF">2010-09-21T09:18:05Z</dcterms:modified>
  <cp:revision>20</cp:revision>
  <dc:subject/>
  <dc:title/>
</cp:coreProperties>
</file>