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UNIVERZITET U SARAJEVU</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ELEKTROTEHNIČKI FAKULTET</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SARAJEVO</w:t>
      </w:r>
    </w:p>
    <w:p>
      <w:pPr>
        <w:pStyle w:val="Normal"/>
        <w:rPr>
          <w:rFonts w:eastAsia="Times New Roman" w:cs="Arial"/>
          <w:b/>
          <w:b/>
          <w:color w:val="auto"/>
          <w:sz w:val="22"/>
          <w:szCs w:val="24"/>
          <w:lang w:val="zxx" w:eastAsia="zxx" w:bidi="zxx"/>
        </w:rPr>
      </w:pPr>
      <w:r>
        <w:rPr>
          <w:rFonts w:eastAsia="Times New Roman" w:cs="Arial"/>
          <w:b/>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STAVNI PLAN I PROGRAM</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TREĆEG CIKLUSA STUDIJ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ELEKTROTEHNIČKOM FAKULTETU</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pPr>
      <w:r>
        <w:rPr>
          <w:rFonts w:eastAsia="Times New Roman" w:cs="Arial"/>
          <w:color w:val="auto"/>
          <w:sz w:val="48"/>
          <w:szCs w:val="48"/>
          <w:lang w:val="zxx" w:eastAsia="zxx" w:bidi="zxx"/>
        </w:rPr>
        <w:t xml:space="preserve">~ </w:t>
      </w:r>
      <w:r>
        <w:rPr>
          <w:rFonts w:eastAsia="Times New Roman" w:cs="Arial"/>
          <w:b/>
          <w:color w:val="auto"/>
          <w:sz w:val="48"/>
          <w:szCs w:val="48"/>
          <w:lang w:val="zxx" w:eastAsia="zxx" w:bidi="zxx"/>
        </w:rPr>
        <w:t>Odsjek za računarstvo i informatku</w:t>
      </w:r>
      <w:r>
        <w:rPr>
          <w:rFonts w:eastAsia="Times New Roman" w:cs="Arial"/>
          <w:color w:val="auto"/>
          <w:sz w:val="48"/>
          <w:szCs w:val="48"/>
          <w:lang w:val="zxx" w:eastAsia="zxx" w:bidi="zxx"/>
        </w:rPr>
        <w:t xml:space="preserve"> ~</w:t>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eastAsia="Times New Roman" w:cs="Arial"/>
                <w:i/>
                <w:i/>
                <w:iCs/>
                <w:color w:val="auto"/>
                <w:sz w:val="22"/>
                <w:szCs w:val="24"/>
                <w:lang w:val="zxx" w:eastAsia="zxx" w:bidi="zxx"/>
              </w:rPr>
            </w:pPr>
            <w:r>
              <w:rPr>
                <w:rFonts w:eastAsia="Times New Roman" w:cs="Arial"/>
                <w:i/>
                <w:iCs/>
                <w:color w:val="auto"/>
                <w:sz w:val="22"/>
                <w:szCs w:val="24"/>
                <w:lang w:val="zxx" w:eastAsia="zxx" w:bidi="zxx"/>
              </w:rPr>
              <w:t>Sarajevo, septembar 2010. godine</w:t>
            </w:r>
          </w:p>
        </w:tc>
      </w:tr>
    </w:tbl>
    <w:p>
      <w:pPr>
        <w:sectPr>
          <w:type w:val="nextPage"/>
          <w:pgSz w:w="11906" w:h="16838"/>
          <w:pgMar w:left="1134" w:right="1134" w:gutter="0" w:header="0" w:top="1134" w:footer="0" w:bottom="1134"/>
          <w:pgNumType w:fmt="decimal"/>
          <w:formProt w:val="false"/>
          <w:textDirection w:val="lrTb"/>
          <w:docGrid w:type="default" w:linePitch="360" w:charSpace="38706"/>
        </w:sectPr>
      </w:pPr>
      <w:r>
        <w:br w:type="page"/>
      </w:r>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Računarstvo i informatik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pPr>
            <w:r>
              <w:rPr/>
              <w:t>Odabrani modeli i metode operacionih istraživanj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pPr>
            <w:r>
              <w:rPr/>
              <w:t>Izborni predmet (3.1.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6</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90</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30</w:t>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1.1)</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pPr>
            <w:r>
              <w:rPr>
                <w:lang w:val="bs-BA"/>
              </w:rPr>
              <w:t>Napredne metode razvoja softver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pPr>
            <w:r>
              <w:rPr>
                <w:lang w:val="bs-BA"/>
              </w:rPr>
              <w:t>Napredne računarske arhitekture</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3</w:t>
            </w:r>
          </w:p>
        </w:tc>
        <w:tc>
          <w:tcPr>
            <w:tcW w:w="4562" w:type="dxa"/>
            <w:tcBorders>
              <w:left w:val="single" w:sz="8" w:space="0" w:color="000000"/>
              <w:bottom w:val="single" w:sz="8" w:space="0" w:color="000000"/>
            </w:tcBorders>
            <w:vAlign w:val="center"/>
          </w:tcPr>
          <w:p>
            <w:pPr>
              <w:pStyle w:val="Normal"/>
              <w:rPr/>
            </w:pPr>
            <w:r>
              <w:rPr>
                <w:lang w:val="bs-BA"/>
              </w:rPr>
              <w:t>Napredni algoritmi i strukture podatak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4</w:t>
            </w:r>
          </w:p>
        </w:tc>
        <w:tc>
          <w:tcPr>
            <w:tcW w:w="4562" w:type="dxa"/>
            <w:tcBorders>
              <w:left w:val="single" w:sz="8" w:space="0" w:color="000000"/>
              <w:bottom w:val="single" w:sz="8" w:space="0" w:color="000000"/>
            </w:tcBorders>
            <w:vAlign w:val="center"/>
          </w:tcPr>
          <w:p>
            <w:pPr>
              <w:pStyle w:val="Normal"/>
              <w:rPr/>
            </w:pPr>
            <w:r>
              <w:rPr>
                <w:lang w:val="bs-BA"/>
              </w:rPr>
              <w:t>Višekriterijalna optimizacija</w:t>
            </w:r>
            <w:r>
              <w:rPr>
                <w:lang w:val="hr-HR"/>
              </w:rPr>
              <w:t xml:space="preserve"> i odlučivanj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bl>
    <w:p>
      <w:pPr>
        <w:pStyle w:val="Normal"/>
        <w:rPr>
          <w:sz w:val="24"/>
          <w:szCs w:val="24"/>
          <w:lang w:val="zxx" w:eastAsia="zxx" w:bidi="zxx"/>
        </w:rPr>
      </w:pPr>
      <w:r>
        <w:rPr>
          <w:sz w:val="24"/>
          <w:szCs w:val="24"/>
          <w:lang w:val="zxx" w:eastAsia="zxx" w:bidi="zxx"/>
        </w:rPr>
      </w:r>
      <w:bookmarkStart w:id="0" w:name="DDE_LINK1"/>
      <w:bookmarkStart w:id="1" w:name="DDE_LINK1"/>
      <w:bookmarkEnd w:id="1"/>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Računarstvo i informatik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Drug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pPr>
            <w:r>
              <w:rPr>
                <w:lang w:val="bs-BA"/>
              </w:rPr>
              <w:t>Napredne metode vje</w:t>
            </w:r>
            <w:r>
              <w:rPr>
                <w:lang w:val="hr-BA"/>
              </w:rPr>
              <w:t>štačke inteligencije</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pPr>
            <w:r>
              <w:rPr/>
              <w:t>Izborni predmet (3.2.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6</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90</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30</w:t>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2.1, 3.2.2)</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1</w:t>
            </w:r>
          </w:p>
        </w:tc>
        <w:tc>
          <w:tcPr>
            <w:tcW w:w="4562" w:type="dxa"/>
            <w:tcBorders>
              <w:left w:val="single" w:sz="8" w:space="0" w:color="000000"/>
              <w:bottom w:val="single" w:sz="8" w:space="0" w:color="000000"/>
            </w:tcBorders>
            <w:vAlign w:val="center"/>
          </w:tcPr>
          <w:p>
            <w:pPr>
              <w:pStyle w:val="Normal"/>
              <w:rPr/>
            </w:pPr>
            <w:r>
              <w:rPr>
                <w:lang w:val="bs-BA"/>
              </w:rPr>
              <w:t>Upravljanje it servisim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2</w:t>
            </w:r>
          </w:p>
        </w:tc>
        <w:tc>
          <w:tcPr>
            <w:tcW w:w="4562" w:type="dxa"/>
            <w:tcBorders>
              <w:left w:val="single" w:sz="8" w:space="0" w:color="000000"/>
              <w:bottom w:val="single" w:sz="8" w:space="0" w:color="000000"/>
            </w:tcBorders>
            <w:vAlign w:val="center"/>
          </w:tcPr>
          <w:p>
            <w:pPr>
              <w:pStyle w:val="Normal"/>
              <w:rPr/>
            </w:pPr>
            <w:r>
              <w:rPr>
                <w:lang w:val="bs-BA"/>
              </w:rPr>
              <w:t>Ugrađeni i sistemi u realnom vremenu</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3</w:t>
            </w:r>
          </w:p>
        </w:tc>
        <w:tc>
          <w:tcPr>
            <w:tcW w:w="4562" w:type="dxa"/>
            <w:tcBorders>
              <w:left w:val="single" w:sz="8" w:space="0" w:color="000000"/>
              <w:bottom w:val="single" w:sz="8" w:space="0" w:color="000000"/>
            </w:tcBorders>
            <w:vAlign w:val="center"/>
          </w:tcPr>
          <w:p>
            <w:pPr>
              <w:pStyle w:val="Normal"/>
              <w:rPr/>
            </w:pPr>
            <w:r>
              <w:rPr>
                <w:lang w:val="bs-BA"/>
              </w:rPr>
              <w:t>Napredne teme iz operativnih sistem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4</w:t>
            </w:r>
          </w:p>
        </w:tc>
        <w:tc>
          <w:tcPr>
            <w:tcW w:w="4562" w:type="dxa"/>
            <w:tcBorders>
              <w:left w:val="single" w:sz="8" w:space="0" w:color="000000"/>
              <w:bottom w:val="single" w:sz="8" w:space="0" w:color="000000"/>
            </w:tcBorders>
            <w:vAlign w:val="center"/>
          </w:tcPr>
          <w:p>
            <w:pPr>
              <w:pStyle w:val="Normal"/>
              <w:rPr/>
            </w:pPr>
            <w:r>
              <w:rPr>
                <w:lang w:val="bs-BA"/>
              </w:rPr>
              <w:t>Napredna poglavlja računarskih mrež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bl>
    <w:p>
      <w:pPr>
        <w:pStyle w:val="Normal"/>
        <w:rPr>
          <w:sz w:val="24"/>
          <w:szCs w:val="24"/>
          <w:lang w:val="zxx" w:eastAsia="zxx" w:bidi="zxx"/>
        </w:rPr>
      </w:pPr>
      <w:r>
        <w:rPr>
          <w:sz w:val="24"/>
          <w:szCs w:val="24"/>
          <w:lang w:val="zxx" w:eastAsia="zxx" w:bidi="zxx"/>
        </w:rPr>
      </w:r>
      <w:bookmarkStart w:id="2" w:name="DDE_LINK11"/>
      <w:bookmarkStart w:id="3" w:name="DDE_LINK11"/>
      <w:bookmarkEnd w:id="3"/>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Računarstvo i informatik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jc w:val="left"/>
              <w:rPr/>
            </w:pPr>
            <w:r>
              <w:rPr/>
              <w:t>Drug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jc w:val="left"/>
              <w:rPr/>
            </w:pPr>
            <w:r>
              <w:rPr/>
              <w:t>Treć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3.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3.2)*</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3.1, 3.3.2)</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pPr>
            <w:r>
              <w:rPr>
                <w:lang w:val="bs-BA"/>
              </w:rPr>
              <w:t>Računarska vizuelna percepcij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249"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pPr>
            <w:r>
              <w:rPr>
                <w:lang w:val="bs-BA"/>
              </w:rPr>
              <w:t>Data warehouse</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3</w:t>
            </w:r>
          </w:p>
        </w:tc>
        <w:tc>
          <w:tcPr>
            <w:tcW w:w="4562" w:type="dxa"/>
            <w:tcBorders>
              <w:left w:val="single" w:sz="8" w:space="0" w:color="000000"/>
              <w:bottom w:val="single" w:sz="8" w:space="0" w:color="000000"/>
            </w:tcBorders>
            <w:vAlign w:val="center"/>
          </w:tcPr>
          <w:p>
            <w:pPr>
              <w:pStyle w:val="Normal"/>
              <w:rPr/>
            </w:pPr>
            <w:r>
              <w:rPr>
                <w:lang w:val="bs-BA"/>
              </w:rPr>
              <w:t>Geoinformacioni sistemi</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4</w:t>
            </w:r>
          </w:p>
        </w:tc>
        <w:tc>
          <w:tcPr>
            <w:tcW w:w="4562" w:type="dxa"/>
            <w:tcBorders>
              <w:left w:val="single" w:sz="8" w:space="0" w:color="000000"/>
              <w:bottom w:val="single" w:sz="8" w:space="0" w:color="000000"/>
            </w:tcBorders>
            <w:vAlign w:val="center"/>
          </w:tcPr>
          <w:p>
            <w:pPr>
              <w:pStyle w:val="Normal"/>
              <w:rPr/>
            </w:pPr>
            <w:r>
              <w:rPr>
                <w:lang w:val="bs-BA"/>
              </w:rPr>
              <w:t>Bioinformatik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5</w:t>
            </w:r>
          </w:p>
        </w:tc>
        <w:tc>
          <w:tcPr>
            <w:tcW w:w="4562" w:type="dxa"/>
            <w:tcBorders>
              <w:left w:val="single" w:sz="8" w:space="0" w:color="000000"/>
              <w:bottom w:val="single" w:sz="8" w:space="0" w:color="000000"/>
            </w:tcBorders>
            <w:vAlign w:val="center"/>
          </w:tcPr>
          <w:p>
            <w:pPr>
              <w:pStyle w:val="Normal"/>
              <w:rPr/>
            </w:pPr>
            <w:r>
              <w:rPr>
                <w:lang w:val="bs-BA"/>
              </w:rPr>
              <w:t>Biološki inspirirana optimizacija i projektovanje</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6</w:t>
            </w:r>
          </w:p>
        </w:tc>
        <w:tc>
          <w:tcPr>
            <w:tcW w:w="4562" w:type="dxa"/>
            <w:tcBorders>
              <w:left w:val="single" w:sz="8" w:space="0" w:color="000000"/>
              <w:bottom w:val="single" w:sz="8" w:space="0" w:color="000000"/>
            </w:tcBorders>
            <w:vAlign w:val="center"/>
          </w:tcPr>
          <w:p>
            <w:pPr>
              <w:pStyle w:val="Normal"/>
              <w:rPr/>
            </w:pPr>
            <w:r>
              <w:rPr>
                <w:lang w:val="bs-BA"/>
              </w:rPr>
              <w:t>Metode pretraživanja informacij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7</w:t>
            </w:r>
          </w:p>
        </w:tc>
        <w:tc>
          <w:tcPr>
            <w:tcW w:w="4562" w:type="dxa"/>
            <w:tcBorders>
              <w:left w:val="single" w:sz="8" w:space="0" w:color="000000"/>
              <w:bottom w:val="single" w:sz="8" w:space="0" w:color="000000"/>
            </w:tcBorders>
            <w:vAlign w:val="center"/>
          </w:tcPr>
          <w:p>
            <w:pPr>
              <w:pStyle w:val="Normal"/>
              <w:rPr/>
            </w:pPr>
            <w:r>
              <w:rPr>
                <w:lang w:val="bs-BA"/>
              </w:rPr>
              <w:t>Programski jezici i optimizacijski kompajleri</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8</w:t>
            </w:r>
          </w:p>
        </w:tc>
        <w:tc>
          <w:tcPr>
            <w:tcW w:w="4562" w:type="dxa"/>
            <w:tcBorders>
              <w:left w:val="single" w:sz="8" w:space="0" w:color="000000"/>
              <w:bottom w:val="single" w:sz="8" w:space="0" w:color="000000"/>
            </w:tcBorders>
            <w:vAlign w:val="center"/>
          </w:tcPr>
          <w:p>
            <w:pPr>
              <w:pStyle w:val="Normal"/>
              <w:rPr/>
            </w:pPr>
            <w:r>
              <w:rPr>
                <w:lang w:val="bs-BA"/>
              </w:rPr>
              <w:t>Data mining metode i modeli</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9</w:t>
            </w:r>
          </w:p>
        </w:tc>
        <w:tc>
          <w:tcPr>
            <w:tcW w:w="4562" w:type="dxa"/>
            <w:tcBorders>
              <w:left w:val="single" w:sz="8" w:space="0" w:color="000000"/>
              <w:bottom w:val="single" w:sz="8" w:space="0" w:color="000000"/>
            </w:tcBorders>
            <w:vAlign w:val="center"/>
          </w:tcPr>
          <w:p>
            <w:pPr>
              <w:pStyle w:val="Normal"/>
              <w:rPr/>
            </w:pPr>
            <w:r>
              <w:rPr>
                <w:lang w:val="bs-BA"/>
              </w:rPr>
              <w:t>Napredne metode kompjuterske grafike u digitalizaciji kulturnog naslijeđa</w:t>
            </w:r>
            <w:r>
              <w:rPr>
                <w:lang w:val="hr-HR"/>
              </w:rPr>
              <w:t xml:space="preserve"> </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0</w:t>
            </w:r>
          </w:p>
        </w:tc>
        <w:tc>
          <w:tcPr>
            <w:tcW w:w="4562" w:type="dxa"/>
            <w:tcBorders>
              <w:left w:val="single" w:sz="8" w:space="0" w:color="000000"/>
              <w:bottom w:val="single" w:sz="8" w:space="0" w:color="000000"/>
            </w:tcBorders>
            <w:vAlign w:val="center"/>
          </w:tcPr>
          <w:p>
            <w:pPr>
              <w:pStyle w:val="Normal"/>
              <w:rPr/>
            </w:pPr>
            <w:r>
              <w:rPr/>
              <w:t>Napredne numeričke i statističke metode</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1</w:t>
            </w:r>
          </w:p>
        </w:tc>
        <w:tc>
          <w:tcPr>
            <w:tcW w:w="4562" w:type="dxa"/>
            <w:tcBorders>
              <w:left w:val="single" w:sz="8" w:space="0" w:color="000000"/>
              <w:bottom w:val="single" w:sz="8" w:space="0" w:color="000000"/>
            </w:tcBorders>
            <w:vAlign w:val="center"/>
          </w:tcPr>
          <w:p>
            <w:pPr>
              <w:pStyle w:val="Normal"/>
              <w:rPr/>
            </w:pPr>
            <w:r>
              <w:rPr/>
              <w:t>Predmet sa drugog odsjek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bl>
    <w:p>
      <w:pPr>
        <w:pStyle w:val="Normal"/>
        <w:rPr>
          <w:sz w:val="24"/>
          <w:szCs w:val="24"/>
          <w:lang w:val="zxx" w:eastAsia="zxx" w:bidi="zxx"/>
        </w:rPr>
      </w:pPr>
      <w:r>
        <w:rPr>
          <w:sz w:val="24"/>
          <w:szCs w:val="24"/>
          <w:lang w:val="zxx" w:eastAsia="zxx" w:bidi="zxx"/>
        </w:rPr>
      </w:r>
      <w:bookmarkStart w:id="4" w:name="DDE_LINK12"/>
      <w:bookmarkStart w:id="5" w:name="DDE_LINK12"/>
      <w:bookmarkEnd w:id="5"/>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Napomena:</w:t>
      </w:r>
    </w:p>
    <w:p>
      <w:pPr>
        <w:pStyle w:val="Normal"/>
        <w:ind w:left="2164" w:right="0" w:hanging="1457"/>
        <w:rPr/>
      </w:pPr>
      <w:r>
        <w:rPr/>
        <w:t xml:space="preserve">(*) </w:t>
      </w:r>
      <w:r>
        <w:rPr>
          <w:lang w:val="hr-HR"/>
        </w:rPr>
        <w:t>U drugoj godini studija se može izabrati bilo koji od predloženih premeta.</w:t>
      </w:r>
      <w:r>
        <w:br w:type="page"/>
      </w:r>
    </w:p>
    <w:p>
      <w:pPr>
        <w:pStyle w:val="Normal"/>
        <w:jc w:val="left"/>
        <w:rPr>
          <w:rFonts w:eastAsia="Times New Roman" w:cs="Arial"/>
          <w:color w:val="auto"/>
          <w:sz w:val="22"/>
          <w:szCs w:val="22"/>
          <w:lang w:val="zxx" w:eastAsia="zxx" w:bidi="zxx"/>
        </w:rPr>
      </w:pPr>
      <w:r>
        <w:rPr>
          <w:rFonts w:eastAsia="Times New Roman" w:cs="Arial"/>
          <w:color w:val="auto"/>
          <w:sz w:val="22"/>
          <w:szCs w:val="22"/>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Odabrani modeli i metode operacionih istraživanj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Prv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Obavez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atematičko modeliranje, najznačajniji modeli i metode operacionih istraživanja (OI), povezanost OI, Informacionih tehnologija i teorije odlučivanja, korištenje modela i metoda OI u analizi velikih skupova podatak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i matematičko modeliranje realnih problema, koištenje metoda operacionih istraživanja i njihovih kombinacija za rješavanje modela realnih problem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Identifikacija i analiza realnih problema, njihovo modeliranje, rješavanje realnih problema optimalnog korištenja ograničenih resursa, koristeći matematičke metode i ogućnosti IT</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Modeli, modeliranje, metode za traženje najboljih rješenja (MTNR)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 vrste modela, modeliranje, postupci i kriteriji za izbor metoda i tehnika, matematsko modeliranje realnih procesa, karakteristike MTNR, faze, struktura, tipovi zadataka, odluke i postupci pripremanja, metode za traženje najboljih rješenja u procesu donošenja odlu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Nelinearno program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eorema Kuhn-Tucker-a, iterativne metode, gradijentne metode, metode direktnog traženja, kaznene i barijerne funk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Heurističko program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obro i loše struktuirani problemi, koncepcijski osnov heurističkog programiranja, metode heurističkog programiranja, lokalno iterativno poboljšanje, primjene heurističkog programiranja, statističko modeliranje, Monte-Karlo metoda, neke primjene Monte-Karlo metod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Teorija odlučiv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dlučivanje u izvjesnosti, odlučivanje pri riziku, odlučivanje pri neizvjesnosti (sa i bez uzorkovanja), višekriterijumsko odlučivanje - višeatributivno odlučivanje, višeciljno odlučivanje, ciljno program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Teorija iga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Osnovni pojmovi teorije igara, klasifikacija igara, matrične igre, optimalne strategije, čiste i mješovite strategije, matrične igre sa nultom sumom i linearno programiranje, fiktivno razigravanje, Nešov ekvilibrij.</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Modeliranje realnih problema koji imaju zahtjev za optimalnim korištenjem ograničenih resurs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Rješavanje zadataka nelinearnog programir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Heuristički algoritm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Monte Karlo simulac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Modeli i zadaci konfliktnih situacija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ndividualni zadaci vezani za modeliranje i rješavanje konkretnih praktičnih zadataka nalaženja najboljih rješe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tencijalne teme: Novi algoritmi, heuristički algoritmi za kombinatorne probleme, heuristički algoritmi za globalnu optimizaciju.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Carter M.W., Price C.C., “Operations Research – A Practical Introduction”, CRC Press, 200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Chandrasekhara Rao K., “Operations Research”, Alpha Science International Ltd.,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Hillier F.S., Lieberman G.J., “Introduction to Operations Research”, McGrow-Hill, New York,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Krčevinac S. i dr., “Operaciona istraživanja”, Fakultet organizacionih nauka, Beograd, 200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Neralić L., „Uvod u matematičko programiranje 1”, Element, Zagreb, 2003.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Kroz predavanja se izlažu predviđeni sadržaji koji su dodatno obrazloženi odgovarajućim zadaci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tudent ili grupa studenata dobijaju projekat koji uključuje primjenu metoda i algoritama obrađenih u okviru predavanja. Realizirani projekat studenti predstavljaju u formi seminarskog rada, čije je vrednovanje sastavni dio procesa ocjenjivanja uspjeha na kursu. Tokom rada na projektu, studenti imaju konsultativnu podršku od strane nastavnika u predviđenom fondu sati.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andardna računarska oprema, MATLAB, simulacijski paket</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Napredne metode razvoja softver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zajn softverskih sistema u UML-u, komponentno-bazirani razvoj softvera, rapidni razvojni procesi softvera i tehnike, aspekt orijentirani razvoj softvera (Aspect-Oriented Software Development), razvoj softvera na osnovu modela (Model-Driven Development), razvoj specifičnih softverskih linija produkata (SPL-Software product lines).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implementacija i testiranje složenih softverskih sistema korištenjem različitih softverski alata i primjenom različitih metodologija razvoja softver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dentifikacija i modeliranje sistema iz realnog okruženja koji zahtjevaju programsku podršk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azvoj sistema programske podrške primjenom formalnih metodolog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mplementacija i validacija sistema programske podršk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potreba softverski alata za modeliranje i razvoj sistem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Razvojni proces softve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ncipi i prakse softver inženjeringa, razvojni proces softvera, analiza zahtjeva sistema, softver dizajn i implementacija, testiranje softvera i održavanje. Principi razvoja i metode razvoja softversk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Modeliranje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sistema pomoću formalnih metoda. Napredni dizajn u UML-u. Dizajn paterni, dizajn strategija. Principi objektno orijentiranog dizajna kroz dizajn paterne. Izučavanje generaliziranih dizajn solucija za probleme dizajn softvera. Ponovno korištenje (reuse) dizajn patern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Aspekt orijentirani razvoj softve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i koncepti i terminologija aspekt-orijentiranog razvoja softvera (AOSD): aspekt orijentirano programiranje, dizajn, analiza, prikupljanje korisničkih zahtjeva i arhitektu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Razvoj softvera na osnovu model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i koncepti i terminologija model-upravljanog razvoja softvera (MDD): koncepti i pristupi, metamodeli, meta-objekti, modeli nezavisni od platforme i specifični modeli, domen specifični jezici, transformacijski jezici i ala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Razvoj softverskih linija produka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ul razvoja softverskih linija produkata obuhvaća (SPL) obuhvaća SPL koncepte, domen inženjering, karakteristične modele, generičko programiranje.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Modeliranje sist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primjenom UML notacije. Dizajn paterni. Specifikacija dizajn paterna u objektno orijentiranim jezicima. Primjeri dizajn patern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Aspekt orijentirani razvoj softv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spekt orijentirano modeliranje i aspekt orijentirano programiranje – konkretni primjer primjene. Analiza i dizajn sistema softverske podršk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Odabir i upotreba softverskih alata za modeliranje i razvoj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NET, Java, Aspect.NET, ASpectJ. Domen specifični jezic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Razvoj softvera na osnovu mode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Generiranje koda na osnovu modela. Uloga i primjena softverskih alata pri generiranju kod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Odabir i primjena metodologija razvoja softv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Generiranje koda na osnovu mode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Primjena i specifikacija domen specifičnih jezik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Ivar Jacobson, Aspect-Oriented Software Development with Use Cases, Addison-Wesley Professional ,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T. Stahl, T. Stahl, Markus Voelter, Krzysztof Czarnecki (Foreword) Model-Driven Software Development: Technology, Engineering, Management, Publisher: Wiley;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Ian Sommerville , Software Engineering (9th Edition), Addison Wesley; 9 edition, 201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Timo Kakola (Author), Juan Carlos Dueñas (Contributor), Software Product Lines: Research Issues In Engineering and Management, Publisher: Springer ,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Christopher G. Lasater, Design Patterns (Wordware Applications Library), Jones &amp; Bartlett Publishers; (October 1, 2006)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Microsoft .NET, Java, Aspect.NET, ASpectJ, UML alati za modeliranje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p>
    <w:p>
      <w:pPr>
        <w:pStyle w:val="Normal"/>
        <w:pageBreakBefore w:val="false"/>
        <w:rPr>
          <w:lang w:val="zxx" w:eastAsia="zxx" w:bidi="zxx"/>
        </w:rPr>
      </w:pPr>
      <w:r>
        <w:rPr>
          <w:lang w:val="zxx" w:eastAsia="zxx" w:bidi="zxx"/>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računarske arhitektur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etaljno upoznavanje sa aktuelnom problematikom iz područja savremenih i budućih računarskih arhitektu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udiozna analiza evolucije računarskih arhitektura i faktora koji utiču na razvoj hardverskih i softverskih elemenata računarskih sistema, bazirana na tri osnovna elementa – paralelizmi, propusnosti i kašnjenj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simulacija i implementacija naprednih računarskih komponenti, podsistema i sistem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dentifikacija uskih grla u performansama računarskih sistema u realnom okružen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amostalno istraživanje, analiza i praćenje performansi komponenti, podsistema i sistema u realnom okruženju</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Računarske apstrakcije i tehnološki trendov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Paralelizmi i njihova ograniče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Višejezgreni i višeprocesorski siste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Memorijska hijerarh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Podsistemi masovne memorije (U/I operacij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Mjerenja propusnosti i kašnjenja komponenti i podsistema (procesori, memorije, diskovi, mrež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Problemi paralelizacije u višejezgrenim, višeprocesorskim i višeračunarskim sistem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Primjeri paralelizacije zadataka u dijeljenoj i distribuiranoj memorij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Upravljanje komunikacijom među nivoima memorijske hijerarh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Upravljanje ulazno-izlaznim uređajim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Savremene arhitekture ugrađenih sist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Savremente arhitekture desktop računa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Savremene arhitekture prenosnih računa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Savremene arhitekture servera i podatkovnih centa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Virtuelizacija, Klasteri i Cloud računarstvo</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Computer Architecture: A Quantitative Approach,, J. L. Hennessy, D. A. Patterson, Morgan Kaufmann, najsvježije izdanje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Computer Organization and Design: The Hardware/Software Interface, D. A. Patterson, J. L. Hennessy, Morgan Kaufmann, najsvježije izdanje</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ida nastav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obrađenih u okviru predavanja na odabrani problem. Realizirani projekat studenti predstavljaju u formi seminarskog rada.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stiču bodove za uspješnu realizaciju seminarskog rada. Pri ocjenjivanju se vodi računa o kreativnosti rješenja i kvalitetu njihove prezentacij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i, FPGA razvojna okruženja, serveri, različiti ugrađeni računari i uređaji, klaster, Grid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Microsoft i Linux bazirani operativni sistemi i razvojna okruženja, Xilinx IDE,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Napredni algoritmi i strukture podatak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met ima za cilj proširiti znanja i vještine studenata koje su potrebne pri razvoju efikasnih softverskih sistema. Studenti stiču znanja o naprednim metodama analize i dizajna algoritama, te različitim algoritamskim strategijama koje su ilustrirane odgovarajućim primjerima. Također, studenti stiču znanja o često korištenim naprednim strukturama podatak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adom u laboratoriji i izradom seminarskih radova studenti stiču vještine za implementaciju kompleksnih algoritama i struktura podatak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udenti stiču kompetencije i osposobljavaju se za razvoj i implementaciju efikasnih algoritama, te modeliranje i realizaciju kompleksnih podataka pri razvoju softverskih sistema iz različitih područja primjene.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Uvod: Asimptotske notacije. Svojstva pojedinih notacija. Analiza kompleksnosti i elementarne strukture podataka. Amortizacijska analiza. NP- potpunost. Svojstva memorijskog prikaza struktura podataka. Kompleksne metode analize algorita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Algoritamske strategije: Pregled algoritamskih strategija: podijeli pa vladaj, dinamičko programiranje, pohlepni pristup, rekurzivni algoritmi, heurističke strateg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Odabrane teme iz naprednih struktura podataka: Stabla: stabla pretraživanja, crveno-crna stabla, 2-3 stabla, 2-3-4 stabla, stabla općeg pretraživanja, stabla odlučivanja. Gomile: binomijalna gomila, Fibonacci-jeva gomila. Samopodešavajuće strukture podataka (liste, raširena stabla), algoritmi za reorganizaciju struktura podataka, samopodešavajuća stabla. Multimedijalne strukture podataka: indeksne strukture za višedimenzionalne podatake, TV-stabla, segmentirana stabla, k-d stabla, R-stabla. Primjena naprednih struktura podataka u softvreskom inženjering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Odabrane teme iz naprednih algoritama: Paralelni algoritmi: PRAM model, primjeri paralelnih algoritama, geometrijski algoritmi, primjena geometrijskih algoritama. Napredno pretraživanje: interpolacijsko pretraživanje, Fibonacci-jevo pretraživanje, vanjsko sortiranje i pretraživanje. Metode i algorimi informacijskog pretraživanja. Algoritmi nad stringovima: Rabin-Karp algoritam, Knuth-Morris-Pratt algoritam. Algoritmi nad stablima i grafovima: relaksacija, najkraći put, minimalno razapinjuće stablo, maksimalni tok. Algoritmi za kompresiju. Randomizacijski algoritmi: alati i tehnike. Probabilistički metod. Derandomizacija. Primjeri randomizacijskih algoritama. Primjeri primjene naprednih algoritama u različitim područjima: softverskom inženjeringu, medicinskim aplikacijama, multimedijalnim sistemi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Pregled istraživanja: algoritmi i strukture podataka za indeksiranje i klasifikaciju, algoritmi i strukture u za rad nad stringovima, algoritmi za informacijsko pretraživanje na web-u, geometrijski algoritmi, matematički modeli za web i različite socijalne mreže.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Analiza vremenske kompleksnosti: Pristupi određivanju kompleksnosti kod strategije „podijeli, pa vladaj“, implementacija rješenja za eksperimentalno vrednovanje efikasnosti odabranih algorita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Samopodešavajuće strukture podataka: Samopodešavajuće liste, raširena stabla, dizajniranje i implementacija samopodešavajućih struktura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Vanjsko sortiranje: Višestruko spajanje, višefazno spajanje, implementacija algoritama za vanjsko sortiranje i njihovo eksperimentalno vrednova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Napredne strukture podataka: Grafovi, stabla, indeksne strukture, rješavanje praktičnih problema pri dizajniranju specifičnih grafova, stabala i indeksnih struktura, primjeri primjene u saobraćaju, telekomunikacijama, modeliranju, simulacija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Kompresija: Implementacija algoritama za kompresiju i njihovo eksperimentalno vrednovanje.</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Analiza kompleksnosti odabranih algorita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Indeksne strukture za multimedijalne baze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Indeksne strukture za višedimenzinalne podatk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Komparativna analiza različitih algoritama pretraživ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Analiza performansi algoritama za kompresiju sli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Randomizacijski algoritmi kod video iga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Primjena algoritama nad stringovima u obradi teks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Primjena grafova za modeliranje problema u telekomunikacijam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Thomas H. Cormen, Charles E. Leiserson, Ronald L. Rivest, and Clifford Stein. Introduction to Algorithms. 3nd edition, MIT Press,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J. Kleinberg, E. Tardos. Algorithm Design, Addison-Wesley,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S. Dasgupta, C.H. Papadimitriou, U.V. Vazirani, Algorithms, McGraw-Hill,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Drozdek, Data Structures and Algorithms in C++, Course Technology, 2004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oblika nastav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Na predavanjima se obrađuju teme iz nastavnog programa kursa. Pored uvođenja ključnih teoretskih koncepata na predavanjima se također rješavaju i konkretni primjeri kojima se produbljuju teoretska zn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Laboratorijske vježbe: Studenti radom u laboratoriji implementiraju napredne algoritme i strukture podataka koje su obrađene na predavanjima. U laboratoriji studenti rješavaju praktične probleme i implementiraju rješenja u nekom od viših programskih jezika na temelju znanja usvojenih na predavanju. Za pristupanje izradi pojedinih vježbi studenti trebaju obaviti odgovarajuće pri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minarski radovi (radionice): Studenti za seminarske radove dobivaju probleme u obliku projekata koje trebaju samostalno analizirati, dizajnirati rješenje za dati problem, te implementirati rješenje. Rad na projektu studenti dokumentiraju u obliku tehničkog izvještaja (seminarskog rada). Seminarski radovi se prezentiraju na radionicama pred ostalim studentima na kojima se kroz diskusiju analiziraju pojedina rješenja, vrednuju rješenja i diskutiraju moguća buduća proširenja i poboljš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maksimalno 10 bodova. Student koji ima ukupno više od 3 izostanka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rješenja na laboratorijskim vježbama: maksimalno 20 bodova. Studenti dobivaju bodove za svoja rješenja koja su implementirali na laboratorijskim vježbama. Nakon svake vježbe student podnosi odgovarajući izvještaj.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samostalnog projekta (seminarskog rada): maksimalno 30 bodova. Student dobiva bodove za izrađen i dokumentiran projekat (seminarski rad). Pri bodovanju seminarskog rada vrednuju se slijedeće dimenzije rada: tehnička kvaliteta rada, originalnost, jasnoća prezentacije kvaliteta dokumentacij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usmeni ispit: maksimalno 40 bodova. Student koji uspješno ostvari minimalno 40 bodova pristupa završnom ispitu. Na završnom ispitu se provjeravaju, vrednuju, analiziraju i diskutiraju različiti teoretski i praktični problemi s kojima se student susreo u toku kursa. Poseban naglasak se daje na uočavanje mogućih poboljšnanja, mogućih proširenja i mogućih budućih pravaca istraživanja u oblasti koju pokriva predmet.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 realizaciju laboratorijskih vježbi i seminarskog rada koristi se slijedeća opr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C++ kompajler, Matlab, različiti softverski alati ovisno o temi projekta (seminarskog rada)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Višekriterijalna optimizacija i odlučivanje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Cilj kursa je upoznavanje studenata sa sa višekriterijalnim problemskim situacijama i teorijom izbora rješenja kao sastavnim dijelom rješavanja višekriterijalnih problemskih situacija. Studenti će se upoznati sa klasičnim i heurističkim algoritmima za rješavanje višekriterijalnih problemskih situacija i načinima njihove primjene za rješavanje praktičnih probelm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udenti će savladati korištenje najraširenijih implementacija algoritama višekriterijalne optimizacije, te razviti vještine implementacije takvih algoritama u okviru vlastitih rješenja. Studenti će naučiti modelirati višekriterijalne problemske situacije i primjeniti obrađene algoritme za njihovo rješavanj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posobnost primjene metoda višekriterijalne optimizacije i odlučivanja za rješavanje praktičnih problem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Višekriterijalna problemska situ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ruktura višekriterijalne problemske situacije, Definicija višekriterijalne problemske situacije, Formalni model višekriterijalne problemske situacije. Definicija generalnog problema višekriterijalne optimizacije. Pristupi rješavanju višekriterijalnih problema. Načini iskazivanja preferencija: A priori, Porgresivna i A posteriori artikulacija preferen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Algoritmi za rješavanje višekriterijalnih problemskih situ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etode sa a priori artikulacijom preferencija: Metode na bazi globalnog kriterija, Goal Attainment, Goal Programming, Leksikografski poredak, Metode na bazi agregirajuće funkcije korisnosti, Primjena metoda sa a priori artikulacijom preferencija za rješavanje nestacionarnih problemskih situ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etode sa progresivnom artikuacijom preferencija: Pristupi gradnji algoritama sa progresivnom artikulacijom preferen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etode sa a posteriori artikulacijom preferencija: Metode na bazi agregirajuće funkcije korisnosti kao a posteriori pristup, Metode na bazi Pareto odnosa prednosti, Mjere performanse za ocjenu blizine Pareto frontu, Mjere performanse za ocjenu distribuiranosti rješenja u odnosu na Pareto front.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Heuristički algoritmi za rješavanje višekriterijalnih problemskih situacija bez korištenja Pareto odnosa prednos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jednokriterijalnog GA za rješavanje višekriterijalnih problema: metode na bazi agregirajuće funkcije korisnosti, metode na bazi programiranja cilja, metode na bazi dostizanja cilja. Pristupi na bazi populacije bez korištenja Pareto odnosa prednosti: Vector Evaluated Genetic Algorithm (VEGA), Negeneracijski GA, Metode na bazi leksikografskog poretka, Metode na bazi teorije iga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Heuristički algoritmi za rješavanje višekriterijalnih problemskih situacija na bazi Pareto odnosa prednos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etode na bazi Pareto rangiranja, Multi-objective GA (MOGA), Non-dominated Sorting GA (NSGA), Non-dominated Sorting GA II (NSGA II), Niched Pareto GA (NPGA), Strength Pareto EA (SPEA), Pareto Archived ES (PAE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Teorija izbora rješe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oblematika višekriterijalnog odlučivanja (MCDM), Izbor rješenja na osnovu međusobnog poređenja, Višeatributska teorija korisnosti (MAUT), Operator poređenja rješenja, Rangiranje rješenja u odnosu na cilj, Fuzzy pristup izboru rješenj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Rješavanje višekriterijalnih problema klasičnim algoritm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implementacijom klasičnih algoritama za rješavanje MOP u okviru Matlab Optimization Toolbox-a i njihova primjena za rješavanje testnih višekriterijalnih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Rješavanje višekriterijalnih problema evolucionim algoritm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implementacijom evolucionih algoritama za rješavanje MOP i njihova primjena za rješavanje testnih višekriterijalnih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Rješavanje višekriterijalnog dinamičkog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obrađenih algoritama za rješavanje višekriterijalnog dinamičkog problema definiranog na simulacionim i fizičkim model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Rješavanje višekriterijalnog nestacionarnog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obrađenih algoritama za rješavanje višekriterijalnog dinamičkog problema definiranog na simulacionim i fizičkim model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Izbor rješe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imjena različitih metoda donošenja odluke o izboru rješenja višekriterijalnog problema i poređenje dobivenih kompromis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Teme seminarskih radova će biti određivane na individualnoj osnovi. Složenije teme se mogu obrađivati u timovima od dva do tri student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Cohon, Jared L.: “Multiobjective Programming and Planning”, Dover Publications Inc., New York, 1978/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Coello, Carlos A. Coello, Van Veldhuizen, David A., Lamont, Gary B.: “Evolutionary Algorithms for Solving Multi-Objective Problems”, Kluwer Academic Publishers, New York, 200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Deb, Kalyanmoy: “Multi-Objective Optimization using Evolutionary Algorithms”, John Wiley &amp; Sons, Ltd, West Sussex, 2001/2002</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te fizičkim modelima različitih vrsta procesa (električni, hidraulički, termički, pneumatski i sl.).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Laboratorijski model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Oprema za akviziciju podataka (A/D, D/A, DIO)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Matlab/Simulink/Real-Time Workshop, LabVIEW, različiti razvojni alati</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metode vještačke inteligencij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Metodologije vještačke inteligencije, fuzzy clustering, napredne neuronske mreže, nestandardni genetički algoritmi(GA) i inteligentne hibridne metod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Modeliranje, simulacija i implementacija fusijskih Fuzzy-Neuro, Ga-Fuzzy i GA-Neuro sistema koristeći integrirane softverske alate i GUI-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dentifikacija sistema iz realnog okruženja koji bi se mogli računarski modelirati koristeći hibridne metode vještačke inteligenc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mplementacija i validacija tih sistema u realnom okruženju 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povratnih informacije (mjerene vrijednosti i statističke podatke) koje bi se uzele u razmatranje u daljim analizama, odnosno, traganjima za poboljšanim rješenjim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Fuzzy sistemi i fuzzy clustering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proksimativno rezonovanje i GMP, fuzzy modeli, fuzzy C-Means clustering, redukovani(subtractive) clustering, genfis2 metoda, ANFIS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metod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Napredne neuronske mrež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lasifikacija neuronskih mreža, probabilističke neuronske mreže samoorganizirajuće mreže, kompetitivne mreže, Kohonenovo pravilo učenja, samoorganizirajuće mape, LVQ mrež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Inteligentni hibridni sistemi (IHS)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Evolucija IHS-a(realno okruženje,procesiranje informacija, modeli za paralelno distribuiranoprocesiranje), klase IHS-a (fusijski sistemi, transformacioni, kombinacioni, asocijativni), inteligentna fusija i transformacioni siste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Inteligentna fusija-Automatizacija dizajna fuzzy sistema na bazi genetičkih algoritama(GA) genetički algoritam,multiciljni genetički algoritam koevolucioni genetičk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lgoritam, genetičko podešavanje funkcija pripadnosti fuzzy sistema, koevoluciono fuzzy model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Inteligentna fusija-Optimizacija NN mreža bazirana na G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GA-optimizacija neuronskih težina, izbor populacije hromozoma, definisanje fitnesa funkcije kao mjere performanse, enkodiranje skupa težina u hromozom, GA-optimizcija NN-topologije, koevoluciono neuro modeliranj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Modeliranje Fuzzy C-means cluster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Na bazi definisanih grupa podataka potrebno je odrediti centre podataka  u ravni i prostoru u skladu sa koracima: subclust, fcm, genfis2 i ANFIS, koristeći Cluster GUI i ANFIS GUI u okviru MATLAB softverskog pake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Modeliranje neuronskih mrež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Treniranje i učenje samorganizirajućih mreža, kompetitivnih mreža i LVQ mreža da detektuju regularnosti i korelacije na svom ulazu, da adaptiraju svoje buduće odzive u skladu s tim ulazom i da prepoznaju različite regija ulaznog prostora, koristeći NN-Tool GUI i FlexCi GUI u okviru MATLAB softverskog pake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GA-optimizacij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Testiranje GA uz promjenljive parametre: populaciona diverzibilnost, skaliranje fitnesa, izbor selekcije, opcije reprodukcije, zadavanja veličina mutacije, variranje frakcija ukrštanja i vektorizacija fitness funkcija. Pokazati kako se ti parametri odrazavaju na globalni minimum u odnosu na lokalni. Koristiti Global Optimization Toolbox i GA Toolbox u okviru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aketa MATLAB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Dizajn fuzzy sistema na bazi G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Dizajnirati fuzzy model na bazi GA opcija učenja za generisanja funkcija pripadnosti fuzzy skupova i strukturu baze znanja koristeći regularni GA, steady state GA, micro GA, različite metode defazifikacije i različite implikacione operatore. Koristiti FlexCI GUI u okviru MATLAB pake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Dizajn NN-struktura i sistema nabazi G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Dizajnirati različite tipove neuronskih mreža na bazi GA opcija učenja za generisanje težina i topologije, koristeći regularni GA, steady state GA, micro GA, ciljne izlaze bazirane na Least square error, Huber error, Logistic error, Talvars error i Hampel error.</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Neuro-simbolička i neuro-fuzzy fus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GA-fusija i transformacioni sistem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Kombinovanje GA i metoda direktnog pretraživ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GA-Fuzzy sistem baziran na Michigan pristup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GA-Fuzzy sistem baziran na Pitssburg pristup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Evoluirajući konekcionistički sistemi za supervizijsko uče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7. Evoluirajući konekcionistički sistemi za nesupervizijsko učenj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P. Melin, J. Kacprzyk,W. Pedrycz, BIO-INSPIRED HYBRID INTELLIGENT SYSTEMS FOR IMAGE ANALYSIS AND PATTERN RECOGNITION, Springer-Verlag, Heidelberg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O. Castillo, P. Melin, J. Kacprzyk, W. Pedrycz, SOFT COMPUTING FOR HYBRID INTELLIGENT SYSTEMS, Springer-Verlag, Heidelberg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P. Melin, O. Castillo, HYBRID INTELLIGENT SYSTEMS FOR PATTERN RECOGNITION USING SOFT COMPUTING: An Evolutionary Approach for Neural Networks and Fuzzy Systems, </w:t>
            </w:r>
          </w:p>
          <w:p>
            <w:pPr>
              <w:pStyle w:val="Normal"/>
              <w:tabs>
                <w:tab w:val="clear" w:pos="709"/>
                <w:tab w:val="left" w:pos="283" w:leader="none"/>
              </w:tabs>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Springer-Verlag, Heidelberg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N. Kasabov, EVOLVING CONNECTIONIST SYSTEMS, Springer,Berlin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 R. Khosla, ENGINEERING INTELLIGENT HYBRID MULTI – AGENT SYSTEMS, Kluwen Academic Publishers, London, 2003.</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Matlab/Simulink/ Fuzzy Logic Toolbox, Neural Network Toolbox, Genetic Algorithm Toolbox, Optimization Toolbox, FlexCI Toolbox</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Upravljanje IT servisi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Teoretsko i praktično znanje o upravljanju skupom IT servisa, zahtjevima za novim IT servisima, kapacitetima IT resursa, dostupnosti IT servisa, kreiranju konfiguracione baze podataka, kreiranju novog IT servisa, sigurnosti informacija, odnosima sa krajnjim korisnicima, odnosima između pojedinih organizacionih jedinica unutar iste organizacije, o finansijskim aspektima ITSM-a, promjenama zahtjeva krajnjih korisnika i dr.</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Ekspertno poznavanje najboljih praksi u upravljanju i korištenju informacionih sistema, koncipiranje IT procesa na visokom nivou odnosno kompetentno uvođenje ITIL standarda u kontekstu životnog ciklusa IT procesa, u jednoj od faza životnog ciklusa ili samo za neki određeni proces.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najboljih praksi u upravljanju IT servisima odnosno koncepata, tehnika i alata kojim se definira skup organizacijski aktivnosti kojim se uspostavlja Service Management organizacije. Iako postoje mnogi tipovi Service Management-a, ovdje će se baviti ITSM-om baziranim na ITIL v3.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Service Management: pojam i značaj Service Management-a; razvijeni i primjenjeni standardi za prakse Service Management-a; funkcije i procesi koje su obuhvaćene životnim ciklusom razvoja IT servis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Information Technology Infrastructure Library (ITIL): pojam i značaj ITIL koncepta ('framework'); historijski razvoj ITIL framework-a; faze ITIL v3framewor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Životni ciklus razvoja IT servisa: koncept i primjena ITSM životnog ciklusa razvoja IT servisa; prednosti i nedostaci ITSM životnog ciklusa razvoja IT servisa; IT Service Management Forum (itSMF)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Faze životnog ciklusa razvoja IT servisa: Service Strategy; Service Design; Service Transition; Service Operation; Continual Service Improvement.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 Procesi i funkcije u okviru faza životnog ciklusa razvoja IT servisa: procesi faze Service Strategy-a; procesi faze Service Desgn-a; procesi faze Service Transition-a; procesi i funkcije Service Operation-a; metode, tehnike i alati; implementacij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Service Management: primjena Service Management-a na realnom primjeru; primjena Service Management-a temeljena na pristupu poznatog svjetskog vend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Information Technology Infrastructure Library (ITIL): primjena ITIL standarda u realnom primjeru; primjena ITIL standarda temeljena na pristupu poznatog svjetskog vend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Service Strategy: primjena Service Strategy faze u realnom primjeru; primjena Service Strategy faze temeljena na pristupu poznatog svjetskog vend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Service Design: primjena Service Design faze u realnom primjeru; primjena Service Strategy faze temeljena na pristupu poznatog svjetskog vend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Service Transition: primjena Service Transition faze u realnom primjeru; primjena Service Strategy faze temeljena na pristupu poznatog svjetskog vend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Service Operation: primjena Service Operation faze u realnom primjeru; primjena Service Strategy faze temeljena na pristupu poznatog svjetskog vendora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Service Managemen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Information Technology Infrastructure Library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Service Strategy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Service Design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Service Transition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Service Operation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7. Continual Service Improvement</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 Majid Iqbal, Michael Nieves: SERVICE STRATEGY, The Stationery Office, Lond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Vernon Lloyd, Colin Rudd: SERVICE DESIGN, The Stationery Office, Lond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Shirley Lacy, Ivor MacFarlane: SERVICE TRANSITION, The Stationery Office, Lond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David Cannon, David Wheeldon: SERVICE OPERATION, The Stationery Office, Lond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 Gary Case, George Spalding:CONTINUAL SERVICE IMPROVEMENT, TSO, London, 2007</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Upoznavanje sa teoretskim konceptima i metodama uz praktične primjere prezentirane od strane nastavnika, s ciljem da studenti ovladaju neophodnim znanjem.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računarskoj laboratoriji opremljenoj adekvatnim računarskim hardverom i softverom. Studenti u laboratorijskom okruženju treniraju i rješavaju probleme vezane za tematiku iz prethodno pređenog gradiva. Zadaci koji se rješavaju u okviru laboratorijskih vježbi su unaprijed pripremljeni, pri čemu studenti prije pristupanja vježbi treba biti upoznati sa odgovarajućom materijom i terminologijom, što će im omogućiti uspješnu realizaciju zadataka tokom vremena predviđenog za rad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tehnika pređenih na predavanjima.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0 bodova. Studenti dobivaju bodove za rješavanje laboratorijskih zadataka nakon svake obrađene oblasti na vježbama (od 2 do 4 bodova za svaku od 6 oblasti). Pri ocjenjivanju se vodi računa o korektnosti rješenja i pravilnosti postupka rješavanja zadat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30 bodova. Studenti dobivaju bodove za uspješnu realizaciju seminarskog rada.. Pri ocjenjivanju se vodi računa o kreativnosti rješenja i kvalitetu njihove prezentacije na naučno prihvaćen način (forma rada, teza, prijedlog rješenja, ekperimentalni rezultati, zaključak).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i uspješno realizuju seminarski rad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MS Office 2007, Adobe Reader novije verzije, MS System Center Service Manager 2010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Ugrađeni i sistemi u realnom vremenu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Hardversko softverska struktura i gradnja ugradjenih sistema za rad u realnom vremenu u industriji, medicini, transportu i siguronosno kriticnim aplikacijam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naliza i sinteza mikroprocesorski i multiprocesorski baziranih uredjaja i sistema sa aspekta razvojnog hardvera i sistemskog i aplikacionog softver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cesce u programima i projektima razvoja i eksploatacije uredjaja i sistema sa ugradjenim multijezgrenim i multi operativnim sistemima ( multi-core/multi OS) za razlicite aplikacije u realnom vremenu</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40" w:hRule="atLeast"/>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Uvod u ugradjene ( embedded ) sisteme. Primjeri i oblasti primjene. Osnovna hardverska arhitektura gradnje ugradjenih sistema. Hardverske komponente gradnje ugradje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Mikroprocesori, mikrokontroleri, DSP procesori i FPGA. Verilog i VHDL programski jezici za programiranje FPGA sistema. SOC sistemi ( system on the chip).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Primjeri hardverskih arhitektura mikroprocesora i mikrokontrolera koji se koriste za gradnju ugradjenih sistema. Primjeri periferalnih uredjaja koji se koriste za gradnju ugradje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Komunikacije u ugradjenim sistemima. Paraleni i serijski basevi.Mrezni basevi i protokoli. Filed bus, Modbus, CAN bus. Bezicne komumik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Visejezgrene arhitekture kod gradnje ugradje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Karakteristike softvera za gradnju ugradje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 Real-time operativni sistemi RTOS koji se koriste za gradnju ugradjenih sistema- RTE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9. Hypervisori i virtualiz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0. Karakteristike hardvera i RTOS sistema za primjene u siguronosno kriticnim aplikacijama. Metode za postizanje visoke pouzdanosti hardvera i softverskih programa u siguronosno kriticnim aplikacijama. Koristenje partitioned RTOS ( p-RTOS) operativnih sistema u SIS sistemima ( siguronosno integrisanim sistemima). Primjer LynxOS-178 RTOS-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1. Primjeri visejezgrenih-viseoperativnih ( Multi-core/Multi-OS ) arhitektura i konfiguracija u gradnji savremenih realtime- embedded sistema ( RTES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2. Testiranje ugradjenih siste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Rad i programiranje sa Nucleus - Mentor Graphics real-time operativnim sistemom ( RTOS ) za embedded sisteme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Rad i programiranje sa VxWorks – Wind River real-time operativnim sistemom ( RTOS ) za embedded sisteme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Rad i programiranje sa ARM procesorima u ARM RealView razvojnom okružen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Rad i programiranje sa ARM RealView razvojnim okruženjem koje ukljucuje Mentor Graphics Nucleus RTOS sa fast Real-Time System Modelima i RealView debagero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Rad i programiranje sa QNX Neutrino RTOS sistemom. ( primjer navigacionog sistema na bazi Google Earth kod modela AUDI A8 iz 2010 godine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Rad i programiranje sa QNX Momentics razvojnim alatima za razvoj RTES aplikac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Rad i programiranje sa IntervalZero RTX 2009 RTOS sistemom za tvrde real-time sisteme i Windows okruze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 Rad i programiranje sa Coware emulatorom za ARM926EJ-S - Quad Core procesore sa četiri jezgra za razvoj RTES aplikac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9. Rad i programiranje sa Verilog softverom za FPGA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eminarski radovi ce biti bazirani na realizaciji manjih aplikacija na bazi softverskih alata koji će se koristiti u laboratorijskim vježbama a za embedded aplikacije u slijedecim primjerima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Primjer hardverske strukture i programa kod navigacionog sistema na bazi Google Earth kod modela AUDI A8 iz 2010 godin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Arhitektura i programski kod za PLC kontroler za upravljanje procesima u naftnoj industrij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Primjer hardverske strukture i sadrzaja programa za EKG uredjaj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Primjer hardverske strukture i sadrzaja programa za digitalni mjerac pritiska pacijen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Primjer hardverske strukture i sadrzaja programa za vazdusne jastuke u automobil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Primjer hardverske strukture i sadrzaja programa za regulator goriva u automobil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Primjer hardverske strukture i sadrzaja programa za protuklizni sistem kocenja u automobil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 Primjer hardverske strukture i programskog koda za obradu glasa u okviru mobilnog telefon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9. Primjer programiranja u VHDL jeziku i unosenje u FPGA pomocu Verilog softverskih alat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Pop, Paul, Eles, Petru, Peng, Zebo “Analysis and Synthesis of Distributed Real-Time Embedded Systems” Springer 2004, XXII, 326 p., Hardcover , ISBN: 978-1-4020-2872-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Keckler, Stephen W.; Olukotun, Kunle; Hofstee, H. Peter  “Multicore Processors and Systems”Springer 2009, XVIII, 301 p., ISBN: 978-1-4419-0262-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Qing Li ,Caroline Yao Qing Li (Author) “Real-Time Concepts for Embedded Systems”, CMPBooks, ISBN 1-57820-124-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Michael Barr “Programming embedded systemsin C and C++” , O'Relly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 Intel software network “Getting Started with Parallel Programming for Multi-Core” ,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6. James Reinders “Intel Threading Building Blocks: Outfitting C++ for Multi-Core Processor Parallelism” ,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7. Arnold S. Berger "Embedded systems design” , CMPBooks, ISBN 1-57820-073-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8. Max Domeika “Software development for embedded multi-core systems , Elsevier Inc. 2008</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softverskih alata i algoritama implementacije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Server sa virtualnim masinama koje ce omoguciti rad studentima u cloudu sa bilo koje lokacije ( fakultet, od kuce, itd) i sa instaliranim slijedecim softverskim alatima i razvojnim okruzenjima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teme iz operativnih siste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Detaljnije se upoznati s strukturom operativnih sistema, ulazeći u probleme realne implementacije istih i izvornog koda operativnih sistema. Za razliku od kursa operativnih sistema na BSC nivou koji se uglavnom bavi objašnjavanjem osnovnih algoritama, bez implementacije, na ovom kursu se analizira i modifikuje izvorni kod jezgra operativnih sistema kao što su Linux, Minix, Reactos itd. Također se upoznaje s novijim istraživačkim papirima iz oblasti operativnih sistem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ifikacija izvornog koda jezgra operativnih sistema kao što su Linux, Minix, Reactos itd, priprema drajvera za periferijske uređaje.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udenti postaju osposobljeni za praćenje strukture operativnih sistema i njihovu modifikaciju.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Sistemski pozivi, implementacija u raznim operativnim sistemi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Mali kerneli: Mikrokerneli, egzokernel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Procesi, implementiranje tabele procesa i algoritama raspoređiv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Raspoređivanje, implementacija algoritama, raspoređivanje u savremenim operativnim sistemi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Ulaz izlaz, osobine periferijskih uređaja na PC računarima, pisanje drajve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Upravljanje memorijom, podrška u protected modu Intelovih procesora, implementacija upravljanja memorijo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7.Datotečni sistemi, implementacija osnovnih datotečnih sistema, distribuirani datotečni sistemi, žurnalski datotečni sistemi</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Izgradnja Linux Kernela, promjena sistemskih poziv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Virtuelni datotečni sistem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Izgradnja ReactOS kerne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Osnovna analiza Linux kerne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Osnovna analiza Reactos Kerne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6.Detaljna analiza Minix kernel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ikrokerneli i egzokernel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perativni sistemi za cloud computing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stribuirani operativni sistem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eactOS projek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64 bitni operativni sistemi</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njige: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A. Tannenbaum, A. Woodhull: Operating Systems: Design and Implementation, 3nd ed..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M. Beck, H. Böhme, M. Dziadzka, U. Kunitz, R. Magnus, and D. Verworner: Linux Kernel Internals,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David A. Solomon and Mark Russinovich ``Inside Windows''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apiri: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Philip Levis et al: The Emergence of Network Abstractions and Techniques in TinyOS, USENIX Networked Systems Design and Implementation, March 2004, pp 1-1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Dawson R. Engler, M. Frans Kaashoek, James O'Toole Jr: Exokernel: An Operating System Architecture for Application-Level Resourse Management, ACM OSR, Vol 29, No 5, Dec 1995, pp 251-26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Hermann Härtig, Jochen Liedtke et al: The Performance of Micro-Kernel-Based Systems, ACM Operating Systems Review (ACM OSR), Vol 31, No 5, Dec 1997, pp 66-7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rodni kursevi: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263-3800-00 Advanced Operating Systems (univerzitet Zurich)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 Advanced Operating Systems, PhD course 2000-2001 (Univerzitet Geteborg)</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oristeći slijedeće oblike nastav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Na predavanjima se obrađuju teme iz nastavnog programa kursa. Pored uvođenja ključnih teoretskih koncepata na predavanjima se također rješavaju i konkretni primjeri kojima se produbljuju teoretska zn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Laboratorijske vježbe: Studenti radom u laboratoriji modifikuju i analiziraju jezgra operativnih sist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minarski rad: Studenti za seminarske dobivaju probleme u obliku projekata koje trebaju samostalno teoretski obraditi, analizirati, dizajnirati, te implementirati rješenja. Rad na projektu studenti dokumentiraju u obliku tehničkog izvještaja (seminarskog rada). Seminarski radovi se prezentiraju na radionicama pred ostalim studentima na kojima se kroz diskusiju analiziraju pojedina rješenja, vrednuju rješenja i diskutiraju moguća buduća proširenja i poboljš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maksimalno 10 bodova. Student koji ima ukupno više od 3 izostanka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rješenja na laboratorijskim vježbama: maksimalno 20 bodova. Studenti dobivaju bodove za svoja rješenja koja su implementirali na laboratorijskim vježbama. Nakon svake vježbe student podnosi odgovarajući izvještaj.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samostalnog projekta (seminarskog rada): maksimalno 30 bodova. Student dobiva bodove za izrađen seminarski rad. Pri bodovanju seminarskog rada vrednuju se slijedeće dimenzije rada: tehnička kvaliteta rada, originalnost, jasnoća prezentacije kvaliteta dokumentacij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usmeni ispit: maksimalno 40 bodova. Student koji uspješno ostvari minimalno 40 bodova pristupa završnom ispitu. Na završnom ispitu se provjeravaju, vrednuju, analiziraju i diskutiraju različiti teoretski i praktični problemi s kojima se student susreo u toku kursa. Poseban naglasak se daje na uučavanje mogućih poboljšnanja, mogućih proširenja i mogućih budućih pravaca istraživanja u oblasti koju pokriva predmet.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 realizaciju laboratorijskih vježbi i seminarskog rada koristi se slijedeća opr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C++ kompajler, izvorni kod jezgra Linux, Minix, ReactOS</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a poglavlja računarskih mrež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104" w:hRule="atLeast"/>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tudenti će se upoznati sa aktuelnom problematikom iz područja računarskih mreža. Analiziraće nedostataka postojećih protokola. Razmotriće pravce razvoja novih protokola u skladu sa razvojem potreba i namjene računarskih mrež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udenti će savladati korištenje i konfigurisanje savremene mrežne opreme. Studenti će naučiti koristiti alate za simulaciju rada računarskih mreža. Studenti će usavršiti znanje korištenja alata za snimanje i analizu mrežnog saobraćaj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posobnost kritičke analize mrežnih protokola, kako postojećih tako i onih u razvoju. Sposobnost samostalnog dizajniranja komunikacionih protokol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Zahtjevi na rad računarske mrež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erformanse računarske mreže. Pouzdan prenos. Kontrola zagušenja i alokacija resurs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Kvalitet usluge (Qo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uzdanost, kašnjenje, varijacija kašnjenja (jitter), propusnost. Metode ostvarenja potrebnog kvaliteta usluga. Predimenzioniranje, buffering, oblikovanje saobraćaja, rezervacija resursa, raspoređivanje paketa. Intergisani i diferenciorani servisi. Resource Reservation Protocol (RSVP).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Rut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lgoritmi rutiranja. Broadcast i multicast routing. Rutiranje u mobilnim i Ad-Hoc mrežama. Rutiranje u peer-to-peer mrežama. Labeliranje i proslijeđivanje na osnou labela. MPLS. IPv6.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Mobilnost: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azličiti tipovi mobilnosti. Problematika i načini rješavanja za različite vrste mobilnosti. Mobilni uređaji, mobilne mreže, mobilne ad-hoc mreže. Adresiranje u mobilnim mrežama. Održavanje neprekidnosti veze sa mobilnim korisniko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Bežične mrež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02.11, 802.15 Bluetooth, 802.16 WiMAX, 802.20 MBWA. Prenos podataka preko mreže mobilne telefon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Prenos multimedijalni sadržaja preko mreža sa paketskom komutacijo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reaming pohranjenih audio i video datoteka. Video on demand (VOD). Streaming živog radio i TV programa. Interaktivne multimedijalne aplikacije. Voice over IP (VoIP). Triple i multiple-play. IP Multimedia Subystem (IMS). Session Initiation Protocol (SIP). Real-Time transfer protokoli (RTP, RTCP, RTSP).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Sigurnost predstavljenih protokol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Nova sigurnosna pitanja otvorena novom problematikom i predloženim rješenjima i protokolima.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Zahtjevi na rad računarske mrež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laboratoriji će studenti koristiti simulator za provjeru različitih scenarija zagušenja i rješavanje zadataka postavljenih na predavan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Kvalitet usluge (QoS):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laboratoriji će studenti koristiti simulator za provjeru uspješnosti različitih pristupa osiguranju potrebnog kvaliteta uslug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Rutira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laboratoriji će studenti koristiti rutere i računare za pravljenje različitih mrežnih konfiguracija predstavljenih na predavanju i njihovo poređe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Mobilnos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laboratoriji i okolini fakulteta će studenti koristiti bežične pristupne tačke (AP) i mobilne računare i uređaje da provjere različite scenarije mobilnosti i održavanja neprekidne veze tokom kretanja korisni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Bežične mrež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laboratoriji će studenti koristiti različite uređaje za bežično komuniciranje i uporediti njihove performanse, te vrline i man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Prenos multimedijalni sadržaja preko mreža sa paketskom komutacijo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laboratoriji će studenti koristiti rutere, bežične pristupne tačke i simulatore da naprave scenario davanja višestrukih usluga (triple i multi-play).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Sigurnost predstavljenih protoko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 laboratoriji će studenti koristiti alate za testiranje sigurnosti za provjeru novih protokola predstavljenih tokom kurs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J.F. Kurose and K.W. Ross: „Computer Networking: A Top-Down Approach“, Addison Wesley,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L.L. Peterson and B.S. Davie: „Computer Networks: A Systems Approach“, Fourth Edition, Morgan Kaufman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A.S. Tanenbaum: „Computer Networks“, Prentice Hall, 200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J.I. Agbinya: „IP Communications and Services for NGN“, Auerbach Publications,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 Relevantni žurnali i konferencije.</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inimum aktivnosti u okviru pojedinih oblika izvođenja nastave s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kontroliranog rada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5 sati aktivnosti u okviru organiziranih radionica (prezentacija i razmatranje seminarskih radova studenat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Osnovni način upoznavanja sa teorijom su direktna predavanja u učionici. Svako od predavanja posvećeno je jednoj od tema iz programa kursa. Teme se osvježavaju svake godin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ad u laboratoriji prati predavanja. Studentima se zadaje praktičan zadatak iz oblasti obrađene na predavanjima da riješe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Na radionicama studenti prezentiraju svoja rješenja laboratorijskih zadataka. Rješenja se prezentiraju verbalno pred ostalim studentima, pri čemu je neophodno priložiti i seminarski sa teoretskom obradom i načinom izvedbe rješe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ješenja četiri laboratorijskih zadataka i seminarske radove koji opisuju ova rješenja, ukupno do 6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usmeni završni ispit, može donijeti maksimalno 4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a bi student postigao pozitivnu završnu ocjenu, on treba ostvariti minimalno pola bodova na svakom od nabrojanih tipova bodo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Četiri laboratorijska zadatka i seminarska rada treba da zajedno predstavljaju jednu zaokruženu cjelinu – istraživanje.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usmenog završnog ispita provjerava se koliko su studenti ovladali načinom apstraktnog razmišljanja i primjene teorije obrađene na predavanjima za rješavanje stvarnih problema. Posebno se vrednuje uočavanje novih ideja i pravaca istraži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tudent koji objavi rad na konferenciji (ili u časopisu) koji se vode u referentnoj bazi za ETF u Sarajevu ostvaruje maksimalnih 100 poen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Laboratorija je opremljena sa slijedećom opremom namijenjenom za realizaciju zadataka za rad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uter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Bežične pristupne tačke (A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witche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abl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Bluetooth uređa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za snimanje i analizu mrežnog saobraća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za simulaciju rada mrež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za emulaciju mrežnih uređa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ski alati za provjeru sigurnosti (Nessus, Metasploit, BackTrack)</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Računarska vizuelna percepcij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ačunarsko modeliranje vizuelne percepcije - upoznavanje sa matematičkim modelima za vještačku vizuelnu percepciju te načinima modeliranja i reproduciranja vizuelnih sposobnosti karakterističnih za čovjeka i modeliranja senzorne percepcije okruženja analogno ljudskom vidu.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ijene modela vizuelne percepcije u oblastima kao što su: analiza medicinskih slika, biometrija, video nadzor i slično, upotrebom MATLAB okruženj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zgradnja računarskih sistema vizuelne percepcije.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Rekonstrukcija slik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fuzioni filteri (engl. diffusion filters). Transformacije bazirane na malim talasima promjenjive frekvencije i ograničenog trajanja (engl. wavelets). Modeli rekonstrukcije slike bazirani na potpunoj varijaciji parametara modela (engl. total variation based image reconstruction models). Optimizacija modela rješavanjem nelinearnih parcijalnih diferencijalnih jednačina (PDJ). Dekonvolucija. Numeričke metode optimizacije modela. Popunjavanje nedostajućih regiona slike (engl. inpainting).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Ekstrakcija granica, segmentacija i grup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vezani operatori. Uravnavanje (engl. leveling) kao priprema za segemntaciju slike. Segmentacija brzim kretanjem (engl. segmentation by fast marching). Integracija oblika i teksture u plastične modele – od hibridnih modela do metamorfoza. Evolucija modela. Propagacija krivih.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Modeliranje obli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nvarijantna obrada i prepoznavanje planarnih oblika otporno na zatvorenost. Analiza planarnih oblika i primjena istih u zaključivanju baziranom na slici. Klasterizacija oblika. Registracija slike (poravnavanje dvije ili više slika iste scen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Analiza pokreta, optički tok i praće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ocjena optičkog toka. Modeli kretanja. Poravnavanje i spajanje slika. Vizuelno praćenje. Gradijent oblika za segmentaciju slike. Registracija ljudskih kretnj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3D modeliranje iz slike, projekcijska geometrija i prostorna rekonstruk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Diferencijalna geometrija. Detekcija oblika na osnovu sjene. Rekonstrukcija statičnih i dinamičnih scena preko više pogleda. Binokularni algoritmi s preprekom ispred jedne od kamer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Rekonstrukcija slike (MATLAB 2010a / Image Processing Toolbox)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rfološka rekonstrukcija. Rekonstrukcija slike iz projekc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Ekstrakcija granica, segmentacija i grupiranje (MATLAB 2010a / Image Processing Toolbox)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egmentacija slik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Modeliranje oblika (MATLAB 2010a / Image Processing Toolbox)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egistracija slike (poravnavanje dvije ili više slika iste scene). Aktivno modeliranje oblika (Active Shape Model - ASM) i Aktivno modeliranje prikaza (Active Appearance Model - AA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Analiza pokreta, optički tok i praćenje (MATLAB 2010a / Image Processing Toolbox)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aćenje objekta primjenom korelac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 Primjene računarske vizuelne percepcije.</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eminarski radovi će biti različite primjene metoda i modela vizuelne percepcije i biti će sačinjeni od opisa metode i modela vizuelne percepcije te konkretne implementacije u MATLAB-u. Neki od naslova seminarskih radova s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Primjena računarske vizuelne percepcije u biometrij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Primjena računarske vizuelne percepcije u sistemima video nadz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Primjena računarske vizuelne percepcije u sistemima kontrole kvaliteta proizvod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Handbook of Mathematical Models in Computer Vision, Edited by Nikos Paragios, Yunmei Chen and Olivier Faugeras; Springer Science+Business Media, Inc. (2006); ISBN-13: (eBook) 978-0387-28831-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Digital Image Processing, third edition; Rafael C. Gonzalez, Richard E. Woods; Pearson Education, Prentice Hall (2008); ISBN: 978-0-13-168728-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A Systematic Introduction to Image Processing and Computer Vision; Josef Bigun; Springer-Verlag Berlin Heidelberg (2006); ISBN-13: 978-3-540-27322-6.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MATLAB 2010a / Image Processing Toolbox</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Data warehous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čaj i osnovne karakteristike skladišta podataka, procesi pri njihovoj izgradnji, uloga skladišta podataka u rudarenju podataka (data mininig), uloga skladišta podataka u konceptu poslovne inteligencije (business inteligenc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laniranje i realizacija skladišta podataka, korištenje programskih alata za ekstrakciju, transformaciju i punjenje podatak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ojektovanje i upravljanje procesom realizacije skladišta podataka, poznavanje metoda za preprocesiranje podataka i OLAP alat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Koncept poslovne inteligen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nalitičke primjene poslovne inteligencije, uloga poslovne inteligencije u preduzeću, inteligencija poslovnih procesa, kakvoća podataka, vremenske karakteristike podataka, vrijednost poslovnih informacija, metapodaci, operativne baze podata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Koncept Skladišta podata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efinicija skladišta podataka i osnovni pojmovi, karakteristike skladišta podataka, vrste skladišta podataka, zahtjevi (detaljnost podataka, hronologija, raspoloživost, proširivost, dostupnost, …), mjesto i funkcija skladišta podataka u informacionom sistemu preduzeć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Predprocesiranje podata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oces izvlačenja podataka iz izvora, transformacije podataka i njihovog učitavanja u skladište podataka – ETL (Extract, Transform, Load) procesi, programski alati za ekstrakciju, transformaciju, punjenje. Metode predprocesiranja podata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Arhitekture skladišta podata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voslojna arhitektura, dvoslojna arhitektura sa spremištima podataka, troslojna arhitektura, inkrementalna izgradnja sistema skladištenja podatak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Skladište podataka i izvođenje znanja iz podataka OLAP alati (On Line Analytical Processing) i Rudarenje podataka (Data mining)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LAP (On Line Analytical Processing) alati, dimezijski modeli podataka, dimenzijska analiza, multidemenzionalni model podataka, (hiper)kocka podataka, ćišćenje i predprocesiranje podataka, uloga skladišta podataka u rudarenju podataka,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Obrada praktičnih primjera formiranja skladišta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Upoznavanje sa ETL programskim alat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Praktični rad sa ETL alat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Upoznavnja sa OLAP alat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Prktičan rad sa OLAP alatim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ndividualni zadaci vezani za modeliranje i izgradnju jednostvnijih rješavanje praktičnih primjera skladišta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otencijalne teme: Virtuelna skladišta podataka, modeliranje skladišta podataka, metode predprocesiranj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Todman C., “Designing a Data Warehouse, Prentice Hall PTR, 200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Rob Weir, Taoxin Peng, and Jon Kerridge, Best Practice for Implementing a Data Warehouse: A Review for Strategic Alignment, DMDW,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Pyle D., “Business Modeling and Data Mining”, Morgan Kauffman Publishers,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Panian Ž., Klepac G., “Poslovna inteligencija”, Masmedia,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Klepac G., “Primjena inteligentnih računalnih metoda u managementu”, Sinergija, 200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6.Klepac G., Mršić L., “Poslovna inteligencija kroz poslovne slučajeve”, Lider press, TIM press, Sinergija,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7.Matthias Goeken and Ralf Knacksted, Method for user oriented modelling of data warehouse systems, ICEIS 2006, 2006</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tandardna računarska oprema, baze podataka MS SQL i ORACLE, programski alati ETL i OLAP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Geoinformacioni sistemi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azumijevanje relevantnih pojmova teorije geoinformacija, prostornog modeliranja, topologije, metrike, koordinatnih sistema i kartografskih projekcija, problema interoperabilnosti i integracije prostornih podataka u različitim aplikacijama.,  Poznavanje GIS arhitektura i platformi za razvoj i implementaciju GIS i WebGIS aplikacij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geoprostornih podataka, primjena alata za održavanje i administriranje sistema za upravljanje geoprostornim bazama podataka i naprednu geoprostornu analizu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imjena naprednih tehnika i modela za analizu geoprostornih podataka, evoluciono modeliranje prostornih fenomena i pristupi u rješavanju problema geoprostorne optimizacije, lokacijske analize i primjene fuzzy sistema u geoinformatici.</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Uvod u geoinformatiku: Polja, objekti i geometrija. Topologija. Model 9-presjeka. Dimenzijski prošireni model 9-presjeka. Geometrijsko-topološki koncepti. Metrički prostor. Euklidov prostor. Oblikovanje geoinformacionih modela podataka korištenjem formalnih jezika  za modeliranje (UML). ISO geoinformacijski standardi, OGC specifikacije, WMS, WF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Geoprostorne baze podataka: Ograničenja i nedostaci relacijskog modela. Objektni koncepti. Objektno-relacijski model. Struktuirani korisnički-definirani tipovi podataka. Objektne relacije. Polustruktuirani model. GML. Napredne geoprostorne baze podataka. Aktivne baze podataka. Principi dizajniranja aktivnih pravila. Temporalne baze podataka. Domena i dimenzija vremena. Proširenje modela podataka. TSQL2. Pristup baziran na događaji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GIS funkcionalnost: Hardverska podrška. Arhitekture: hibridne, integrirane i kompozitne. Sintaktička i semantička heterogenost. Distribuirani sistemi. Interoperabilnost. Distribuirane baze podataka. Lokacijski bazirano računarstvo. Prostorni podaci na Webu/Internetu, Web servisi, GML i XML. Web lokacijski servisi. Mobilni lokacijski servisi. Interfejsi, kartografski interfejsi. Geovizuelizacija. Razvoj GIS interfejsa. Vremenski informacioni sistemi. Prostorno-vremenski informacioni sistemi. GIS u realnom vremen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4. Analitička funkcionalnost GIS-a: Taksonomija prostorne analize. Interaktivna i eksplorativna analiza prostornih podataka. Prostorni upiti. Geoalgoritmi. 3D i grid analiza. Geotransformacije. Napredne tehnike i metode u geoprostornoj analizi. Tehnike vještačke inteligencije i soft-računarstva u rješavanju problema GIS-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Uvod u geoinformatiku: Prezentacija geoprostornih podataka. Anotiranje. Koncept slojevitosti. Rad sa rasterima. Selekcija podataka. Geoprostorno referensiranje podataka. Geokodiranje. Tematsko kartira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Geoprostorne baze podataka: SQL selekcija. Prostorni upiti. Zoniranje objekata. Editovanje radnog prostora. Rad u višekorisničkom okružen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GIS funkcionalnost: Kreiranje i editovanje kartografskih objekata. Uvoz i izvoz prostornih podataka. Kreiranje korisničkih stilova. Kreiranje i ažuriranje objekata na karti. Rad sa ODBC tabelama. Korištenje WMS i WFS-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4. Analitička funkcionalnost GIS-a: Rad sa metapodacima. Optimizacija podataka. Automatizacija procesiranja podataka. Stapanje tabela. Napredne tehnike interaktivne i eksplorativne analize podatak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WebGIS servisi i servisno orijentirane arhitektur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Distribuirane geoprostorne baze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Geovizualizacija i dizajniranje GIS interfejs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Prostornovremensko indeksiranje u geoprostornim bazama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Evoluciono modeliranje prostornih fenomen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Primjena genetičkog algoritma u geoprostornoj optimizacij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7. Modeliranje prostornih objekata primjenom fuzzy klasterizacij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P. Burrough, R. McDonnell: Principles of Geographical Information Systems – Spatial Information Systems and Geostatistics, Oxford University Press,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M. Worboys, M. Duckham: GIS – A Computing Perspective, CRS Press, 200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S. Shekhar, S. Chawla: Spatial Databases: A Tour, Prentice Hall,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J. Ullman, J. Widom: A First Course in Database Systems, Prentice Hall, 200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 P. Rigaux, M.O. Scholl, A. Voisard: Spatial Databases – with Application to GIS, Morgan Kaufmann, 2002.</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Upoznavanje sa teoretskim konceptima i metodama uz praktične primjere  prezentirane od strane nastavnika, s ciljem da studenti ovladaju neophodnim znanjem.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GIS laboratoriji opremljenoj adekvatnim računarskim hardverom i softverom.  Studenti u laboratorijskom okruženju treniraju i rješavaju problemevezane za tematiku iz prethodno pređenog gradiva. Zadaci koji se rješavaju u okviru laboratorijskih vježbi su unaprijed pripremljeni, pri čemu studenti prije pristupanja vježbi treba biti upoznati sa odgovarajućom materijom i terminologijom, što će im omogućiti uspješnu realizaciju zadataka tokom vremena predviđenog za rad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tehnika pređenih na predavanjima.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0 bodova. Studenti dobivaju bodove za rješavanje laboratorijskih zadataka nakon svake obrađene oblasti na vježbama (do 5 bodova za svaku od 4 oblasti). Pri ocjenjivanju se vodi računa o korektnosti rješenja i pravilnosti postupka rješavanja zadat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30 bodova. Studenti dobivaju bodove za uspješnu realizaciju seminarskog rada.. Pri ocjenjivanju se vodi računa o kreativnosti rješenja i kvalitetu njihove prezentacije na naučno prihvaćen način (forma rada, teza, prijedlog rješenja, ekperimentalni rezultati, zaključak).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i uspješno realizuju seminarski rad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GIS softver i Matlab/Fuzzy Logic Toolbox, Genetic Algorithm Toolbox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Bioinformatik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Metode fuzzy clussteringa, neuronske mreže i genetički algoritami u analizi proteinskih struktura, poravnavanju sekvenci, predikciji sekundarnih proteinskih struktura, molekularnom modeliranju i proteinskom foldingu.</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WEB- alata tipa Blasta, Fasta, Cluster, TreeView  i bioloških  baza podataka tipa PDB - Protein Data Bank, NCBI - National Center for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Biotechnology Information, UniProt - Universal Protein Resourc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Dizajniranje i implementacija algoritama za pretraživanje, analizu, optimizaciju, modeliranje i simuliranje u oblasti proteomike i genomik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Metode vještačke inteligencije u bioinformatic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lgoritmi pretraživanja, heurističke metode pretraživanja, optimalne  strategije pretraživanja, problem sa tehnikama pretraživanja,  kompleksnost pretraživanja, grafovi, gramatika, jezici i teorija automa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Bioinformatik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definicija bioinformatike zadaci i cilj bioinformatike, uvod u osnove molekularne biologije, bazna arhitektura ćelija, struktura DNA, geni i proteini, genom, proteom, transkriptom, centralna dogma, Crick-Watson  model.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Fuzzy logika u bioinformatic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fuzzy logika i fuzy sistemi, analiza podataka u oblastima Microarray, Micrarray procesirajući algoritmi za selekciju gena, clustering algoritmi,Fuzzy C-means,Fuzzy co-clustering  algorit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Neuronske mreže u genom informatic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neuronsko računarstvo, pojam  genoma, prepoznavanje gena i analiza DNA sekvenci, prezentacija  osobina, kodiranje podataka, predikcija proteinske strukture, predikcija  sekundarne proteinske strukture, predikcija tercijarne proteinske strukture, predikcija klase Protein Folding, klasifikacija proteinske familije i analiza sekvenci, , aplikacije u genom informatic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Genetički algoritmi u bioinformatic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jednociljni genetički algoritam – metod i primjer, multiciljni genetički algoritam – metod, genetički algoritam i bioinformatičke aplikacije, genetičko programiranje 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bioinformatičke aplikacij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Analiza i poravnavanje sekvenci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Na osnovu statistike odredenih sekvenci potrebno je: odrediti sadržaj nukleotida, čitanje informacija iz sekvenci, utvrditi kompoziciju nukleotida i knverziju, a zatim poređenje aminokiselinskih sekvenci.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ristiti Sequence Tool u okviru Bioiformatics Toolbox-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Višestruko poravnavanje sekvenci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otrebno je izvršiti punjenje sekvenci i posmatrati filogenetsko drv.Zatim odabrati podskup podataka iz filogenetskog drveta da bi mogli izvršiti višestruko poravnavanje. Podesiti višestruko poravnavanje sekvenci ručno, a zatim to ponoviti koristeći preglednikza višestruko poravnava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Modeliranje Microarray podatak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Izvršiti analizu gena vinske mušice koristeći statistiku oblika microarray podataka, istraživanje skupova podataka, filtriranje gena, clustering gena i na kraju izvršiti analizu komponent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ristiti Bioinformatics Toolbox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Filogenetska analiz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Izgradanja filogenetskog drveta pretraživanjem NCBI-baze za filogenetske podatke, a zatim dizajnirati filogenetsko drvo za 5 i 12 vrsta,a zatim izvršiti pretraživanja po filogenetskom drvetu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5. Multiciljni genetički algoritam u migracionim procesi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Definisati parametre višeciljnog GA, Definisati broj populacija idefinisati proces migracija. Primjenom multiciljnog GA Solvera izvršiti optimizaciju populacije i pronalazenje najbolje jedinke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Genetičko programiranje u data mining-u za otkrivanje novih lijekov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Topološka analiza i data mining pretraživanje protein-protein  interakc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Fuzzy system za procjenu razvoja zub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Klastering microarray podataka na bazi evolucionih algorita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 Slaganje i savijanje protein na bazi G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A. Tramontano, THE TEN MOST WANTED SOLUTIONS IN PROTEIN BIOINFORMATICS, Chapman &amp; Hall&amp;CRC, New York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J. Enderle, S. Blanchard, J. Bronzino, INTRODUCTION TO BIOMEDICAL ENGINEERING, Elsevier, London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G. B. Fogel, D.W. Corne, EVOLUTIONARY COMPUTATION IN BIOINFORMATICS, Morgan Kaufmann Publishers, Tokyo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C.H.Wu, NEURAL NETWORKS AND GENOME INFORMATICS, Elsevier, Amsterdam 200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 D.L.Hudson, M.E.Cohen, NEURAL NETWORKS AND ARTIFICIAL INTELLIGENCE FOR BIOMEDICAL ENGINEERING, IEEE Press, San Francisco 2000.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Matlab/Simulink/ Bioinformatics Toolbox, SimBiology Toolbox, Fuzzy Logic Toolbox, Neural Network Toolbox, Genetic Algorithm Toolbox, Optimization Toolbox, FlexCI Toolbox, Statistic Toolbox, Signal Processing Toolbox</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Biološki inspirirana optimizacija i projektovanj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Cilj kursa je upoznavanje studenata sa heurističkim algoritmima baziranim na biološkim metaforama, te sagledavanje organizacije ovih algoritama i njihovih potencijala za rješavanje kompleksnih problem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udenti će savladati korištenje najraširenijih implementacija algoritama zasnovanih na biološkim metaforama višekriterijalne optimizacije, te razviti vještine implementacije takvih algoritama u okviru vlastitih rješenj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posobnost primjene algoritama zasnovanih na biološkim metaforama za rješavanje praktičnih problem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Kompleksni siste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javnost. Neorganizirana i organizirana kompleksnost. Ponašanje kompleksnog sistema kao NP-hard proble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Slučajni algoritmi pretraživ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Lokalno pretraživanje, Metropolis algoritam, Simulirano hlađenje, Tabu pretraživ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Evolucioni algorit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Genetički algoritam, Evolucione strategije, Genetičko programiranje, Evoluciono program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Mravlje kolon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ravlje kolonije i njihovo ponašanje kao metaheuristički pristup. Teorija optimizacije na bazi mravljih kolonija. Primjena mravljih kolonija za rješavanje NP-hard probl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Rojenja čestica i umjetni imuni siste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Rojenje čestica kao metaheuristički pristup. Optimizacija na bazi rojenja čestica. Podešavanje parametara algoritma. Varijante algoritama na bazi rojenja čestica. Tehnike na bazi umjetnog imunog siste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Kompleksni sistemi i pojavnos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r pojavnosti kod sistema koji se sastoji od velikog broja komponena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Implementacija slučajnih algoritama pretraživ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pristupima implementaciji slučajnih algoritama pretraživanja. Testiranje performanse ovih algoritama na kompleksnim sistem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Implementacija evolucionih algorita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implementacijom evolucionih algoritama i njihova primjena za rješavanje testnih višekriterijalnih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Implementacija algoritma na bazi mravljih kolon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mplementacija algoritma na bazi mravljih kolonija i njegovo testira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Implementacija algoritma na bazi umjetnog imunog sist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Implementacija algoritma na bazi umjetnog imunog sistema i njegovo testiranje</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Teme seminarskih radova će biti određivane na individualnoj osnovi. Složenije teme se mogu obrađivati u timovima od dva do tri student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Michalewicz, Z.: "How to Solve It: Modern Heuristics", Springer Verlag, 200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Dorigo, M., Stuetzle, T.: "Ant Colony Optimization", The MIT Press, 200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Clerc, M.: "Particle Swarm Optimization", Wiley-ISTE,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Dasgupta, D.: "Artificial Immune Systems and Their Applications", Springer Verlag, 1998</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te fizičkim modelima različitih vrsta procesa (električni, hidraulički, termički, pneumatski i sl.).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Laboratorijski model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Oprema za akviziciju podataka (A/D, D/A, DIO)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Matlab/Simulink/Real-Time Workshop, LabVIEW, različiti razvojni alati</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Metode pretraživanja informacij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Cilj predmeta je stjecanje znanja o metodama, tehnikama i pristupima pretraživanju informacija, te upoznavanje sa trenutnim istraživanjima iz tog područj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udenti kroz rad u laboratoriji i izradu seminarskih radova stiču praktične vještine za konstrukciju indeksnih struktura, modeliranje kompleksnih podataka, klasifikaciju i pretraživanje multimedijalnih sadržaj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Na temelju usvojenih metoda i tehnika studenti dobivaju kompetencije i postaju osposobljeni za definiranje komponenti i procesa u različitim sistemima koji u sebi integriraju metode pretraživanja informacija kao što su sistemi za E-učenje (eng. e-learning systems) i sistemi za preporučivanje (eng. reccomender systems).</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Modeli pretraživanja informacija i indeksiranje: Osnovni koncepti pretraživanja informacija. Procesi pohranjivanja i pretraživanja. Pristupi pretraživanju informacija. Pretraživanje temeljeno na modelu vektorskog prostora. Konstrukcija indeksnih struktura. Određivanje riječnika termina. Modeli jezika za pretraživanje informacija. Komponente i procesi u sistemima za pretraživanje. Vrednovanje u pretraživanju informacija. Jezici i modeli za pretraživanje informacija. Modeliranje različitih kompleksnih podataka. Probabilističko pretraživanje inform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Klasifikacija i grupiranje: Problem klasifikacije dokumenata. Sličnost i klasifikacija. Predstavljanje dokumenata i mjere srodnosti u vektorskim prostorima, k – najbliži susjed. Površno grupiranje. Grupiranje temeljeno na modelu. Hijerarhijsko grup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Pretraživanje web-a i web mining: Karakteristike web-a. Graf web-a. Potrebe korisničkih upita. Web crawling. Analiza linkova i primjeri: rangiranje stranica (Google pagerank).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Pretraživanje multimedijalnih sadržaja: Karakteristike multimedijalnih sadržaja. Klasifikacija multimedijalnih sadržaja. Algoritmi koji se koriste za određivanje značajki multimedijalnih sadržaja. Postupci za indeksiranje multimedijalnih sadržaja. Sintaksa multimedijalnih sadržaja. Semantika multimedijalnih sadržaja. Metode pretraživanje slika na temelju sadrža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Sistemi za preporučivanje (eng. reccomender systems) i e-učenje (e-learning) : Filtrirnje temeljeno na sadržaju. Kolaborativno filtriranje. Hibridni pristupi. Zaključivanje temeljeno na slučajevima: prikaz slučajeva, pronalaženje sličnih slučajeva, prilagođavanje pronađenih slučajeva, pohranjivanje novih slučajeva. Klasifikacija sadržaja u sistemima za E-učenje. Personalizacija pretraživanja informacija u sistemima za e-učenje. Metode i tehnike pretraživanja informacija u sistemima za e-učenje i sistemima za preporučiv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6. Pregled trenutnih istraživanja: Strategije pretraživanja, pretraživanje slika i videa, obrada prirodnih jezika, pretraživanje informacija u sistemima za e-učenje, pretraživanje informacija u sistemima za preporučivanj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Kompleksni podaci: Rješavanje problema vezanih uz modeliranje kompleksnih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Sličnost i rangiranje višedimenzionalnih podataka: Načini izračunavanja sličnosti, algoritmi rangiranja, rješavanje problema vezanih uz određivanje sličnosti i rangiranje kompleksnih višedimenzionalnih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Klasifikacija i klasterizacija: Načini klasifikacije i klasterizacije, rješavanje problema vezanih uz klasifikaciju i klasterizaci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Značajke multimedijalnih sadržaja: Pristupi i metode određivanja značajki, rješavanje problema uz određivanje značajki multimedijalnih sadrža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Pronalaženje informacija u multimedijalnim sadržajima: Metode pronalaženja informacija, rješavanje problema iz pretraživanja slika na temelju sadržaja.</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Komparativna analiza metoda klasifikacije i grupir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Metode određivanja značajki za pretraživanje kod sli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Metode određivanja značajki za pretaživanje kod vide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Pronalaženje informacija u sistemima za E-uče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Komparacija metoda pretraživanje videa na temelju sadrža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Vrednovanje metoda pretraživanje slika na temelju sadrža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7.Modeli pretraživanje informacija u sistemima za preporučivanj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C.D. Manning, P. Raghavan, H. Schϋtze, An Introduction to Information Retrieval, Cambridge University Press, England,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R. Baeza-Yates, B. Ribeiro-Neto, Modern Information Retrieval, Addison Wesley, 199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D. Feng, W. C. Siu, H.J. Zhang, Multimedia Information Retrieval and Management: Technological Fundamentals and Applications, Springer-Verlag, New York,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S. Deb, Multimedia Systems and Content-Based Image Retrieval, Information Science Publishing, Hershey, 2004</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slijedeće oblike nastav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Na predavanjima se obrađuju teme iz nastavnog programa kursa. Pored uvođenja ključnih teoretskih koncepata na predavanjima se također rješavaju i konkretni primjeri kojima se produbljuju teoretska zn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Laboratorijske vježbe: Studenti radom u laboratoriji implementiraju tehnike pretraživanja informacija. U laboratoriji studenti rješavaju praktične probleme i implementiraju rješenja u nekom od viših programskih jezika na temelju znanja usvojenih na predavanju. Za pristupanje izradi pojedinih vježbi studenti trebaju obaviti odgovarajuće pri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minarski radovi (radionice): Studenti za seminarske radove dobivaju probleme u obliku projekata koje trebaju samostalno analizirati, dizajnirati rješenje za dati problem, te implementirati rješenje. Rad na projektu studenti dokumentiraju u obliku tehničkog izvještaja (seminarskog rada). Seminarski radovi se prezentiraju na radionicama pred ostalim studentima na kojima se kroz diskusiju analiziraju pojedina rješenja, vrednuju rješenja i diskutiraju moguća buduća proširenja i poboljš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maksimalno 10 bodova. Student koji ima ukupno više od 3 izostanka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rješenja na laboratorijskim vježbama: maksimalno 20 bodova. Studenti dobivaju bodove za svoja rješenja koja su implementirali na laboratorijskim vježbama. Nakon svake vježbe student podnosi odgovarajući izvještaj.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samostalnog projekta (seminarskog rada): maksimalno 30 bodova. Student dobiva bodove za izrađen i dokumentiran projekat (seminarski rad). Pri bodovanju seminarskog rada vrednuju se slijedeće dimenzije rada: tehnička kvaliteta rada, originalnost, jasnoća prezentacije kvaliteta dokumentacij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usmeni ispit: maksimalno 40 bodova. Student koji uspješno ostvari minimalno 40 bodova pristupa završnom ispitu. Na završnom ispitu se provjeravaju, vrednuju, analiziraju i diskutiraju različiti teoretski i praktični problemi s kojima se student susreo u toku kursa. Poseban naglasak se daje na uočavanje mogućih poboljšnanja, mogućih proširenja i mogućih budućih pravaca istraživanja u oblasti koju pokriva predmet.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 realizaciju laboratorijskih vježbi i seminarskog rada koristi se slijedeća opr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C++ kompajler, Matlab, različiti softverski alati ovisno o temi projekta (seminarskog rada)</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Programski jezici i optimizacijski kompajleri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udija programskih jezika s naglaskom na implementaciji. Teme uključuju leksičku analizu, jezičku sintaksu, kontrolne strukture, imena, procedure i implementaciju u kompajlerima. Ciljevi su razumjeti kako su programi implementirani kompajlerima te razviti konceptualni okvir koji studenti mogu porediti i evaluirati programske jezike i paradigm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Razvoj kompajlera i interpretera za programski jezik željene sintaks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oftverski razvoj sistemskih aplikacij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Kompajliranje i interpretiranje , kompajliranje, interpretiranje, hibridni pristup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Sintaksa programskih jezika: prepoznavanje riječi, regularni izrazi, ručno pisani skaneri , direktno kodirani skaneri, topp down parsiranje, Bottom up parsiranje, gradnja LR(1) tabela, oporavak od grešaka, unarni operatori, lijeva i desna rekurzija, optimizacija gramatika, smanjenje veličine LR(1) tabel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Atributne gramatike: evaluacioni metodi, cirkularnost, sistem tipov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Međureprezentacija: taksonomija, grafička međureprezentacija, linearna međureprezentacija, mapiranje vrijednosti u imena, tabele simbol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Aktivacijski zapisi i oblik koda, prostori imena, aktivacijski zapisi, dodjela lokacija, aritmetički operatori, implementacija nizova, nizovi znakov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Mašinski neovisne optimizacije: mrtvio kod, premještanje, specijaliz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Mašinski ovisne optimizacije : izbor instrukcija, uzorak drveta, peephole, raspoređivanje instrukcija, alokacija registara lokalna i globalna, IA-32 specifične optimiza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Analiza toka podataka: iterativna analita toka podataka, žive varijable, statično dodjeljivanje,, strukturalni algoritmi toka podataka, međuproceduralna analiz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9.Paradigme programskih jezika: podjela programskih jezika, proceduralni, objektni, funkcionalni, logički, stek bazirani, osvrt s stanovišta implementacij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Implementacija kompajlera bez optimizac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2.Dodavanje optimizacijskih tehnika u kompajler</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oblemi dekompilac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LL(N) parser generator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omenski specifični jezic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jezici i kompajleri za paralelne arhitektur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GPU kompajleri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njige: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eith Cooper and Linda Torczon’s”Engineering a Compile”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 Gerber, A. Bik, K. Smith, X. Tian: The Software Optimization Cookbook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rodni kursevi: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CS 5363: Programming Languages and Compilers (Univerzitet Texas San Antonio)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lected Topics in Compiling (Univerzitet Växjö Švedska)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F00100 Advanced Compiler Construction (Linköpings universitet, Švedsk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oristeći slijedeće oblike nastav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davanja: Na predavanjima se obrađuju teme iz nastavnog programa kursa.  Pored uvođenja ključnih teoretskih koncepata na predavanjima se također rješavaju i konkretni primjeri kojima se produbljuju teoretska zn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Laboratorijske vježbe: Studenti radom u laboratoriji razvijaju vlastiti optimizirajući kompajle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minarski rad: Studenti za seminarske dobivaju probleme u obliku projekata koje trebaju samostalno teoretski obraditi, analizirati, dizajnirati, te implementirati rješenja. Rad na projektu studenti  dokumentiraju u obliku tehničkog izvještaja (seminarskog rada). Seminarski radovi se prezentiraju na radionicama pred ostalim studentima na kojima se kroz diskusiju analiziraju pojedina rješenja, vrednuju rješenja i diskutiraju moguća buduća proširenja i poboljš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i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maksimalno 10 bodova. Student koji ima ukupno više od 3 izostanka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rješenja na laboratorijskim vježbama: maksimalno 20 bodova.  Studenti dobivaju bodove za svoja rješenja koja su implementirali na laboratorijskim vježbama. Nakon svake vježbe student podnosi odgovarajući izvještaj.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Implemenatcija samostalnog projekta (seminarskog rada): maksimalno 30 bodova. Student dobiva bodove za izrađen seminarski rad. Pri bodovanju seminarskog rada vrednuju se slijedeće dimenzije rada: tehnička kvaliteta rada, originalnost, jasnoća prezentacije  kvaliteta dokumentacij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usmeni ispit: maksimalno 40 bodova. Student koji uspješno ostvari minimalno 40 bodova pristupa završnom ispitu. Na završnom ispitu se provjeravaju,  vrednuju, analiziraju i diskutiraju različiti teoretski i praktični  problemi s kojima se student susreo u toku kursa. Poseban naglasak se daje na uučavanje mogućih poboljšnanja, mogućih proširenja i mogućih budućih pravaca istraživanja u oblasti koju pokriva predmet.</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 realizaciju laboratorijskih vježbi i seminarskog rada koristi se slijedeća opr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C++ kompajler, generatori parsera Antlr, Yacc, COCO/R</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Data mining metode i model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Napredne tehnike analize podataka u slučajnim kontekstima i pronalaženja relacija i informacija korisnih za odlučivanj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avilan odabir i primjenu najpogodnije tehnike u konkretnom slučaju analize podatak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Analiza kontekstno različitih skupova podatak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Osnovni proces data mining-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Inicijalno istraživanje. Priprema podataka – čišćenje podataka. Transformacije podataka. Redukcija podataka. Odabir osobina. Odabir operacija. Izgradnja modela (identifikacija uzoraka) i validacija/verifikacija istog. Kompetitivna evaluacija modela. Primjena izgrađenog modela na nove podatk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Ključni koncep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Bagging (Voting, Averaging). Boosting. Drill-Down analiza. Mašinsko učenje. Meta učenje. Modeli za data mining: CRISP (Cross-Industry Standard Process), Six Sigma. Prediktivni data mining.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Istraživačka analiza podataka (engl. Exploratory Data Analysis – ED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e statističke metode istraživanja: statističke metode, distribucija varijabli, korelacione matrice, i td. Složenije meteode istraživanja: klasterizacija, faktorizacija, multidimenzionalno skaliranje, log-linearna analiza, analiza vremenskih serija, klasifikaciona stabla, i td. Neuralne mrež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Posebne tehnike data mining-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emory-based metode rezonovanja, asocijativna pravila u prepoznavanju znanja, fuzzy skupovi u data mining-u, rough (grubi) skupovi, genetički algoritmi u data-mining-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Istraživačke analize podataka vizualizacijom (engl. Graphical EDA, Data Visualisation)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Oracle Data Miner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daptive Bayes Network. k-Means. Detekcija anomal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Oracle Data Miner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lgoritam asocijativnih pravila za predikciju vjerovatnoće zajedničkog pojavljivanja na datom skupu vrijednosti atribu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Oracle Data Miner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imjena mode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Oracle Data Miner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d ad-hoc data mining-a do aplikacija za data mining. Izgradnja i primjena modela. Primjena koda u aplikacij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MATLAB – Fuzzy Toolbox, Neural Network Tolbox.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imjena fuzzy logike i neuralnih mreža u data mining-u.</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Komparativna analiza trenutno prisutnih alata za data mining.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Vizualizacija podataka kao način traženja šablona/zakonitosti/pravila u podac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Primjena vizualizacije podataka za data mining podataka u bioinformatici, nad podacima iz javnih baza podataka dostupnih na Internetu.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Han, J., Kamber, M. (2000). Data mining: Concepts and Techniques. New York: Morgan-Kaufman.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Berry, M., J., A., &amp; Linoff, G., S., (2000). Mastering data mining. New York: Wiley.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Fayyad, U. M., Piatetsky-Shapiro, G., Smyth, P., &amp; Uthurusamy, R. (1996). Advances in knowledge discovery &amp; data mining. Cambridge, MA: MIT Press.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Hastie, T., Tibshirani, R., &amp; Friedman, J. H. (2001). The elements of statistical learning : Data mining, inference, and prediction. New York: Springer.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 Witten, I. H., &amp; Frank, E. (2000). Data mining. New York: Morgan-Kaufmann.</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Oracle baza, Oracle Dana Miner alat, MATLAB / Fuzzy Toolbox, Neural-Network Toolbox.</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 xml:space="preserve">Napredne metode kompjuterske grafike u digitalizaciji kulturnog naslijeđa </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icanje znanja i vještina iz naprednih metoda kompjuterske grafike koje će se primijeniti u digitalizaciji i multimedijalnoj prezentaciji kulturnog naslijeđa. Uspostavljanje osnova za naučno-istraživački rad u ovoj oblasti koja je nova i sadrži izvrstan potencijal za istraživanje. Uspostavljanje standarda za digitalizaciju kulturnog naslijeđa. Realizacija projekata razvoja metoda i alata za digitalizaciju kulturnog naslijeđ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reiranje virtuelnih rekonstrukcija objekata kulturnog naslijeđa upotrebom metoda i tehnika virtuelne stvarnosti, uvećane stvarnosti, haptike i mješavinom tih tehnik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ad na digitalnom očuvanju kulturnog naslijeđa u saradnji sa kustosima muzeja, arheolozima, istoričarima i antropoloz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reiranje IT odjela institucija za zaštitu kulturnog naslijeđa i obučavanje kustosa koji će vladati digitalnim tehnologijama (digital curators).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Dizajn i razvoj projekata virtualnog kulturnog naslijeđ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w:t>
              <w:tab/>
              <w:t xml:space="preserve">Virtuelna okruženja (virtual environment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vod u pojam virtuelnih okruženja, definicija virtualnog okruženja, primjer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2.</w:t>
              <w:tab/>
              <w:t xml:space="preserve"> Virtualna stvarnost (virtual reality)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Generalno o virtuelnoj stvarnosti, primjene u raznim oblastima (medicinska vizualizacija, simulacije, aplikacije digitalnog kulturnog naslijeđa, kompjuterske igr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3.</w:t>
              <w:tab/>
              <w:t xml:space="preserve">Web 3D tehnologije - VRML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vod u web 3D tehnologije, osnovni principi, VRML jezik za modeliranje virtuelne stvarnos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4.</w:t>
              <w:tab/>
              <w:t xml:space="preserve">Web 3D tehnologije – x3D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i principi jezika x3D, proces konverzije modela u x3D, mane i prednosti u odnosu na VRML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w:t>
              <w:tab/>
              <w:t xml:space="preserve">Web 3D tehnologije – XVR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i principi jezika XVR, proces konverzije modela u XVR, XVR softversko okruženje, mane i prednosti u odnosu na VRML i x3D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6.</w:t>
              <w:tab/>
              <w:t xml:space="preserve">Uvećana realnost (augmented reality)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vod u uvećanu realnost, osnovni principi, vizualna percepcija dubine, rendering proce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7.</w:t>
              <w:tab/>
              <w:t xml:space="preserve">Uvećana realnost – displej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spleji montirani na glavu, displeji koji se drže u ruci, prostorni displej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8.</w:t>
              <w:tab/>
              <w:t xml:space="preserve">Uvećana realnost – koncepti geometrijske projek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Geometrijski model, okvir za rendering, kalibracija, prikazivanje okruženja i aplik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9.</w:t>
              <w:tab/>
              <w:t xml:space="preserve">Kreiranje slika pomoću prostornih disple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lanarni displeji, neplanarni displeji, stapanje intenziteta prilikom preklapanja projekcije, quadric curved displeji, osvjetljenje objeka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0.</w:t>
              <w:tab/>
              <w:t xml:space="preserve">Generisanje optičkih zas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ransparentni ekrani, kombinacija ogledalo-zraka, transformacija ekrana i zakrivljeni ekrani, pokretne komponente, kombinatori zraka u više ravn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1.</w:t>
              <w:tab/>
              <w:t xml:space="preserve">Miješana realnost (mixed reality)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ombinacija virtuelne i uvećane realnosti, osnovni principi, aplik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2.</w:t>
              <w:tab/>
              <w:t xml:space="preserve">Haptika – osjećaj dodira kompjute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i haptike, percepcija karakteristika površine kroz čvrsti link, osjećaj hrapavosti površine, identifikacija objekata, međusenzorski uticaji kroz indirektni dodir, renderovane teksture, implikacija na virtuelne objekt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3.</w:t>
              <w:tab/>
              <w:t xml:space="preserve">Haptika – haptički uređaj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enzorski modeli i interfejsi, interfejsi pokreta, desktop displeji, displeji prilagodljivih površin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4.</w:t>
              <w:tab/>
              <w:t xml:space="preserve">Haptika – haptički rendering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endering za haptičke uređaje za više prstiju, rendering za haptičke uređaje sa pokretom, haptički displeji sa varijabilnim trenje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5.</w:t>
              <w:tab/>
              <w:t xml:space="preserve">Virtuelna rekonstrukcija kulturnog naslijeđ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Standardi za digitalizaciju kulturnog naslijeđa, virtuelni muzeji, virtualni vodiči, digitalno pričanje priča (digital storytelling)</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Virtuelna realnos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1. Tutorial VRML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2. Tutorial x3D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3. Tutorial XVR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4. Rad na zadanom projektu iz virtuelne realnost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5. Rad na zadanom projektu iz virtuelne realnost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Uvećana realnos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1 Tutorial Layar aplikacija za uvećanu realnos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2 Rad na terenu u okolini odabranog objek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3 Kreiranje modela odabranog objek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4. Krerianje Layar aplikacije sa odabranim objekto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5 Testiranje aplikacije uvećane realnosti na teren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Hapti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1. Tutorial – rad sa haptičkim displeje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2 Konverzija modela za haptički rendering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3 Haptički rendering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4 Testiranje aplikacije na haptičkom disple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5 Testiranje aplikacije na haptičkom disple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Proces virtuelne rekonstrukcije objekta kulturnog naslijeđ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1. Prikupljanje podatak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2. Modelira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3. Osvjetljenje objek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4. Kreiranje kam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5. Web 3D implementac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Rad na samostalnom projektu uz podršku profesora i asistenta (5.1 – 5.5)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w:t>
              <w:tab/>
              <w:t xml:space="preserve">Algoritmi trackinga za uvećanu realnost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2.</w:t>
              <w:tab/>
              <w:t xml:space="preserve">Virtuelni vodiči u aplikacijana digitalnog kulturnog naslijeđ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3.</w:t>
              <w:tab/>
              <w:t xml:space="preserve">Multisenzorska virtualna okruže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4.</w:t>
              <w:tab/>
              <w:t xml:space="preserve">Digitalizacija neopipljivog kulturnog naslijeđa upotrebom digitalnog storytelling-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w:t>
              <w:tab/>
              <w:t>Napredni haptički displeji</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W. Sherman, A. Craig, UNDERSTANDING VIRTUAL REALITY: INTERFACE, APPLICATION, AND DESIGN (The Morgan Kaufmann Series in Computer Graphics), Morgan Kaufmann; 1st edition (January 1, 2002), ISBN-10: 1558603530, ISBN-13: 978-155860353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O. Bimber, R. Raskar, SPATIAL AUGMENTED REALITY: MERGING REAL AND VIRTUAL WORLDS, A K Peters, Ltd. (July 31, 2005), ISBN-10: 1568812302, ISBN-13: 978-156881230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L. MacDonald, DIGITAL HERITAGE: APPLYING DIGITAL IMAGING TO CULTURAL HERITAGE, Butterworth-Heinemann; 1 edition (May 8, 2006), ISBN-10: 0750661836, ISBN-13: 978-075066183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C. Handler Miller, DIGITAL STORYTELLING, SECOND EDITION: A CREATOR'S GUIDE TO INTERACTIVE ENTERTAINMENT, Focal Press; 2 edition (April 17, 2008), ISBN-10: 0240809599, ISBN-13: 978-024080959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 M. Lin. HAPTIC RENDERING: FOUNDATIONS, ALGORITHMS AND APPLICATIONS, A. K. Peters, 2008, ISBN-10: 1568813325, ISBN-13: 978-1568813325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Nabavka i korištenje haptičkog uređaja (predloženo u okviru prijave projekta na Konkurs FMON)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oftver za 3D modeliranje i animaciju koji se već koristi na dodiplomskom i postdiplomskom studiju</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r>
        <w:br w:type="page"/>
      </w:r>
    </w:p>
    <w:p>
      <w:pPr>
        <w:pStyle w:val="Normal"/>
        <w:rPr/>
      </w:pPr>
      <w:r>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numeričke i statističke metod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239"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 xml:space="preserve">Cilj kursa </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Čvrsta utemeljena znanja o osnovnim i naprednim znanstvenim metodama iz oblasti numeričke matematike, vjerovatnoće i statistike (bez kojih bi korištenje numeričke ili statističke softverske programske podrške rezultiralo nekvalitetnim numeričkim odnosno statističkim obradama) koja su potrebna za opisivanje i rješavanje određenih problema u inženjerstvu i znanosti</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udenti će razviti osnovne vještine u primjeni računara pri rješavanju numeričkih i statističkih problema i bit će osposobljeni za samostalno i timsko rješavanje problema vezanih uz vjerojatnosno i statističko modeliranje i primjenu numeričkih i statističkih metod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avilno tumačenje temeljne ideje pojedine numeričke, vjerovatnosne odnosno statističke metode te prednosti i nedostataka svake od njih.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epoznavanje adekvatne numeričke, vjerovatnosne odnosno statističke metode za gotove jednostavnije matematičke formulacije inženjerskih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povratnih informacija koje bi se uzele u razmatranje u daljim analizama, odnosno, traganjima za unapređenjima adekvatne metode, odnosno poboljšanim rješenjima odgovarajućeg problema u inženjerstvu ili znanost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češće u programima i istraživačkim projektima u privrednim i društvenim djelatnostima-u dijelovima gdje su potrebne numeričke i/ili statističke obrad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306" w:hRule="atLeast"/>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Uvod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rikladnost problema rješavanju analitičkim ili numeričkim postupkom, odnosno vjerovatnosnim/ statističkim postupkom, pogreške odsijecanja, zaokruživanja, mjerenja, prenošenja, približni brojevi i analiza grešaka, neusklađenost preciznosti i tačnosti broja, diferentne jednadžb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Numeričke metod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numeričko rješavanje nelinearnih algebarskih i transcendentnih jednadžbi i sistema linearnih i nelinearnih jednadžbi, algoritmi i postupci efikasnog rješavanja sistema nelinearnih jednadžbi, interpolacija i aproksimacija, spline interpolacije, izbor parametara kod numeričkog deriviranja i integriranja, jednokoračne i višekoračne numeričke metode za rješavanje diferencijalnih jednadžb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Metode teorije vjerovatnoć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elementi savremene teorije vjerovatnoće; slučajne varijable i njihove distribucije i osnovne numeričke karakteristike, zakoni velikih brojeva, granične teoreme i teoreme centralnog limesa i njihove primjene; principi kombinatorike i njene primjene u teoriji vjerovatnoć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Osnovne i napredne statističke metod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elementi deskriptivne statistike,osnovne metode analize podataka; inferencijalna statistika, pojam i zadaće metode slučajnih uzoraka, statističke procjene, testiranje statističkih hipoteza; napredne statističke metode za analizu podataka, metoda najmanjih kvadrata, metode dinamičke, regresijske i korelacijske analize, konstrukcija statističkih modela i primjena statističkih metoda u: inženjerstvu, problemima kontrole kvalitete i drugim (znanstvenoistraživačkim, stručnim) problemi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okviru prve i treće nastavne cjeline izvodit će se auditorne vježbe na kojima će se uvježbavati izrada zadataka iz područja diferentnih jednadžbi i vjerovatnoće. U okviru duge i četvrte nastavne cjeline izvodit će se auditorne i laboratorijske vježbe. Na auditornim vježbama uvježbavat će se rješavanje zadataka numeričkim i statističkim metodama obrađenim na predavanjima, a na laboratorijskim vježbama demonstrirat će se provođenje određenih osnovnih i naprednih numeričkih i statističkih metoda korištenjem softverske programske podrške (Mathematica, Excel, Statistica). </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Višekoračne numeričke metode za rješavanje diferencijalnih jednačina, konzistencija, stabilnost i konvergenci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Spline interpolacije funkcije dviju varijabl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Kolmogorov – Smirnovljev test kao neparametarski test saglasnosti empirijske funkcije distribucije (kroz teorijski i praktični pristup)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Ocjena parametara nelinearnih funkcija u programskom paketu Statistica na primjeru u inženjerstv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Linearni regresijski model i njegove primjen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Nelinearni regresijski model: Metoda najmanjih kvadrata i njene primjen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Analiza varijanse (ANOVA) za model regresijskog polinoma 3. stepen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 Procjena parametara i testiranje hipoteze o statističkoj značajnosti regresijskog mode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9. Konstrukcija statističkih modela i primjena naprednih statističkih metoda u problemima kontrole kvalitet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10. Napredne numeričke metode i informacijske tehnologij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B. Carnahan, H. A. Luther, J. O. Wilkes: Applied Numerical Methods, John Wiley&amp;Sons, 196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R. A. Johnson, G. K. Bhattacharyya: Statistics: Principles and Methods, Wiley, New York, 5th edition,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E. Kreyszig: Advanced Engineering Mathematics, Wiley, New York, 9th edition,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O. Hadžć: Numeričke i statističke metode u obradi eksperimentalnih podataka, Institut za matematiku, Novi Sad, 198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 H. Fatkić, Vjerovatnoća i statistika, The Soros Foundations, FOD BiH, Sarajevo, 1997; Corons, Sarajevo, 2010.</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sljedeće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obrađ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auditorne vježbe (10 sati) i laboratorijske vježbe (10 sati). Laboratorijske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tudent ili grupa studenata dobijaju projekat koji uključuje primjenu metoda i algoritama obrađenih u okviru predavanja na odabrani problem. Realizirani projekat studenti predstavljaju u formi seminarskog rada, čije vr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auditornih i laboratorijskih vježbi: maksimalno 25 bodova. Studenti dobivaju bodove za rješenja laboratorijskih zadataka i izradu izvještaja koji opisuju ova rješenja. Pri ocjenjivanju se vodi računa o kreativnosti rješenja i kvalitetu njihove prezentacije na znanstveno prihvatljiv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znanstveno prihvatljiv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ver: Wolfram Research Mathematica 7, EXCEL i statistički softverski paket STATISTICA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pPr>
      <w:r>
        <w:rPr/>
      </w:r>
    </w:p>
    <w:sectPr>
      <w:type w:val="nextPage"/>
      <w:pgSz w:w="11906" w:h="16838"/>
      <w:pgMar w:left="1134" w:right="1134"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Nazivisifra">
    <w:name w:val="Naziv i sifra"/>
    <w:basedOn w:val="DefaultParagraphFont"/>
    <w:qFormat/>
    <w:rPr>
      <w:rFonts w:ascii="Arial" w:hAnsi="Arial" w:cs="Arial"/>
      <w:b/>
      <w:bCs/>
      <w:i/>
      <w:iCs/>
      <w:sz w:val="22"/>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slov">
    <w:name w:val="Naslov"/>
    <w:basedOn w:val="Normal"/>
    <w:qFormat/>
    <w:pPr/>
    <w:rPr>
      <w:b/>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25:13Z</dcterms:created>
  <dc:creator>Ernedin Zajko</dc:creator>
  <dc:description/>
  <dc:language>en-US</dc:language>
  <cp:lastModifiedBy>Ernedin Zajko</cp:lastModifiedBy>
  <dcterms:modified xsi:type="dcterms:W3CDTF">2010-09-20T09:30:12Z</dcterms:modified>
  <cp:revision>25</cp:revision>
  <dc:subject/>
  <dc:title/>
</cp:coreProperties>
</file>