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zitet u Sarajevu</w:t>
      </w:r>
    </w:p>
    <w:p>
      <w:pPr>
        <w:pStyle w:val="Normal"/>
        <w:rPr/>
      </w:pPr>
      <w:r>
        <w:rPr/>
        <w:t>Elektrotehnički fakultet u Sarajevu</w:t>
      </w:r>
    </w:p>
    <w:p>
      <w:pPr>
        <w:pStyle w:val="Normal"/>
        <w:rPr/>
      </w:pPr>
      <w:r>
        <w:rPr/>
        <w:t>Odsjek za računarstvo i informat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stavni ansambl za studij III cikl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159"/>
        <w:gridCol w:w="2880"/>
      </w:tblGrid>
      <w:tr>
        <w:trPr>
          <w:tblHeader w:val="true"/>
          <w:trHeight w:val="23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ziv kurs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stavnik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elni pravci zaštitnog kodiranja: entropijsko kodiranje, izvorno kodiranje, informacijska svojstva i kodiranje medij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Narcis Behlil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hr-BA"/>
              </w:rPr>
              <w:t>Napredne teorijske metode u analizi telekomunikacijskih mreža i siste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Kenan Suruliz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edna teorija elektromagnetnih polj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oamer Hasan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iranje u telekomunikacijskim mreža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irko Škrb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edne simulacijske metode u telekomunikacija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esud Hadžial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dabrana poglavlja MIMO siste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Ivo Kosti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umeričke metode u primijenjenoj teoriji elektromagnetnih polj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oamer Hasan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predne tehnike u analizi informacijskih mrež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esud Hadžial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predna poglavlja iz sigurnosti u savremenim mreža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Narcis Behlil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hr-HR"/>
              </w:rPr>
              <w:t>Multirezolucijska analiza signal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Enisa Brka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Optička transmisijska mrež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Nasuf Hadžiahmet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na obrada govornog signal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Enisa Brka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ignalizacioni protokol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Mirko Škrb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eslojna testiranja integralne kvalitete usluge u multiservisnim mreža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Vladimir Lipova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rial" w:cs="Tahoma"/>
      <w:color w:val="auto"/>
      <w:kern w:val="2"/>
      <w:sz w:val="24"/>
      <w:szCs w:val="24"/>
      <w:lang w:val="bs-BA" w:eastAsia="zh-CN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szCs w:val="28"/>
      <w:lang w:val="hr-H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1:00Z</dcterms:created>
  <dc:creator>Samim Konjicija</dc:creator>
  <dc:description/>
  <dc:language>en-US</dc:language>
  <cp:lastModifiedBy>Ernedin Zajko</cp:lastModifiedBy>
  <cp:lastPrinted>2010-07-14T08:40:00Z</cp:lastPrinted>
  <dcterms:modified xsi:type="dcterms:W3CDTF">2010-09-21T10:21:11Z</dcterms:modified>
  <cp:revision>8</cp:revision>
  <dc:subject/>
  <dc:title>Univerzitet u Sarajevu</dc:title>
</cp:coreProperties>
</file>