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UNIVERZITET U SARAJEVU</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ELEKTROTEHNIČKI FAKULTET</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SARAJEVO</w:t>
      </w:r>
    </w:p>
    <w:p>
      <w:pPr>
        <w:pStyle w:val="Normal"/>
        <w:rPr>
          <w:rFonts w:eastAsia="Times New Roman" w:cs="Arial"/>
          <w:b/>
          <w:b/>
          <w:color w:val="auto"/>
          <w:sz w:val="22"/>
          <w:szCs w:val="24"/>
          <w:lang w:val="zxx" w:eastAsia="zxx" w:bidi="zxx"/>
        </w:rPr>
      </w:pPr>
      <w:r>
        <w:rPr>
          <w:rFonts w:eastAsia="Times New Roman" w:cs="Arial"/>
          <w:b/>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NASTAVNI PLAN I PROGRAM</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TREĆEG CIKLUSA STUDIJ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N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ELEKTROTEHNIČKOM FAKULTETU</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pPr>
      <w:r>
        <w:rPr>
          <w:rFonts w:eastAsia="Times New Roman" w:cs="Arial"/>
          <w:color w:val="auto"/>
          <w:sz w:val="48"/>
          <w:szCs w:val="48"/>
          <w:lang w:val="zxx" w:eastAsia="zxx" w:bidi="zxx"/>
        </w:rPr>
        <w:t xml:space="preserve">~ </w:t>
      </w:r>
      <w:r>
        <w:rPr>
          <w:rFonts w:eastAsia="Times New Roman" w:cs="Arial"/>
          <w:b/>
          <w:color w:val="auto"/>
          <w:sz w:val="48"/>
          <w:szCs w:val="48"/>
          <w:lang w:val="zxx" w:eastAsia="zxx" w:bidi="zxx"/>
        </w:rPr>
        <w:t>Odsjek za telekomunikacije</w:t>
      </w:r>
      <w:r>
        <w:rPr>
          <w:rFonts w:eastAsia="Times New Roman" w:cs="Arial"/>
          <w:color w:val="auto"/>
          <w:sz w:val="48"/>
          <w:szCs w:val="48"/>
          <w:lang w:val="zxx" w:eastAsia="zxx" w:bidi="zxx"/>
        </w:rPr>
        <w:t xml:space="preserve"> ~</w:t>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center"/>
              <w:rPr>
                <w:rFonts w:eastAsia="Times New Roman" w:cs="Arial"/>
                <w:i/>
                <w:i/>
                <w:iCs/>
                <w:color w:val="auto"/>
                <w:sz w:val="22"/>
                <w:szCs w:val="24"/>
                <w:lang w:val="zxx" w:eastAsia="zxx" w:bidi="zxx"/>
              </w:rPr>
            </w:pPr>
            <w:r>
              <w:rPr>
                <w:rFonts w:eastAsia="Times New Roman" w:cs="Arial"/>
                <w:i/>
                <w:iCs/>
                <w:color w:val="auto"/>
                <w:sz w:val="22"/>
                <w:szCs w:val="24"/>
                <w:lang w:val="zxx" w:eastAsia="zxx" w:bidi="zxx"/>
              </w:rPr>
              <w:t>Sarajevo, septembar 2010. godine</w:t>
            </w:r>
          </w:p>
        </w:tc>
      </w:tr>
    </w:tbl>
    <w:p>
      <w:pPr>
        <w:sectPr>
          <w:type w:val="nextPage"/>
          <w:pgSz w:w="11906" w:h="16838"/>
          <w:pgMar w:left="1134" w:right="1134" w:gutter="0" w:header="0" w:top="1134" w:footer="0" w:bottom="1134"/>
          <w:pgNumType w:fmt="decimal"/>
          <w:formProt w:val="false"/>
          <w:textDirection w:val="lrTb"/>
          <w:docGrid w:type="default" w:linePitch="360" w:charSpace="38706"/>
        </w:sectPr>
      </w:pPr>
      <w:r>
        <w:br w:type="page"/>
      </w:r>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elekomunikacije</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Prv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Prv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pPr>
            <w:r>
              <w:rPr/>
              <w:t>Napredne teorijske metode u analizi telekomunikacijskih mreža i sistem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pPr>
            <w:r>
              <w:rPr/>
              <w:t>Izborni predmet (3.1.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6</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90</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30</w:t>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1.1)</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lang w:val="hr-HR"/>
              </w:rPr>
            </w:pPr>
            <w:r>
              <w:rPr>
                <w:lang w:val="hr-HR"/>
              </w:rPr>
              <w:t>Aktuelni pravci zaštitnog kodiranja: entropijsko kodiranje, izvorno kodiranje, informacijska svojstva i kodiranje medij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lang w:val="hr-HR"/>
              </w:rPr>
            </w:pPr>
            <w:r>
              <w:rPr>
                <w:lang w:val="hr-HR"/>
              </w:rPr>
              <w:t>Napredna teorija elektromagnetnih polj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3.</w:t>
            </w:r>
          </w:p>
        </w:tc>
        <w:tc>
          <w:tcPr>
            <w:tcW w:w="4562" w:type="dxa"/>
            <w:tcBorders>
              <w:left w:val="single" w:sz="8" w:space="0" w:color="000000"/>
              <w:bottom w:val="single" w:sz="8" w:space="0" w:color="000000"/>
            </w:tcBorders>
            <w:vAlign w:val="center"/>
          </w:tcPr>
          <w:p>
            <w:pPr>
              <w:pStyle w:val="Normal"/>
              <w:rPr>
                <w:lang w:val="hr-HR"/>
              </w:rPr>
            </w:pPr>
            <w:r>
              <w:rPr>
                <w:lang w:val="hr-HR"/>
              </w:rPr>
              <w:t>Rutiranje u telekomunikacijskim mrežam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777"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07"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bl>
    <w:p>
      <w:pPr>
        <w:pStyle w:val="Normal"/>
        <w:rPr>
          <w:sz w:val="24"/>
          <w:szCs w:val="24"/>
          <w:lang w:val="zxx" w:eastAsia="zxx" w:bidi="zxx"/>
        </w:rPr>
      </w:pPr>
      <w:r>
        <w:rPr>
          <w:sz w:val="24"/>
          <w:szCs w:val="24"/>
          <w:lang w:val="zxx" w:eastAsia="zxx" w:bidi="zxx"/>
        </w:rPr>
      </w:r>
      <w:bookmarkStart w:id="0" w:name="DDE_LINK1"/>
      <w:bookmarkStart w:id="1" w:name="DDE_LINK1"/>
      <w:bookmarkEnd w:id="1"/>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r>
        <w:br w:type="page"/>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elekomunikacije</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Prv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Drug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64" w:type="dxa"/>
        <w:jc w:val="left"/>
        <w:tblInd w:w="-143" w:type="dxa"/>
        <w:tblLayout w:type="fixed"/>
        <w:tblCellMar>
          <w:top w:w="0" w:type="dxa"/>
          <w:left w:w="108" w:type="dxa"/>
          <w:bottom w:w="0" w:type="dxa"/>
          <w:right w:w="108" w:type="dxa"/>
        </w:tblCellMar>
      </w:tblPr>
      <w:tblGrid>
        <w:gridCol w:w="465"/>
        <w:gridCol w:w="4562"/>
        <w:gridCol w:w="1494"/>
        <w:gridCol w:w="892"/>
        <w:gridCol w:w="706"/>
        <w:gridCol w:w="652"/>
        <w:gridCol w:w="594"/>
        <w:gridCol w:w="599"/>
      </w:tblGrid>
      <w:tr>
        <w:trPr>
          <w:trHeight w:val="397" w:hRule="atLeast"/>
        </w:trPr>
        <w:tc>
          <w:tcPr>
            <w:tcW w:w="465"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499"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9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06"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599"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lang w:val="hr-HR"/>
              </w:rPr>
            </w:pPr>
            <w:r>
              <w:rPr>
                <w:lang w:val="hr-HR"/>
              </w:rPr>
              <w:t>Napredne simulacijske metode u telekomunikacijam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9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06"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9"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pPr>
            <w:r>
              <w:rPr/>
              <w:t>Izborni predmet (3.2.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9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06"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9"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5"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89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6</w:t>
            </w:r>
          </w:p>
        </w:tc>
        <w:tc>
          <w:tcPr>
            <w:tcW w:w="706"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90</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599"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30</w:t>
            </w:r>
          </w:p>
        </w:tc>
      </w:tr>
    </w:tbl>
    <w:p>
      <w:pPr>
        <w:pStyle w:val="Normal"/>
        <w:rPr>
          <w:sz w:val="24"/>
          <w:szCs w:val="24"/>
          <w:lang w:val="zxx" w:eastAsia="zxx" w:bidi="zxx"/>
        </w:rPr>
      </w:pPr>
      <w:r>
        <w:rPr>
          <w:sz w:val="24"/>
          <w:szCs w:val="24"/>
          <w:lang w:val="zxx" w:eastAsia="zxx" w:bidi="zxx"/>
        </w:rPr>
      </w:r>
    </w:p>
    <w:tbl>
      <w:tblPr>
        <w:tblW w:w="9964" w:type="dxa"/>
        <w:jc w:val="left"/>
        <w:tblInd w:w="-143" w:type="dxa"/>
        <w:tblLayout w:type="fixed"/>
        <w:tblCellMar>
          <w:top w:w="0" w:type="dxa"/>
          <w:left w:w="108" w:type="dxa"/>
          <w:bottom w:w="0" w:type="dxa"/>
          <w:right w:w="108" w:type="dxa"/>
        </w:tblCellMar>
      </w:tblPr>
      <w:tblGrid>
        <w:gridCol w:w="465"/>
        <w:gridCol w:w="4562"/>
        <w:gridCol w:w="1494"/>
        <w:gridCol w:w="914"/>
        <w:gridCol w:w="684"/>
        <w:gridCol w:w="652"/>
        <w:gridCol w:w="594"/>
        <w:gridCol w:w="599"/>
      </w:tblGrid>
      <w:tr>
        <w:trPr>
          <w:trHeight w:val="397" w:hRule="atLeast"/>
        </w:trPr>
        <w:tc>
          <w:tcPr>
            <w:tcW w:w="465"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499"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2.1)</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91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68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599"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shd w:fill="auto" w:val="clear"/>
                <w:lang w:val="zxx" w:eastAsia="zxx" w:bidi="zxx"/>
              </w:rPr>
            </w:pPr>
            <w:r>
              <w:rPr>
                <w:rFonts w:eastAsia="Times New Roman" w:cs="Arial"/>
                <w:color w:val="000000"/>
                <w:sz w:val="24"/>
                <w:szCs w:val="24"/>
                <w:shd w:fill="auto" w:val="clear"/>
                <w:lang w:val="zxx" w:eastAsia="zxx" w:bidi="zxx"/>
              </w:rPr>
              <w:t>1.</w:t>
            </w:r>
          </w:p>
        </w:tc>
        <w:tc>
          <w:tcPr>
            <w:tcW w:w="4562" w:type="dxa"/>
            <w:tcBorders>
              <w:left w:val="single" w:sz="8" w:space="0" w:color="000000"/>
              <w:bottom w:val="single" w:sz="8" w:space="0" w:color="000000"/>
            </w:tcBorders>
            <w:vAlign w:val="center"/>
          </w:tcPr>
          <w:p>
            <w:pPr>
              <w:pStyle w:val="Normal"/>
              <w:rPr>
                <w:lang w:val="hr-HR"/>
              </w:rPr>
            </w:pPr>
            <w:r>
              <w:rPr>
                <w:lang w:val="hr-HR"/>
              </w:rPr>
              <w:t>Odabrana poglavlja MIMO sistem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91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8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shd w:fill="auto" w:val="clear"/>
                <w:lang w:val="zxx" w:eastAsia="zxx" w:bidi="zxx"/>
              </w:rPr>
            </w:pPr>
            <w:r>
              <w:rPr>
                <w:rFonts w:eastAsia="Times New Roman" w:cs="Arial"/>
                <w:color w:val="000000"/>
                <w:sz w:val="24"/>
                <w:szCs w:val="24"/>
                <w:shd w:fill="auto" w:val="clear"/>
                <w:lang w:val="zxx" w:eastAsia="zxx" w:bidi="zxx"/>
              </w:rPr>
              <w:t>2.</w:t>
            </w:r>
          </w:p>
        </w:tc>
        <w:tc>
          <w:tcPr>
            <w:tcW w:w="4562" w:type="dxa"/>
            <w:tcBorders>
              <w:left w:val="single" w:sz="8" w:space="0" w:color="000000"/>
              <w:bottom w:val="single" w:sz="8" w:space="0" w:color="000000"/>
            </w:tcBorders>
            <w:vAlign w:val="center"/>
          </w:tcPr>
          <w:p>
            <w:pPr>
              <w:pStyle w:val="Normal"/>
              <w:rPr>
                <w:lang w:val="hr-HR"/>
              </w:rPr>
            </w:pPr>
            <w:r>
              <w:rPr>
                <w:lang w:val="hr-HR"/>
              </w:rPr>
              <w:t>Numeričke metode u primijenjenoj teoriji elektromagnetnih polj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91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8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bl>
    <w:p>
      <w:pPr>
        <w:pStyle w:val="Normal"/>
        <w:rPr>
          <w:sz w:val="24"/>
          <w:szCs w:val="24"/>
          <w:lang w:val="zxx" w:eastAsia="zxx" w:bidi="zxx"/>
        </w:rPr>
      </w:pPr>
      <w:r>
        <w:rPr>
          <w:sz w:val="24"/>
          <w:szCs w:val="24"/>
          <w:lang w:val="zxx" w:eastAsia="zxx" w:bidi="zxx"/>
        </w:rPr>
      </w:r>
      <w:bookmarkStart w:id="2" w:name="DDE_LINK11"/>
      <w:bookmarkStart w:id="3" w:name="DDE_LINK11"/>
      <w:bookmarkEnd w:id="3"/>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r>
        <w:br w:type="page"/>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elekomunikacije</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jc w:val="left"/>
              <w:rPr/>
            </w:pPr>
            <w:r>
              <w:rPr/>
              <w:t>Drug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jc w:val="left"/>
              <w:rPr/>
            </w:pPr>
            <w:r>
              <w:rPr/>
              <w:t>Treć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64" w:type="dxa"/>
        <w:jc w:val="left"/>
        <w:tblInd w:w="-143" w:type="dxa"/>
        <w:tblLayout w:type="fixed"/>
        <w:tblCellMar>
          <w:top w:w="0" w:type="dxa"/>
          <w:left w:w="108" w:type="dxa"/>
          <w:bottom w:w="0" w:type="dxa"/>
          <w:right w:w="108" w:type="dxa"/>
        </w:tblCellMar>
      </w:tblPr>
      <w:tblGrid>
        <w:gridCol w:w="465"/>
        <w:gridCol w:w="4562"/>
        <w:gridCol w:w="1494"/>
        <w:gridCol w:w="914"/>
        <w:gridCol w:w="684"/>
        <w:gridCol w:w="652"/>
        <w:gridCol w:w="594"/>
        <w:gridCol w:w="599"/>
      </w:tblGrid>
      <w:tr>
        <w:trPr>
          <w:trHeight w:val="397" w:hRule="atLeast"/>
        </w:trPr>
        <w:tc>
          <w:tcPr>
            <w:tcW w:w="465"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499"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91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68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599"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Izborni predmet (3.3.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91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8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397" w:hRule="atLeast"/>
        </w:trPr>
        <w:tc>
          <w:tcPr>
            <w:tcW w:w="465"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91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30</w:t>
            </w:r>
          </w:p>
        </w:tc>
        <w:tc>
          <w:tcPr>
            <w:tcW w:w="68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64" w:type="dxa"/>
        <w:jc w:val="left"/>
        <w:tblInd w:w="-143" w:type="dxa"/>
        <w:tblLayout w:type="fixed"/>
        <w:tblCellMar>
          <w:top w:w="0" w:type="dxa"/>
          <w:left w:w="108" w:type="dxa"/>
          <w:bottom w:w="0" w:type="dxa"/>
          <w:right w:w="108" w:type="dxa"/>
        </w:tblCellMar>
      </w:tblPr>
      <w:tblGrid>
        <w:gridCol w:w="465"/>
        <w:gridCol w:w="4562"/>
        <w:gridCol w:w="1494"/>
        <w:gridCol w:w="935"/>
        <w:gridCol w:w="663"/>
        <w:gridCol w:w="652"/>
        <w:gridCol w:w="594"/>
        <w:gridCol w:w="599"/>
      </w:tblGrid>
      <w:tr>
        <w:trPr>
          <w:trHeight w:val="397" w:hRule="atLeast"/>
        </w:trPr>
        <w:tc>
          <w:tcPr>
            <w:tcW w:w="465"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499"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3.1)</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935"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663"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599"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ListParagraph"/>
              <w:snapToGrid w:val="false"/>
              <w:spacing w:before="0" w:after="0"/>
              <w:ind w:left="0" w:right="0" w:hanging="0"/>
              <w:rPr>
                <w:b/>
                <w:b/>
                <w:sz w:val="20"/>
                <w:szCs w:val="20"/>
                <w:lang w:val="hr-HR"/>
              </w:rPr>
            </w:pPr>
            <w:r>
              <w:rPr>
                <w:b/>
                <w:sz w:val="20"/>
                <w:szCs w:val="20"/>
                <w:lang w:val="hr-HR"/>
              </w:rPr>
              <w:t>Napredne tehnike u analizi informacijskih mreža</w:t>
            </w:r>
          </w:p>
        </w:tc>
        <w:tc>
          <w:tcPr>
            <w:tcW w:w="1494" w:type="dxa"/>
            <w:tcBorders>
              <w:left w:val="single" w:sz="8" w:space="0" w:color="000000"/>
              <w:bottom w:val="single" w:sz="8" w:space="0" w:color="000000"/>
            </w:tcBorders>
            <w:vAlign w:val="center"/>
          </w:tcPr>
          <w:p>
            <w:pPr>
              <w:pStyle w:val="Normal"/>
              <w:snapToGrid w:val="false"/>
              <w:rPr>
                <w:b/>
                <w:b/>
                <w:sz w:val="24"/>
                <w:szCs w:val="24"/>
                <w:lang w:val="zxx" w:eastAsia="zxx" w:bidi="zxx"/>
              </w:rPr>
            </w:pPr>
            <w:r>
              <w:rPr>
                <w:b/>
                <w:sz w:val="24"/>
                <w:szCs w:val="24"/>
                <w:lang w:val="zxx" w:eastAsia="zxx" w:bidi="zxx"/>
              </w:rPr>
            </w:r>
          </w:p>
        </w:tc>
        <w:tc>
          <w:tcPr>
            <w:tcW w:w="935"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63"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249"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ListParagraph"/>
              <w:snapToGrid w:val="false"/>
              <w:spacing w:before="0" w:after="0"/>
              <w:ind w:left="0" w:right="0" w:hanging="0"/>
              <w:rPr>
                <w:b/>
                <w:b/>
                <w:sz w:val="20"/>
                <w:szCs w:val="20"/>
                <w:lang w:val="hr-HR"/>
              </w:rPr>
            </w:pPr>
            <w:r>
              <w:rPr>
                <w:b/>
                <w:sz w:val="20"/>
                <w:szCs w:val="20"/>
                <w:lang w:val="hr-HR"/>
              </w:rPr>
              <w:t>Napredna poglavlja iz sigurnosti u savremenim mrežama</w:t>
            </w:r>
          </w:p>
        </w:tc>
        <w:tc>
          <w:tcPr>
            <w:tcW w:w="1494" w:type="dxa"/>
            <w:tcBorders>
              <w:left w:val="single" w:sz="8" w:space="0" w:color="000000"/>
              <w:bottom w:val="single" w:sz="8" w:space="0" w:color="000000"/>
            </w:tcBorders>
            <w:vAlign w:val="center"/>
          </w:tcPr>
          <w:p>
            <w:pPr>
              <w:pStyle w:val="Normal"/>
              <w:snapToGrid w:val="false"/>
              <w:rPr>
                <w:b/>
                <w:b/>
                <w:sz w:val="24"/>
                <w:szCs w:val="24"/>
                <w:lang w:val="zxx" w:eastAsia="zxx" w:bidi="zxx"/>
              </w:rPr>
            </w:pPr>
            <w:r>
              <w:rPr>
                <w:b/>
                <w:sz w:val="24"/>
                <w:szCs w:val="24"/>
                <w:lang w:val="zxx" w:eastAsia="zxx" w:bidi="zxx"/>
              </w:rPr>
            </w:r>
          </w:p>
        </w:tc>
        <w:tc>
          <w:tcPr>
            <w:tcW w:w="935"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63"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3</w:t>
            </w:r>
          </w:p>
        </w:tc>
        <w:tc>
          <w:tcPr>
            <w:tcW w:w="4562" w:type="dxa"/>
            <w:tcBorders>
              <w:left w:val="single" w:sz="8" w:space="0" w:color="000000"/>
              <w:bottom w:val="single" w:sz="8" w:space="0" w:color="000000"/>
            </w:tcBorders>
            <w:vAlign w:val="center"/>
          </w:tcPr>
          <w:p>
            <w:pPr>
              <w:pStyle w:val="ListParagraph"/>
              <w:snapToGrid w:val="false"/>
              <w:spacing w:before="0" w:after="0"/>
              <w:ind w:left="0" w:right="0" w:hanging="0"/>
              <w:rPr>
                <w:b/>
                <w:b/>
                <w:sz w:val="20"/>
                <w:szCs w:val="20"/>
                <w:lang w:val="hr-HR"/>
              </w:rPr>
            </w:pPr>
            <w:r>
              <w:rPr>
                <w:b/>
                <w:sz w:val="20"/>
                <w:szCs w:val="20"/>
                <w:lang w:val="hr-HR"/>
              </w:rPr>
              <w:t>Multirezolucijska analiza signala</w:t>
            </w:r>
          </w:p>
        </w:tc>
        <w:tc>
          <w:tcPr>
            <w:tcW w:w="1494" w:type="dxa"/>
            <w:tcBorders>
              <w:left w:val="single" w:sz="8" w:space="0" w:color="000000"/>
              <w:bottom w:val="single" w:sz="8" w:space="0" w:color="000000"/>
            </w:tcBorders>
            <w:vAlign w:val="center"/>
          </w:tcPr>
          <w:p>
            <w:pPr>
              <w:pStyle w:val="Normal"/>
              <w:snapToGrid w:val="false"/>
              <w:rPr>
                <w:b/>
                <w:b/>
                <w:sz w:val="24"/>
                <w:szCs w:val="24"/>
                <w:lang w:val="zxx" w:eastAsia="zxx" w:bidi="zxx"/>
              </w:rPr>
            </w:pPr>
            <w:r>
              <w:rPr>
                <w:b/>
                <w:sz w:val="24"/>
                <w:szCs w:val="24"/>
                <w:lang w:val="zxx" w:eastAsia="zxx" w:bidi="zxx"/>
              </w:rPr>
            </w:r>
          </w:p>
        </w:tc>
        <w:tc>
          <w:tcPr>
            <w:tcW w:w="935"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63"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4</w:t>
            </w:r>
          </w:p>
        </w:tc>
        <w:tc>
          <w:tcPr>
            <w:tcW w:w="4562" w:type="dxa"/>
            <w:tcBorders>
              <w:left w:val="single" w:sz="8" w:space="0" w:color="000000"/>
              <w:bottom w:val="single" w:sz="8" w:space="0" w:color="000000"/>
            </w:tcBorders>
            <w:vAlign w:val="center"/>
          </w:tcPr>
          <w:p>
            <w:pPr>
              <w:pStyle w:val="ListParagraph"/>
              <w:snapToGrid w:val="false"/>
              <w:spacing w:before="0" w:after="0"/>
              <w:ind w:left="0" w:right="0" w:hanging="0"/>
              <w:rPr>
                <w:b/>
                <w:b/>
                <w:sz w:val="20"/>
                <w:szCs w:val="20"/>
                <w:lang w:val="hr-HR"/>
              </w:rPr>
            </w:pPr>
            <w:r>
              <w:rPr>
                <w:b/>
                <w:sz w:val="20"/>
                <w:szCs w:val="20"/>
                <w:lang w:val="hr-HR"/>
              </w:rPr>
              <w:t>Optička transmisijska mreža</w:t>
            </w:r>
          </w:p>
        </w:tc>
        <w:tc>
          <w:tcPr>
            <w:tcW w:w="1494" w:type="dxa"/>
            <w:tcBorders>
              <w:left w:val="single" w:sz="8" w:space="0" w:color="000000"/>
              <w:bottom w:val="single" w:sz="8" w:space="0" w:color="000000"/>
            </w:tcBorders>
            <w:vAlign w:val="center"/>
          </w:tcPr>
          <w:p>
            <w:pPr>
              <w:pStyle w:val="Normal"/>
              <w:snapToGrid w:val="false"/>
              <w:rPr>
                <w:b/>
                <w:b/>
                <w:sz w:val="24"/>
                <w:szCs w:val="24"/>
                <w:lang w:val="zxx" w:eastAsia="zxx" w:bidi="zxx"/>
              </w:rPr>
            </w:pPr>
            <w:r>
              <w:rPr>
                <w:b/>
                <w:sz w:val="24"/>
                <w:szCs w:val="24"/>
                <w:lang w:val="zxx" w:eastAsia="zxx" w:bidi="zxx"/>
              </w:rPr>
            </w:r>
          </w:p>
        </w:tc>
        <w:tc>
          <w:tcPr>
            <w:tcW w:w="935"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63"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bl>
    <w:p>
      <w:pPr>
        <w:pStyle w:val="Normal"/>
        <w:rPr>
          <w:sz w:val="24"/>
          <w:szCs w:val="24"/>
          <w:lang w:val="zxx" w:eastAsia="zxx" w:bidi="zxx"/>
        </w:rPr>
      </w:pPr>
      <w:r>
        <w:rPr>
          <w:sz w:val="24"/>
          <w:szCs w:val="24"/>
          <w:lang w:val="zxx" w:eastAsia="zxx" w:bidi="zxx"/>
        </w:rPr>
      </w:r>
      <w:bookmarkStart w:id="4" w:name="DDE_LINK12"/>
      <w:bookmarkStart w:id="5" w:name="DDE_LINK12"/>
      <w:bookmarkEnd w:id="5"/>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r>
        <w:br w:type="page"/>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elekomunikacije</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jc w:val="left"/>
              <w:rPr/>
            </w:pPr>
            <w:r>
              <w:rPr/>
              <w:t>Drug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jc w:val="left"/>
              <w:rPr/>
            </w:pPr>
            <w:r>
              <w:rPr/>
              <w:t>Četvrt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64" w:type="dxa"/>
        <w:jc w:val="left"/>
        <w:tblInd w:w="-143" w:type="dxa"/>
        <w:tblLayout w:type="fixed"/>
        <w:tblCellMar>
          <w:top w:w="0" w:type="dxa"/>
          <w:left w:w="108" w:type="dxa"/>
          <w:bottom w:w="0" w:type="dxa"/>
          <w:right w:w="108" w:type="dxa"/>
        </w:tblCellMar>
      </w:tblPr>
      <w:tblGrid>
        <w:gridCol w:w="465"/>
        <w:gridCol w:w="4562"/>
        <w:gridCol w:w="1494"/>
        <w:gridCol w:w="914"/>
        <w:gridCol w:w="684"/>
        <w:gridCol w:w="652"/>
        <w:gridCol w:w="594"/>
        <w:gridCol w:w="599"/>
      </w:tblGrid>
      <w:tr>
        <w:trPr>
          <w:trHeight w:val="397" w:hRule="atLeast"/>
        </w:trPr>
        <w:tc>
          <w:tcPr>
            <w:tcW w:w="465"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499"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91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68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599"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Izborni predmet (3.4.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91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8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397" w:hRule="atLeast"/>
        </w:trPr>
        <w:tc>
          <w:tcPr>
            <w:tcW w:w="465"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91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30</w:t>
            </w:r>
          </w:p>
        </w:tc>
        <w:tc>
          <w:tcPr>
            <w:tcW w:w="68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64" w:type="dxa"/>
        <w:jc w:val="left"/>
        <w:tblInd w:w="-143" w:type="dxa"/>
        <w:tblLayout w:type="fixed"/>
        <w:tblCellMar>
          <w:top w:w="0" w:type="dxa"/>
          <w:left w:w="108" w:type="dxa"/>
          <w:bottom w:w="0" w:type="dxa"/>
          <w:right w:w="108" w:type="dxa"/>
        </w:tblCellMar>
      </w:tblPr>
      <w:tblGrid>
        <w:gridCol w:w="465"/>
        <w:gridCol w:w="4562"/>
        <w:gridCol w:w="1494"/>
        <w:gridCol w:w="935"/>
        <w:gridCol w:w="663"/>
        <w:gridCol w:w="652"/>
        <w:gridCol w:w="594"/>
        <w:gridCol w:w="599"/>
      </w:tblGrid>
      <w:tr>
        <w:trPr>
          <w:trHeight w:val="397" w:hRule="atLeast"/>
        </w:trPr>
        <w:tc>
          <w:tcPr>
            <w:tcW w:w="465"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499"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4.1)</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935"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663"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599"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lang w:val="hr-HR"/>
              </w:rPr>
            </w:pPr>
            <w:r>
              <w:rPr>
                <w:lang w:val="hr-HR"/>
              </w:rPr>
              <w:t>Digitalna obrada govornog signal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935"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63"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249"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lang w:val="hr-HR"/>
              </w:rPr>
            </w:pPr>
            <w:r>
              <w:rPr>
                <w:lang w:val="hr-HR"/>
              </w:rPr>
              <w:t>Signalizacioni protokoli</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935"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63"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397" w:hRule="atLeast"/>
        </w:trPr>
        <w:tc>
          <w:tcPr>
            <w:tcW w:w="465"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3.</w:t>
            </w:r>
          </w:p>
        </w:tc>
        <w:tc>
          <w:tcPr>
            <w:tcW w:w="4562" w:type="dxa"/>
            <w:tcBorders>
              <w:left w:val="single" w:sz="8" w:space="0" w:color="000000"/>
              <w:bottom w:val="single" w:sz="8" w:space="0" w:color="000000"/>
            </w:tcBorders>
            <w:vAlign w:val="center"/>
          </w:tcPr>
          <w:p>
            <w:pPr>
              <w:pStyle w:val="Normal"/>
              <w:rPr>
                <w:lang w:val="hr-HR"/>
              </w:rPr>
            </w:pPr>
            <w:r>
              <w:rPr>
                <w:lang w:val="hr-HR"/>
              </w:rPr>
              <w:t>Višeslojna testiranja integralne kvalitete usluge u multiservisnim mrežam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935"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63"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9"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bl>
    <w:p>
      <w:pPr>
        <w:pStyle w:val="Normal"/>
        <w:rPr>
          <w:sz w:val="24"/>
          <w:szCs w:val="24"/>
          <w:lang w:val="zxx" w:eastAsia="zxx" w:bidi="zxx"/>
        </w:rPr>
      </w:pPr>
      <w:r>
        <w:rPr>
          <w:sz w:val="24"/>
          <w:szCs w:val="24"/>
          <w:lang w:val="zxx" w:eastAsia="zxx" w:bidi="zxx"/>
        </w:rPr>
      </w:r>
      <w:bookmarkStart w:id="6" w:name="DDE_LINK121"/>
      <w:bookmarkStart w:id="7" w:name="DDE_LINK121"/>
      <w:bookmarkEnd w:id="7"/>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r>
        <w:br w:type="page"/>
      </w:r>
    </w:p>
    <w:p>
      <w:pPr>
        <w:pStyle w:val="Normal"/>
        <w:jc w:val="left"/>
        <w:rPr>
          <w:rFonts w:eastAsia="Times New Roman" w:cs="Arial"/>
          <w:color w:val="auto"/>
          <w:sz w:val="22"/>
          <w:szCs w:val="22"/>
          <w:lang w:val="zxx" w:eastAsia="zxx" w:bidi="zxx"/>
        </w:rPr>
      </w:pPr>
      <w:r>
        <w:rPr>
          <w:rFonts w:eastAsia="Times New Roman" w:cs="Arial"/>
          <w:color w:val="auto"/>
          <w:sz w:val="22"/>
          <w:szCs w:val="22"/>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e teorijske metode u analizi telekomunikacijskih mreža i siste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urs ima za cilj da omogući studentima ovladavanje potrebnim teorijskim i praktičnim znanjima iz naprednih teorijskih metoda u analizi telekomunikacijskih mreža i sistema, a na osnovama koje su bazirane na naprednim poglavljiima iz matematike.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onačno dimenzionalni vektorski prostori, direktna suma prostora, linearni operatori i matrice, nilpotentne matrice, Jordanova forma, matrične norme, konvergencija matrica, matrične funkcije, teorem o preslikavanju spektra, spektralni radijus, Neumannov red, stabilne matrice, Geršgorinov teorem, Bauerov teorem, matrična analiza za diferencijske i diferencijalne jednadžbe, varijacijska karakterizacija vlastitih vrijednosti simetričnih matrica, dekompozicije matric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snovni topološki pojmovi. Kompaktnost. Neprekinuta preslikavanja. Metrika i udaljenost. Metrički prostori. Konvergencija u metričkom prostoru. Potpunost. Norma i skalarni produkt u linearnim prostorima. Unitarni vektorski prostori, Banachovi i Hilbertovi prostori. Ortonormirani skupovi vektora. Baza vektorskog prostora i razvoj u Fourierov red. Funkcionali na vektorskim prostorima, linearni, bilinearni i kvadratni funkcional.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Linearni operatori, jezgro, defekt i rang operatora, inverzni operator. Invarijantni potprostori, sopstveni vektori i sopstvene vrijednosti linearnog operatora. Linearni operatori na unitarnim prostorima, adjungovani, normalni, specijalni normalni operatori, razlaganje operatora. Prostori funkcija. Sturm-Liouvilleov problem, specijalne funk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peratori konačnog ranga. Hilbert-Schmidtovi i integralni operatori. Primjeri i primjen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Napredna poglavlja statističke teorije detekcije: Neyman-Pearson detektori, Bayesovi detektori, neparametarska detekcija, lokalna optimalna detekcija, robustna detek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orelaciona i spektralna analiza stacionarnih i nestacionarnih slučajnih procesa, Markovski i polu-Markovski procesi, primjene u teoriji redova ček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Relacije, opšti pojam, ekvivalencija i parcijalno uređenje, minimalnost i indukcija, aksioma izbora. Mreže i Bulove algebre, mreža kao relacijska i algebarska struktura, razni tipovi mreža. Grupe, razni tipovi grupa, normalne podgrupe i faktorske grupe. Semigrupe, reprezentacija pomoću transformacija. Prsten i polje, konačna polja. Univerzalne algebre, homomorfizam i izomorfizam, kongruencija. Kodovi.</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Ole Christensen, Functions,Spaces, and Expansions, Mathematical Tools in Physics and Engineering; Springer Science+Business Media, LLC 201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Edvard P.C. Kao, An Introduction to Stochastic Processes.</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S. Kurepa, Funkcionalna analiza, Elementi teorije operatora, Školska knjiga, Zagreb 1981.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S. Mardešić, Matematička analiza u n-dimenzionalnom realnom prostoru Školska knjiga, Zagreb, 1974.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W. Rudin, Functional Analysis, Tata McGraw-Hill Publ., New Delhi, 1978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K.Horvatić: Linearna algebra I, II, III, PMF, Mat. odjel, Zagreb, 1995.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D. Žubrinić, Linearna algebra, poslijediplomski studij FER-a, Element, 2003.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6.Edwin Kreyszig, Advanced Engineering Mathematics, Wiley, 2006.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7.W. K. Nicholson, 1999. Abstract Algebra. Wiley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8.Douglas C. Montgomery, George C. Runger, Applied statistics and probability for engineers, Wiley, 2003</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 izradom zadataka od strane nastavnika, s ciljem da studenti ovladaju matematičkim ala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 okviru laboratorijskih vježbi studenti rješavaju probleme numeričkim metodama odgovarajučim programskim i SW alatima. U toku izvođenja kursa studenti pristupaju i samostalnoj izradi aplikacija iz razmatranog područ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Aktuelni pravci zaštitnog kodiranja: entropijsko kodiranje, izvorno kodiranje, informacijska svojstva i kodiranje medij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urs ima za cilj studentima prezentirati nove pravce razvoja u okviru teorije informacija, s posebnim aspektom na zaštitno kodiranj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Aktuelni pravci zastitnog kodiranja (principi tvrdog i mekog odlucivanja u zastitnom kodiranju,Turbo kodovi, LDPC kodovi, Tornado kodov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Entropijsko kodiranje (podjela metoda kompresije, uvod u entropijsko kodiranje, karakteristike izvora informacija, nesingularni, jednoznacni i prefiks kodovi, optimalno kodiranje, metode entropijskog kodir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Izvorno kodiranje (analogni mediji u diskretnim komunikacijskim sistemima, principip kompresije pri izvornom kodiranju, osnovne metode izvornog kodir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4) Informacijska svojstva i kodiranje medija (jezik zvuk, slika, video).</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 okviru predmeta radiće se teme iz domena testiranja osobina pojedinih postupaka kodiranja. Osnovna softverska platforma za rad je MATLAB, mada se mogu koristiti i drugi oblici softverske podrške.</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Tomas M. Cover, Joy A. Thomas:“ Elements of Information Theory“. John Wiley &amp;Sons, 1991, New York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T Richardson: “Modern Coding Theory“, Cambridge University Press. 2007</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N Merhav and M Feder: “A strong version of the redundancy-capacity theory of universal coding“, IEEE Trans. Inform. Theory, vol. 41, pp. 714-722, May, 1995.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Q.Xie and A. R. Barron: ” Asymptotic minimax regret for data compression, gambling and prediction”, IEEE Trans. Inform. Theory, vol.42, June, 1996.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3.D Haussler and M Opper: “ Mutual information, metric entropy and cumulative relative entropy risk“, Ann. Statistic., vol. 25.no. 6, 1997.</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 prezentacijom zadataka od strane nastavnika, s ciljem da studenti ovladaju matematičkim ala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Aktivnostima u okviru organiziranih radionica studenti rješavaju praktične probleme tipa projekta i studije.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pismenim ispitom, donosi do 40 bodova. </w:t>
            </w:r>
          </w:p>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tudent koji objavi rad na konferenciji (ili u časopisu) koji se vode u referentnoj bazi za ETF u Sarajevu ostvaruje maksimalnih 100 poen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roz ovaj kurs će biti predstavljena potpuna makroskopska teorija elektromagnetskih talasa u skladu sa principom specijalnog relativiteta i invarijantnim formama Maxwellovih jednačina i konstitutivnih relacija. Studenti će imati priliku da iz jedne sasvim druge, nekonvencionalne perspektive, sagledaju osnovne principe na kojima je bazirana teorija elektromagnetnih polja. Kroz usvojene koncepte studenti će usvojiti vještine za rješavanje najkompleksnijih problema elektromagnetike, a što će stvoriti jaku osnovu za naučno-istrazivački rad u ovoj oblasti.</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remenski promjenjiva elektromagnetna polja. kDB sistem i njegova primjena u bianizotropnim medijima. Greenove funkcije. Teoreme talasa i medija: princip ekvivalencije, reakcija i reciprocitet, kvazistatički limiti. Raspršivanje elektromagnetnih talasa od raznih vrsta objekata. Relativnost u elektromagnetici: teorija Maxwella i Minkovskog, Lorentzove transformacije. Elektromagnetni talasi u pokretnim materijalima. Maxwellove jednačine u tenzorskoj formi. Hamiltonov princip i Noether-ov teorem. Planarne, cilindrične i sferične talasne funkcije. Perturbacione i varijacione tehnike.</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R. F. Harrington, Time-Harmonic Electromagnetic Fields, Wiley-IEEE Press, 2nd Edition (2001) , ISBN: 047120806X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J. A. Kong, Electromagnetic Wave Theory, John Wiley &amp; Sons, ISBN: 0471633895</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eoretski koncepti izloženi u konvencionalnom tipu predavanja uz utvrđivanje znanja kroz pažljivo izabrani set problema koji se obrađuju na tutorijalima. Određeni dijelovi materijala će biti obrađeni kroz neovisni, kao i grupni rad u vidu seminara i praktičnih vježbi u MATLAB-u i drugim softverskim alati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direktna predavanja u auli. Predavanja su praćena i izradom zadataka od strane nastavnika, s ciljem da studenti ovladaju matematičkim alatima i metodama uvedenim tokom predavanja. Kroz tutorijal u okviru kojega su studenti praćeni i vođeni od strane tutora, rješavaju se i drugi primjeri i ispitni zadaci, te daju ideje za rješavanje problema postavljenih u okviru vježbi. Tako se već tokom izvođenja nastavnog programa može kontinualno provjeravati dostignuti stupanj pripremljenosti studenta za polaganje završnog ispita. U okviru laboratorijskih vježbi na MATLAB simulatoru studenti će imati priliku da u praksi primijene neke od koncepata napredne teorije elektromagnetnih polja obrađene na predavanjim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vizovi, domaće zadaće, seminarski radovi, grupni projekat, revizija naučnog rada, završni pismeni i usmeni ispit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2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vizija (review) naučnog rada po izboru nastavnika donosi 1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eminarski rad ili grupni projekat donosi 2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2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a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Rutiranje u telekomunikacijskim mreža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urs ima za cilj studentima prezentirati osnovne koncepte rutiranja, uloge rutera u telekomunikacionoj mreži te osnove projektovanja algoritama rutiranja, protokola rutiranja i pretraživanja tabela rutiranj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vod u rutiranje: Funkcije rutera i komutatora u telekomunikacijskoj mreži. Arhitekture rutera. Primjeri sistemske arhitekture. Mrežni sloj IP mreže. Opšti problemi rutiranja. Algoritmi najkraćeg puta, kao osnova za rutiranje. Protokoli rutiranja na bazi vektora distance. Protokoli rutiranja na bazi linijskih stanja. Multicast rutiranje. Rutiranje na bazi kontenta. Rutiranje u wireless i mobilnim mrežam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 okviru predmeta radiće se teme iz domena performansi protokola rutiranja na IMS NGN servisnim platformama u okviru transporta na bazi MPLS. Pri tom se planira koristiti Open IMS i Open SER platforme Fraunhofer instituta, radne grupe FOKUS, kao i drugi harverski i softverski alati (Hyata ruteri) koje ETF uspije obezbjediti.</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Škrbić, Čvorišta u telekomunikacionoj mreži, Bhtel, Sarajevo 2008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Girard, Routing and dimensioning in circuit switched networks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C. Huitema: Routing in the Internet</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 prezentacijom zadataka od strane nastavnika, s ciljem da studenti ovladaju matematičkim ala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Aktivnostima u okviru organiziranih radionica studenti rješavaju praktične probleme tipa projekta i studije.</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e simulacijske metode u telekomunikacija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urs ima za cilj da omogući studentima ovladavanje potrebnim teorijskim i praktičnim (laboratorijskim) znanjima u primjeni simulacija u procesima dizajniranja telekomunikacijskih sistema. Za osnovu je uzeta Monte Karlo metoda simulacije. Tretiraju su aspekti simulacija i modeliranja telekomunikacijskih sistema: na fizičkom sloju, predajni i prijemni trakt za različite telekomunikacijske kanale, te simulacije, modeliranje i evaluacije performansi telekomunikacijskih mrež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i simulacija na fizičkom sloju:Postupci i softverski alati za modeliranje radio-interfejsa prema različitim telekomunikacijskim kanalima. Baze podataka neophodne za modeliranje. Simulacija realnih radio-sistema. Optimizacija radio-segment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imulacije, modeliranje i evaluacije performansi telekomunikacijskih mreža:Osnove teorije redova: Kendallova notacija, Littleov zakon, sistemi s jednim redom, jednostavne mreže redova, operaciona pravila. Planiranje simulacijskih eksperimenata: 2k, 2kr i 2k-p faktorski dizajn. Analiza izlaznih podataka: interval pouzdanosti, terminirajuće i stacionarne simulacije, višestruke mjere performansi. Poređenje sistema: poređenje dva sistema, poređenje više sistema. Tehnike smanjivanja varijanse: zajednički slučajni brojevi, antitetske i kontrolne varijable, uvjetovanje. Modeliranje, simulacija i optimizacija saobraćajnih procedura u multiservisnom sistemu. Modeliranje i simulacija funkcija jezgra mreže. Interakcija i korelisanost simulacijskih i realnih mrež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QAM komunikacijski sistemi: dizajn prilagođenih filtera, računanje SNRa sa različitim interpolacijskim metodama, analiza out-bandspektra, simulacija dijagrama oka, računanje bitske greške, računanje simbolske greške (teorija i simulaci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omunikacijski sistemi sa faznom petljom (PLL): uticaj fazne greške na komunikacijske sisteme (BER, konstelacija signala), osnovna simulacija PLL-a, uticaj šuma na PLL. Sinhronizacija vremena uzorkovanja: uticaj greške uzorkovanja na komunikacijske sisteme, principi sinhronizacije vremena uzorkovanja,  uticaj šuma na mogućnost  sinhronizacije, sinhronizacija nosioc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Ekvalizacija komunikacijskih sistema: simulacija kanala sa multipathkašnjenjima, uticaj multipath kašnjenja na bežične komunikacijske sisteme, adaptivni ekvalizacijski algoritm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mulacija OFDM komunikacijskih sistema:  osnovne simulacije za OFDM, analiza odnosa vršne i prosječne snage,  sinhronizacija OFDM simbola. Uticaj frekevencijske greške na OFDM sisteme, simulacija algoritama estimacije frekvencijskog ofseta, uticaj multipathkašnjenja na OFDM sisteme, estimacija kanala za OFDM sistem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IMO komunikacijski sistemi, protokoli MAC sloja, algoritmi sinhronizacije okvira, automatska kontrola pojačanja (Automatic Gain control-AGC),  oporavak OFDM sistema od  frekevencijske grešk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imulacija topološki složenih telekomunikacijskih mreža. Evaluacija perfomansi mreža. Upravljanje QoS-om: mehanizmi i modeli. Statistička evaluacija: kvantitativne karakteristike komunikacijskih mreža - mjere performansi i mjere pouzdanosti, ciljevi statističke evaluacije, greške simulacije i interval pouzdanosti, ograničena relativna grešk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Michel C. Jeruchim, Philip Balaban, K. Sam Shanmugan, Simulation of Communication Systems, Second Edition, Kluwer, 200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J. Evans, C. Filsfils, Deploying IP and MPLS QOS for Multiservice Networks, Theory and Practice, Morgan Kaufmann Publishers,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M. Guizani, A. Rayes, B. Khan: Network Modeling and Simulation, a Practical Perspective, 2010 John Wiley &amp; Sons Ltd.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Matthias Pätzold,Mobile Fading Channels, Wiley, 2002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F. Perez Fontan and P. Marino Espineira, Modeling the Wireless Propagation Channel, Wiley, 2008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6.William H. Tranter, K. Sam Shanmugan, Theodore S. Rappaport, Kurt L. Kosbar, Principles of Communication Systems Simulation with Wireless Applications, Prentice Hall, 2004</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A.M. Law, W.D. Kelton: Simulation Modeling and Analysis (3. izdanje), McGraw-Hill, 2000.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R. Jain, The Art of Computer Performance Analysis - Techniques for Experimental Design,Measurement, Simulation and Modeling, John Wiley &amp; Sons, 1991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3.J. Laiho, A. Wacker, T. Novosad, Radio Network Planning and Optimisation for UMTS, John Wiley &amp; Sons Ltd, 2006.</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mjeri i zadac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 William H. Tranter, K. Sam Shanmugan, Theodore S. Rappaport,Kurt L. Kosbar, Pricinples of communication system simulation with wireless applications, Prentice Hall, 2003.</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 prezentacijom zadataka od strane nastavnika, s ciljem da studenti ovladaju matematičkim ala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 okviru laboratorijskih vježbi studenti rješavaju probleme korištenjem simulacijskih al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Simulink i MatLab , za rješavanje problema modeliranje i simulacija na fizičkom sloj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Ns-2 i Opnet, za rješavanje problema simulacije, modeliranje i evaluacije performansi telekomunikacijskih mrež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Aktivnostima u okviru organiziranih radionica studenti rješavaju praktične probleme tipa projekta i studije.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Odabrana poglavlja MIMO siste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 xml:space="preserve">Cilj kursa </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urs ima za cilj da omogući studentima ovladavanje potrebnim teorijskim i praktičnim (laboratorijskim) znanjima o savremenim radio-tehnologijama i    multivarijabilnim sistemima upravljanja sa posebnim osvrtom na MIMO sisteme.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avremene radio-tehnologije: Adaptivne modulacione tehnike. Adaptivno kodiranje. Sistemsko projektovanje u uslovima adaptivne promjene modulacije i kodiranja. Interferencija kod digitalnih prijemnika. Tehnike ekvalizacije. MIMO sistemi.  Implementacioni aspekti MIMO sistema. Prostorno i vremensko kodiranje u MIMO sistemima, višekorisnička detekcija. Skriveni Markovljevi lanci. MLSE i Viterbi algoritam. Iterativno procesiranje za kodiranje i ekvalizaciju. Turbo principi, turbo kodovi. Turbo algoritmi dekodir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Multivarijabilni sistemi upravljanja: Matematički opis MIMO sistema. Stabilnost MIMO sistema. Frekvencijski kriterij stabilnosti. Pokazatelji kvalitete, svojstva i robusnost MIMO sistema upravljanja. Projektiranje frekvencijskim postupcima (kvantitativna teorija povratne veze - QFT). Estimatori stanja multivarijabilnog sistema. Projektiranje regulatora po varijablama stanja. Projektiranje regulatora u vremenskom području (LQG optimalni regulator, Hinf regulator). Projektiranje regulatora- LAM metoda. Simultano stabilizirajući regulator.</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mart antene. Projektovanje radio-mreže sa smart antenama. Softverski definisan radio - SDR (Software Defined Radio). IDMA (Interleave-Division Multiple Access).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oznavanje sa aplikacijma i performansama Viterbi algoritma kao mogućeg  ekvalizatora kanala  u radio kanalima sa disperzivnim kašnjenj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snovno upoznavanje sa suboptimalnim kanalskim ekvalajzerima i njihovim performansama u radio kanalima se disperzivnim kašnjenj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terativni prijemni algoritmi za kanalno dekodiranje i ekvalizaciju. Principi turbo procesir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ntenski sitemi sa višestrukim ulazima i višestrukim izlazima (MIMO). Kanalno kodiranje i dekodiranje u MIMO sistemima. </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David Tse, Pramod Viswanath, Fundamentals of Wireless Communication, Cambridge Univ. Press, 2005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Maciejowski, Multivariable Feedback Design. Addison-Wesley: Wokingham,1994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T. Chen,Linear Systems Theory and Design. Holt, Rinehart &amp; Winston: New York,1984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J. Grimble, Robust Industrial Control. Prentice Hall,New York,1994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S. Glisic, Advanced Wireless Communications 4G Technologies, John Wiley &amp; Sons.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J. Ibrahim ,4G Features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6.K. J. Hole, G. E. Øien, Adaptive Coding and Modulation: A Key to Bandwidth-Efficient Multimedia Communications in Future Wireless Systems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7.S. Haykin, M. Moher, Modern Wireless Communications, Prentice Hall 2004, 560p.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8.J.G. Proakis, Digital Communications, 4th ed. Mc Graw-Hill, 2001, 1002p.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9.S. Benedetto, E. Biglieri, Principles of digital transmission with wireless applications, Kluwer Academic/Plenum Publishers 1999, 855p.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0.L. Hanzo, T.H. Liew, B.L. Yeap, Turbo Coding, Turbo Equalisation and Space-Time Coding for transmission over Fading Channels, Wiley, 2002, 748 pp.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1.X. Wang, H. V. Poor, Wireless Communication Systems, 2004, Prentice Hall, 682 pp.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mjeri i zadac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Decision making, multipath channel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Equalizers performance. Design of a ZF equalize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MLSE in ISI channel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Viterbi algorithm performance estimation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MAP algorithm</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 prezentacijom zadataka od strane nastavnika, s ciljem da studenti ovladaju matematičkim ala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 okviru laboratorijskih vježbi studenti rješavaju probleme korištenjem simulacijskih al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Simulink i MatLab , za rješavanje problema modeliranje i simulacija na fizičkom sloj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Simulink (Opnet), za rješavanje problema simulacije, modeliranje i evaluacije performansi MIMO siste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Aktivnostima u okviru organiziranih radionica studenti rješavaju praktične probleme tipa projekta i studije.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pPr>
      <w:r>
        <w:rPr/>
        <w:tab/>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umeričke metode u primijenjenoj teoriji elektromagnetnih polj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Ovaj predmet će predstaviti osnovne koncepte na kojima su bazirane numeričke metode koje se u velikoj mjeri koriste u približnom rješavanju složenih elektromagnetnih problema. Student će uz usvajanje osnovnih teoretskih principa imati mogućnost upoznati se sa komercijalnim softverom koji je baziran na nekim od obrađenih numeričkih metoda. Student će kroz ovaj predmet steći znanja i vještine neophodne za neovisan izbor najoptimalnijeg numeričkog metoda za rješavanje odgovarajućeg elektromagnetnog problem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Analitičke metode: separacija varijabli, Laplace-ova jednačina, talasna jednačina, primjena u teoriji raspršivanja elektromagnetnih talasa. Funkcionalna analiza. Metod momenata: integralne jednačine, Green-ove funkcije, primjena. Varijacioni metodi: metod Rayleigh-Ritza, metod rezidua. Metod konačnih elemenata: diskretizacija, uspostavljanje matrične jednačine, primjena. Monte Carlo metode. Primjene u elektrostatici, magnetostatici, dvo-dimenzionalnim elektromagnetnim poljima, antenama, raspršivačima, i aperturam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R. F. Harrington, Field Computation by Moment Methods, Wiley-IEEE Press, (1993), ISBN: 078031014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M. N. O. Sadiku, Numerical Techniques in Electromagnetics, CRC Press, 2nd Edition (2000), ISBN: 0849313953</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eoretski koncepti izloženi u konvencionalnom tipu predavanja uz obradu praktičnih problema riješenih putem približnih numeričkih metoda. Laboratorijske vježbe tokom kojih će se polaznici kursa upoznati sa nizom različitih komercijalnih i akademskih softverskih alata koji su bazirani na obrađenim numeričkim metoda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direktna predavanja u auli. Predavanja su praćena i izradom zadataka od strane nastavnika, s ciljem da studenti ovladaju matematičkim alatima i metodama uvedenim tokom predavanja, a na kojima se baziraju analizirani numerički metodi. Kroz tutorijal u okviru kojega su studenti praćeni i vođeni od strane tutora, rješavaju se i drugi primjeri i ispitni zadaci, te daju ideje za rješavanje problema postavljenih u okviru vježbi. Kroz ovaj proces se utvrđuje nivo znanja i razumijevanja pređenog gradiva. U okviru laboratorijskih vježbi na čitavom nizu softverskih alata (Sonnet, Ansoft HFSS, i sl.) studenti se upoznaju sa komercijalnom primjenom obrađenih numeričkih metoda i imaju priliku da približno riješe praktične primjere iz primijenjene elektromagnetike.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vizovi, domaće zadaće, seminarski radovi, grupni projekat, revizija naučnog rada, završni pismeni i usmeni ispit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2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vizija (review) naučnog rada po izboru nastavnika donosi 1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eminarski rad ili grupni projekat donosi 2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2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a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e tehnike u analizi informacijskih mrež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239"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 xml:space="preserve">Cilj kursa </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urs ima za cilj da omogući studentima ovladavanje potrebnim teorijskim i praktičnim (laboratorijskim) znanjima savremenih tehnika u analizi informacijskih mreža. Poseban aspekt je analiza pouzdanosti i raspoloživosti mreža i prometa u mrežam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306" w:hRule="atLeast"/>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ultidimenzionalni modeli rađanja i umiranja u sistemima čekanja. Rješenja (miješani promet, tandemsko čekanje). Beskonačna grupa poslužitelja sa dva tipa korisnika. Konačna grupa poslužitelja sa dva tipa korisnika. Funkcije generisanja (preplavljeni promet), makrostanja (prioritetne rezervacije). Indirektno rješenje relacija (opterećenje raspoređeno na svakom poslužitelju određene grupe). Ugrađeni Markovljevi lanci u sistemima čekanja.  Relacija L=λW (Little-ov teorem). Jednakost raspodjela stanja u fazama dolazaka i napuštanja. Riemann-Stieltjes integrali. Laplace-Stieltjes transformacije. Neki rezultati teorije obnavljanja. M/G/1 red. Optimalni dizajn  i kontrola redova:  N-policy i T-Policy. M/G/1 red sa posluživanjem po slučajnom odabiru. Posluživanje redova cikličkim redoslijedom. GI/M/s red. GI/M/s red  sa posluživanjem po slučajnom odabiru. Modeli informacijskih mreža. Sistemske perfomanse mreža. Analiza kašnjenja u informacijskim mrežama. Napredne metode optimizacije mreža.  Modeli prometnog inžinjeringa u IP/MPLS mreža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Topološki parametri i pouzdanost mreža. Osjetljivost pouzdanosti i kritične grane u mreži.</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Numeričko rješenje relacija stanja iterativnim metodama (Gauss-Seidel i Overrelaxation metod). Ekvivalentni slučajni metod. Metod faza. Simulacija modela čekanja. Simulacijski programski jezici. Statistička pitanja. Primjeri: vrijeme čekanja u redovima sa kvazislučajnim dolascima i konstantnim vremenima posluživanja. Simulacija informacijskih mreža. Praćenje ponašanja sistemskih parametara mreža. Modeli prometnog injžinjeringa u IP/MPLS mrežama </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Cooper Robert B., Introduction to Queuing Theory, Second Edition, Elsevier North Holland , 198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M. Guizani, A. Rayes, B. Khan, A.Al-Fuqaha, Modeling and Analysis of Telecommunications Networks. John Wiley and Sons, 2010; New York US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K.Park, W. WillingerSelf-Similar Network Traffic and Performance Evaluation. John Wiley and Sons, 2000; New York US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mjeri i zadac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Borge Tilt, Solutions Manual for Robert B. Cooper´s Introduction to QueuingTheory,SecondEdition</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 prezentacijom zadataka od strane nastavnika, s ciljem da studenti ovladaju matematičkim ala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 okviru laboratorijskih vježbi studenti rješavaju probleme korištenjem simulacijskih al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Simulink i MatLab , za rješavanje problema modeliranj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Ns-2 i Opnet, za rješavanje problema simulacije, modeliranje i evaluacije performansi informacijskih mrež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Aktivnostima u okviru organiziranih radionica studenti rješavaju praktične probleme tipa projekta i studije.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Napredna poglavlja iz sigurnosti u savremenim mrežama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239"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 xml:space="preserve">Cilj kursa </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tudenti će se upoznati sa aktuelnim otvorenim pitanjima iz oblasti sigurnosti savremenih mreža. Studenti treba da nauče teoriju, mehanizme, tehnike i alate koji se mogu koristiti za pronalaženje odgovora na ova pitanja. Rješavanjem aktuelnih problema studenti stiču i dublje teoretsko razumijevanje koje treba da im omogući razumijevanje i rješavanje budućih problema i uočavanje novih pravaca istraživanj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Studenti će savladati korištenje i konfigurisanje savremene opreme za mrežnu žičanu i bežičnu komunikaciju sa posebnim naglaskom na sigurnost. Studenti će naučiti koristiti alate za provjeru sigurnosti mreža. Studenti će usavršiti znanje korištenja alata za snimanje i analizu mrežnog saobraćaja. Studenti će se upoznati sa alatima za forenszičku analizu mrež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posobnost kritičke analize sigurnosti mrežnih protokola, kako postojećih tako i onih u razvoju. Sposobnost samostalnog dizajniranja sigurnih komunikacionih protokol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306" w:hRule="atLeast"/>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bežičnih mreža: Posebna pitanja sigurnosti vezana za bežične mreže. Način provjere identiteta korisnika i uređaja. Kontrola pristupa. Načini zaštite privatnosti i integriteta podataka u prenosu. WEP, WPA, WPA2-Enterprise, 802.11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mobilnih ad-hoc mreža: Mobilne ad-hoc mreže (MANET) predstavljaju poseban izazov zbog otvorenosti prenosnog medija, dinamičkih promjena topologije, kooperativnih algoritama, nepostojanja centralizovanog nadzora i upravljanja i često nejasne linije na kojoj treba postaviti odbranu. Tradicionalni načini zaštite mreža pomoću firewall i šifriranja ovdje nisu dovoljni i efektivni. Predavanje će ukazati na potencijalna rješe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mobilnih uređaja: Izazovi koje donose mobilni uređaji sa funkcijama personalnih računara. Digitalno potpisivanje pomoću mobilnih uređaja. Bluetooth sigurnost. Upotreba pametnih kartica u mobilnim uređajima. Primjer za proučavanje: Google Android.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VoIP sigurnost:Sigurnosni izazovi uvođenja IP telefonije. Potencijalne sigurnosne slabosti VoIP rješenja. Spam-over-IP-telefony(SPIT). VoIP phishing. Moguća rješe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peer-to-peer mreža:Slično kao i ad-hoc mreže, peer-to-peer mreže nemaju centraliziran nadzor i upravljanje i jasne granice kraja mreže zbog dinamički promjenljive topologije i članstva. Otvaraju se nova pitanja vezana za sigurnosti od sigurnosti rutiranja, preko pouzdanosti izvora informacija do kontrole upotrebe i tokova informacija. Ova pitanja i moguća rješenja će biti razmatran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mrežnih igara:Mrežne računarske igre predstavljaju značajan dio mrežnog prometa kao i tržišta. Tako veliki i distribuirani sistemi donose nove sigurnosne izazove. Posebno će biti obrađena odbrana od varanja, otkrivanje mašina koje igraju umjesto ljudi i zaštita od neovlaštenog igr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Forenzika savremenih mreža:Ogromna količina saobraćaja i sve veći broj protokola predstavljaju izazov prilikom analize događaja u računarskim mrežama. Analiza sigurnosnih incidenata na osnovu mrežnog saobraćaja biće obrađena kroz potencijalne poteškoće i moguća rješenja.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bežičnih mreža:  Upotreba bežičnih pristupnih tačaka (AP) i rutera za pravljenje zadanih konfiguracija i rješavanje postavljenih zadataka sa predav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mobilnih ad-hoc mreža: Upotreba prenosnih računara za pravljenje ad-hoc mreže i proba nekih napada i metode zaštit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mobilnih uređaja: Upotreba mobilnih uređaja i/ili simulatora za pravljenje konfiguracije i rješavanje problema postavljenih na predavanj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VoIP sigurnost: Uspostavljanje VoIP centrale sa povezanim uređajima i provjera sigurnosti komunikacije i mogućnosti filtriranja saobraća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peer-to-peer mreža: Pravljenje peer-to-peer mreže i testiranje njene sigurnost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igurnost mrežnih igara: Provjera mogućnosti varanja i otkrivanja varanja u mrežnim igra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Forenzika savremenih mreža: Upotreba alata za analizu mrežnog saobraćaja i forenziku za rješavanje postavljenih zadataka na predavanjim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M. Bishop, Introduction to Computer Security, Addison-Wesley,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R. Anderson, Security Engineering, 2nd edition, Wiley, 2008.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A.J. Menezes, et al.,Handbook of Applied Cryptography, CRC Press, 199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B. Schneier, Applied Cryptography, John Wiley, 199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IEEE Security &amp; Privacy magazin</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Relevantni žurnali i konferencije</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Osnovni način upoznavanja sa teorijom su direktna predavanja u učionici. Svako od predavanja posvećeno je jednoj od tema iz programa kursa. Teme se osvježavaju svake godine.</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enja četiri laboratorijskih zadataka i seminarske radove koji opisuju ova rješenja, ukupno do 6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ipova bodo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Četiri laboratorijska zadatka i seminarska rada treba da zajedno predstavljaju jednu zaokruženu cjelinu – istraživanje.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usmenog završnog ispita provjerava se koliko su studenti ovladali načinom apstraktnog razmišljanja i primjene teorije obrađene na predavanjima za rješavanje stvarnih problema. Posebno se vrednuje uočavanje novih ideja i pravaca istraži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ad u laboratoriji prati predavanja. Studentima se zadaje praktičan zadatak iz oblasti obrađene na predavanjima da riješe u laboratoriji. Laboratorija je opremljena sa opremom namijenjenom za realizaciju za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uter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Bežične pristupne tačke (AP)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witche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abl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Bluetooth uređa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ski alati za provjeru sigur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za snimanje i analizu mrežnog saobraća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za emulaciju mrežnih uređa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za IP telefonij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za simulaciju rada mrež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Na radionicama studenti prezentiraju svoja rješenja laboratorijskih zadataka. Rješenja se prezentiraju verbalno pred ostalim studentima, pri čemu je neophodno priložiti i seminarski sa teoretskom obradom i načinom izvedbe rješenja.</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Multirezolucijska analiza signala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239"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 xml:space="preserve">Cilj kursa </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urs ima za cilj da omogući studentima ovladavanje područjem multirezolucijske analize signala. Tokom kursa studenti trebaju steći znanje iz ove oblasti koje će im omogućiti samostalno rješavanje problema i uočavanje novih pravaca istraživanja. Kurs tretira sve aspekte multirezolucijske analize signala počev od promjene brzine uzorkovanja, preko banki filtera, do wavelet teorij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306" w:hRule="atLeast"/>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Filteri, decimiranje i interpolacija, banke filtera, ortogonalne banke filtera, multirezolucijska wavelet teorija, signali konačne dužine, banke filtera sa M kanala, metode dizajna, primjena.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Laboratorijske vježbe se izvode korištenjem MATLAB simulatora (Signal Processing Toolbox, Image processing toolbox, Wavelet Toolbox). Teme laboratorijskih vježbi će biti iz slijedećih podoblasti: banke filtera, ortogonalne banke filtera, multirezolucijska wavelet teorija, signali konačne dužine, banke filtera sa M kanala, metode dizajna, primjen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P. P. Vaidyanathan, Multirate systems and filter banks, Prentice Hall, Englewood Cliffs, 199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Ten Lectures on Wavelets (1992), I Daubechies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Akansu, Ali N. and Richard A. Haddad. Multiresolution Signal Decomposition: Transforms, Subbands, and Wavelets; Academic Press, Incorporated, 1992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4.Gilbert Strang, Truong Nguyen, Wavelets and Filter Banks (1996)</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S.K. Mitra, Digital Signal Processing, McGrawHill, 3rd edition, 2006.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J. G. Proakis and D. G. Manolakis, Digital Signal Processing: Principles, Algorithms, and Applications, Prentice Hall, 4th edition, 2007</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davanja su praćena i prezentacijom zadataka od strane nastavnika, s ciljem da studenti ovladaju matematičkim alatima i metodama uvedenim tokom preda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 okviru laboratorijskih vježbi studenti rješavaju probleme korištenjem simulacijskih al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MATLAB simulatora (Signal Processing Toolbox, Image processing toolbox, Wavelet Toolbox) rješavanje problema koji su prethodno obrađeni u okviru predavanja.</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Optička transmisijska mrež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239"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 xml:space="preserve">Cilj kursa </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urs ima za cilj da omogući studentima ovladavanje potrebnim teorijskim i praktičnim (laboratorijskim) znanjima iz oblasti fiber-optičkih komunikacija: topologije i arhitekture mreža, upravljanje optičkim mrežama i održavanje, optičke mreže za IP/MPLS arhitektur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306" w:hRule="atLeast"/>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vod u fiber-optičke komunikacije: arhitektura telekomunikacijske mreže, pregled zahtjeva za uslugama i aplikacijama, poređenje prenosnih medija, osnove propagacije preko vlakana. Modulacija i demodulacija: modulacija, demodulacija, spektralna efikasnost, detekcija i korekcija grešaka. Osnove fiber-optičke arhitekture: multitalasne operacije, optički izvor/predajnik, optički prijemnik, optički pojačavači, optički filtr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ojektne osobenosti prenosnog sistema: modeli sistema, ograničenja snage, , stabilizacija talasne dužine. SDH mreže (Synchronous digital hierarchy), SDH slojevi, struktura okvira i mrežni elemen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ultiservisne optičke mreže: optičke IP mreže, MPLS/GMPLS, optički Ethernet, OTN standardi, multiservisne platform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zajn optičkih mreža: optička vlakna i pojačavači, optički Add/Drop multiplekseri, kroskonektori i konvertori talasnih dužina, dimenzionisanje mreža rutiranih na osnovu talasnih dužin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ravljanje optičkim mrežama i održavanje: funkcije mrežnog upravljanja, usluge optičkih slojeva, upravljanje performansama i greškama, mehanizmi održav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Buduća razmatranja za optičke mreže: optičke-paketski bazirane mreže, alternativne tehnike multipleksiranja, napredne tehnike kodiranja, nove tehnologije uređaja (npr. nano-optički uređaji).</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ontrolirani rad u laboratorij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Testiranje sistema, mjerenje i simulacija: karakteristike linka, T&amp;M oprema, integracija sistema, T&amp;M kolo, simulacija sist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mplementacijska razmatranja: izbor arhitekture, metro i pristupne mreže, FTTH, optičke bežične mreže, radio preko vlakan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imulacija topološki složenih telekomunikacijskih mreža. Evaluacija perfomansi mreža. Upravljanje QoSom: mehanizmi i modeli. Statistička evaluacija: kvantitativne karakteristike optičkih mreža - mjere performansi i mjere pouzdanosti</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R. Ramaswami, K. N. Sivarajan, Optical Networks, A Practical Perspective, 2nd edition, Morgan Kaufmann Publishers, 2002.</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D. M. Spirit, M. J.Mahony, High Capacity Optical Transmission Explained, John Wiley, 1995.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R. Inkret, A. Kuchar, B. Mikac (editors), Advanced Infrastructure for Photonic Networks, Extended Final Report of COST Action 266, Faculty of Electrical Engineering and Computing, University of Zagreb, Zagreb, 2003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G.P. Agrawal, Fiber-Optic Communication Systems, John Wiley, 2002.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J.M. Lopez-Higuera (Editor), Optical Fibre Sensing Technology, John Wiley &amp; Sons, N.Y.,2002.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B. Mukherjee, Optical WDM Networks, Springer, New York, 2005.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6.T. E. Stern, K. Bala, Multiwavelength Optical Networks A Layered Approach, Addisson-Wesley, Reading, 1999.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7.G. Keiser, Optical Communications, McGraw-Hill, New York, 2000/2003.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8.S. Shepard, Optical Networking Crash Course, New York, McGraw-Hill, 2001.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9.R. J. Bates, The Future of Optical Networking, New York, McGraw-Hill, 2001.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0.K. A. Dutta, N. K. Dutta, M. Fujiwara, WDM Technologies: Passive Optical Components, Academic Press, Amsterdam, 2003.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1.S. V. Kartalopoulos, Next Generation SONET/SDH: Voice and Data, IEEE Press, Piscataway, 2004.</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 prezentacijom zadataka od strane nastavnika, s ciljem da studenti ovladaju matematičkim ala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 okviru laboratorijskih vježbi studenti rješavaju probleme korištenjem simulacijskih al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Simulink i MatLab , za rješavanje problema modeliranje i simulacija na fizičkom sloj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Ns-2 i Opnet, za rješavanje problema simulacije, modeliranje i evaluacije performansi optičkih mrež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Aktivnostima u okviru organiziranih radionica studenti rješavaju praktične probleme tipa projekta i studije.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Digitalna obrada govornog signal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239"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 xml:space="preserve">Cilj kursa </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urs ima za cilj da omogući studentima ovladavanje područjem digitalne obrade govornog signala, prenosa, kodiranja, korekcije greške. Tokom kursa studenti trebaju steći znanje iz ove oblasti koje će im omogućiti samostalno rješavanje problema i istraživanja u oblasti digitalne obrade govornog signal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306" w:hRule="atLeast"/>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Modeliranje govornog signala i slušnog sistema; spektralne transformacije, banke filtera i spektralna analiza i sinteza, stohastički signali i estimacija, linearna predikcija, kvantizacija, kodiranje govornog signala, proširenje opsega govornog signala, redukcija šuma (sa jednim, dva kanala ili više kanala); kontrola akustičnog eha, standardi kodeka, procjena kvaliteta govornog signala, auditivne metode mjerenja kvaliteta govornog signala, instrumentalne metode mjerenja kvaliteta govornog signal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Laboratorijske vježbe se izvode korištenjem MATLAB simulatora i C programskog jezika. Teme laboratorijskih vježbi: modeliranje govornog signala i slušnog sistema; spektralne transformacije, banke filtera i spektralna analiza i sinteza, stohastički signali i estimacija, linearna predikcija, kvantizacija, kodiranje govornog signala, proširenje opsega govornog signala, redukcija šuma (sa jednim, dva kanala ili više kanala); kontrola akustičnog eha, standardi kodeka, procjena kvaliteta govornog signala, auditivne metode mjerenja kvaliteta govornog signal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Peter Vary, Rainer Martin, Digital Speech Transmission: Enhancement, Coding and Error Concealment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Rainer Martin, Ulrich Heute, Christiane Antweiler, Advances in Digital Speech Transmission</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Havelock, D., Kuwano, S., Vorländer, M. (Eds.), Handbook of Signal Processing in Acoustics, Springer, New York 2009.</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 prezentacijom zadataka od strane nastavnika, s ciljem da studenti ovladaju matematičkim ala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 okviru laboratorijskih vježbi studenti rješavaju probleme korištenjem simulacijskih al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MATLAB simulatora i C programskog jezika za rješavanje problema koji su prethodno obrađeni u okviru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Aktivnostima u okviru organiziranih radionica studenti rješavaju praktične probleme tipa projekta i studije.</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a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tudent koji objavi rad na konferenciji (ili u časopisu) koji se vode u referentnoj bazi za ETF u Sarajevu ostvaruje maksimalnih 100 poen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Signalizacioni protokol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239"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 xml:space="preserve">Cilj kursa </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urs ima za cilj studentima prezentirati osnovne koncepte signalizacija, uloge signalizacionih procedura u telekomunikacionoj mreži te osnove projektovanja  signalizacionih protokol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306" w:hRule="atLeast"/>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vod u signalizacije: Signalizacija u PSTN mreži. SS7 signalizacije u fiksnoj i mobilnoj mreži. Signalizacije u inteligentnoj mreži, IN i CAMEL okruženje. Signalizacije u ATM mreži. SIGTRAN u IP mreži. Voice over IP signalizacije, H.323 i SIP protokoli. Signalizacije na bazi kontenta. Internet multimedijski podsistem IMS signalizacione procedure.</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 okviru predmeta radiće se teme iz domena performansi protokola,  i, na njima baziranih, aplikacija na IMS NGN servisnim platformama. Pri tom se planira koristiti Open IMS i Open SER platforme Fraunhofer instituta, radne grupe FOKUS, IN SDP i CAMEL platforme BH telecom kao i drugi harverski i softverski alati (analizatori) koje ETF uspije obezbjediti.</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Škrbić, Čvorišta u telekomunikacionoj mreži, Bhtel, Sarajevo 2008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 http://www.techabulary.com/h/h248.html, IMS</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ITU-T, H.248, SERIES H: AUDIOVISUAL AND MULTIMEDIA SYSTEMS</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 prezentacijom zadataka od strane nastavnika, s ciljem da studenti ovladaju matematičkim ala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Aktivnostima u okviru organiziranih radionica studenti rješavaju praktične probleme tipa projekta i studije.</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Višeslojna testiranja integralne kvalitete usluge u multiservisnim mreža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239"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 xml:space="preserve">Cilj kursa </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urs ima za cilj omogućiti studentu ovladavanje analizom, mjerenjima i testiranjima performansi i kvalitete usluge multitehnologijskih i multiservisnih mreža, pri čemu se primjenjuje korelirana višeslojna (cross-layer) analiza; što kažu signali, biti, okviri/ćelije, paketi i protokoli?</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306" w:hRule="atLeast"/>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 Model kvalitete servisa i performans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QoS kao upravljanje dijeljenim resursima pod zagušenjem. Kvaliteta servisa na aplikacijskoj razini. Kvaliteta servisa i performanse nižih slojeva. QoS tehnike u podatkovnim mrežama. IP QoS arhitektura. Ovisnost kvalitete servisa viših od performansi i kvalitete servisa nižih slojeva. “Odozgo-nadolje” verifikacija kvalitete servisa. “Odozdo-nagore” princip instalacije i verifikacije performansi i kvalitete servisa po OSI-ISO slojevima. Hibridni metod verifikacije performans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Životni ciklus mreža. Održavanje QoS podatkovne mreže; izolacija i rješavanje problema. Proaktivni i reaktivni pristup. Strategijski i/ili taktički pristup; distribuirani i/ili lokalni testni sistem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I. Performanse digitalnog prijenosnog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Teorijska i praktična performansa digitalnog prijenosnog sistema i potreba za definiranjem dodatnih mjerila performanse (pored BER-a). Implementacijski margin i rezidualna vjerojatnost bitske greške. Primjer analitičkog modela za procjenu rezidualnog BER-a mobilnog radiofrekvencijskog kanala, male vremenske disperzije (indoor kanal). Poređenje rezultata proračuna rezidualnog BER-a po izvedenom izrazu i rezultata Monte-Carlo programske simulacije. Primjer procjene rezidualnog BER-a praktičnog mikrovalnog kanala sa ekstremno dugom dionico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ut-of-service i in-service metode testiranja performansi. Izolacija i lokalizacija dionica sa slabijom performansom. Evolucija standarda. prema blokovski orjentiranim. Primjeri in-service metoda testiranja kod pleziokronih i sinkronih digitalnih prijenosnih mreža. Povećanje upravljivosti inteligentnom prijenosnom mrežom i njenih potencijala za in-service testiranje. Primarni i sekundarni podaci o performansama prijenosne mreže. Tipične problemske situacije i mogućnosti detekcije, te lokalizacije problema na temelju primarnih i sekundarnih podataka za mrežne elemente. Potreba za mjerenjima i testiranjima na taktičkoj razini. Tipični testovi mrežnih operatora prilikom instalacije mrežnih elemenata i održavanja klasičnih i prijenosnih mreža nove genera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II. Odabrana poglavlja iz analize i testiranja performansi fizičkog med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Testiranje performansi mikrovalnih radijskih prijenosnih sistema. Primjeri aktivnih testova na sistemskoj razini (hardwareska simulacija multipath fadinga) i razini sklopova i komponenti (skalarna i vektorska analiza mikrovalne mreže). Primjeri pasivnih testova na sistemskoj razini; analiza konstelacije i spektra. Kompromisi pri izboru parametara (za optimalnu analiz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dabrani primjeri iz analize i testiranja performansi optičkih prijenosn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andardi i mjerenja kod mobilnih mreža. Modeli mjerenja u vremenskom, frekvencijskom i modulacijskom domenu. CCDF krivulje. Mjerenje kvalitete modulacije određivanjem EVM vektora. Procedure za detekciju i izolaciju probl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V. Analiza i testiranje performansi i QoS podatkovnih mrež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lasična analiza protokola. Pasivni nadzor i simulacija. Dekodiranje i statistička analiza. Testiranje sukladnosti standardnim i privatnim protokolima. Koncept filtriranja u realnom vremen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ri testiranja različitih WAN mreža.Testiranje po slojevima. In-service praćenje stanja slojeva. Znaci vitalnosti fizičkog sloja. BER testiranje. Nadzor signalizacijsih sekvencija. Statistička analiza aktivnih virtualnih krugova. Testiranja QoS. Klasifikacija okvira. Nadzor enkapsuliranih protokola. Praćenje funkcija upravljanja mrežom. Aktivni testov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datkovne performanse mobilnih mreža. Opća arhitektura testnog hardwarea i softwarea. Podatkovne performanse radijske mreže s gledišta krajnjeg korisnika. Strategija proaktivnog upravljanja i testiranja kod LAN mreža. Klasična i ekspertna analiza protokola. Prilagođavanje vrijednosti pragova parametara baseline postupcima. Tipični problemi TCP/IP mreža i postupci njihove identifikacije, izolacije I verifikacije. Primjeri ekspertne analize i verifikacija problema aktivnim testiranjem performanse. Distribuirani sistemi praćenja performanse i QoS komunikacijskih mreža. Ekstenzije standarda. Hibridni distribuirani sistemi za centraliziranu ekspertnu analizu problema u mrež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egmentacija mreže aktivnim i pasivnim testiranjem radi izolacije izobličenja i identifikacije probl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V. Performanse i QoS aplikacijskog slo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arametri performanse krajnjeg korisnika. Primjer VoIP-a. Definicija kvaliteta signala govora; subjektivni i objektivni kriterij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ljučni faktori i pitanja isporuke govornih paketa u realnom vremen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zobličenja IP mreže i njihov utjecaj na performansu VoIP servisa kod krajnjeg korisnika.RTP i QoS. Jitter IP paketa i jitter RTP paketa. Utjecaj jittera na gubitak paket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Gubitak paketa i njegov utjecaj na kvalitetu govora. Kašnjenje paketa i njegov utjecaj na gubitak paketa, kašnjenje govora i odjek.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eliminarne metode procjene podobnosti mreže za VoIP i IP podatkovne servise. Postavljanje ciljne performanse za IP mrežu i kvalitetu govora. Testiranja prilikom uvođenja VoIP servisa. Ravnina signalizacije: interoperabilnost. Ravnina medija. QoS.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Ekspertna analiza signalizacijskih protokola i identifikacija problema interoparabilnos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jerenje performanse krajnjeg korisnika i/ili performanse same IP mreže? Pasivna mjerenja. Ekspertna RTP analiza. ITU-T E-model. Pasivna prediktivna mjeranja. MOS kvaliteta. Aktivna mjeranja perceptualnog kvaliteta govora (VQT). Perceptualni i kognitivni model.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SQM, PSQM+, PESQ, PAMS; poređenje metrika vjernosti. Centralizirano i distribuirano VQT testiranje. Korelacija IP/RTP - QoS testiranja sa VQT mjerenjima kao integralni konačni metod procjene VoIP QoS.</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V. Lipovac, Testing QoS of Multiservice Networks, CRC Press New York (u pripremi; studentima su na raspolaganju autorizirani prezentacijski materijali)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V. Lipovac, Rezidualna performansa MSK baziranih mobilnih sistema sa malom vremenskom disperzijom, ETF Sarajevo,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V. Lipovac, Osnove mikrovalnih komunikacija; komponente i aplikacije, Sveučilište u Dubrovniku,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V. Lipovac, autorizirani materijali s predavanja (u elektroničkoj formi)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V. Lipovac, dodatni materijali: objavljeni karakteristični radovi (u vezi s odabranim primjerima), autorizirani seminari, tutorijali tehnologija, snap-shotovi mjere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Ostala literatura, dostupna kao hard copy i elektronički, aplikacijski izvještaji proizvođača.</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inergija analitičkog modela, rezultata programskih simulacija, te eksperimentalnih rezultata, kao metodički okvir znanstveno-istraživačke nadgradnje inženjerskog pristupa u oblasti analize performansi komunikacijskih mrež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avanje problema u laboratorijskom okruženju, donosi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ismenim ispitom, donosi d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3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vršnu ocjenu, on treba ostvariti minimalno pola bodova na svakom od nabrojanih test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p>
    <w:sectPr>
      <w:type w:val="nextPage"/>
      <w:pgSz w:w="11906" w:h="16838"/>
      <w:pgMar w:left="1134" w:right="1134"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tarSymbol">
    <w:altName w:val="Arial Unicode MS"/>
    <w:charset w:val="02"/>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Nazivisifra">
    <w:name w:val="Naziv i sifra"/>
    <w:basedOn w:val="DefaultParagraphFont"/>
    <w:qFormat/>
    <w:rPr>
      <w:rFonts w:ascii="Arial" w:hAnsi="Arial" w:cs="Arial"/>
      <w:b/>
      <w:bCs/>
      <w:i/>
      <w:iCs/>
      <w:sz w:val="22"/>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slov">
    <w:name w:val="Naslov"/>
    <w:basedOn w:val="Normal"/>
    <w:qFormat/>
    <w:pPr/>
    <w:rPr>
      <w:b/>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25:13Z</dcterms:created>
  <dc:creator>Ernedin Zajko</dc:creator>
  <dc:description/>
  <dc:language>en-US</dc:language>
  <cp:lastModifiedBy>Ernedin Zajko</cp:lastModifiedBy>
  <dcterms:modified xsi:type="dcterms:W3CDTF">2010-09-19T23:44:43Z</dcterms:modified>
  <cp:revision>21</cp:revision>
  <dc:subject/>
  <dc:title/>
</cp:coreProperties>
</file>