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ZITET U SARAJEVU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TEHNIČKI FAKULTET U SARAJEVU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j: 01-488/17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Sarajevo, 06.02.2017. godine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lang w:val="sl-SI"/>
        </w:rPr>
        <w:t xml:space="preserve">Na osnovu čl. 48. stav (1) i 124. stav (2) Zakona o visokom obrazovanju (''Službene novine Kantona Sarajevo'', br. 42/13 - prečišćeni tekst i 13/15), člana 92. Statuta Univerziteta u Sarajevu, člana 18. Pravila studiranja za drugi ciklus studija na Univerzitetu u Sarajevu </w:t>
      </w:r>
      <w:r>
        <w:rPr/>
        <w:t>(br. 0101-38-275/11 od 01.12.2010. godine i 02-38-1241/12 od 14.05.2012. godine) i prijedloga Vijeća Odsjeka za elektroenergetiku Elektrotehničkog fakulteta u Sarajevu (broj: 08-475/17 od 06.02.2017. godine)</w:t>
      </w:r>
      <w:r>
        <w:rPr>
          <w:lang w:val="sl-SI"/>
        </w:rPr>
        <w:t>, Vijeće Elektrotehničkog fakulteta u Sarajevu, na 20. redovnoj sjednici, održanoj 06.02.2017. godine, donosi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Standard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LUKU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bCs/>
          <w:lang w:val="bs-BA"/>
        </w:rPr>
        <w:t xml:space="preserve">Usvaja se Lista </w:t>
      </w:r>
      <w:r>
        <w:rPr>
          <w:lang w:val="bs-BA"/>
        </w:rPr>
        <w:t>tema i mentora za izradu završnih radova za drugi ciklus studija na Odsjeku za elektroenergetiku, u studijskoj 2016/2017. godini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center"/>
        <w:rPr>
          <w:bCs/>
          <w:lang w:val="bs-BA"/>
        </w:rPr>
      </w:pPr>
      <w:r>
        <w:rPr>
          <w:bCs/>
          <w:lang w:val="bs-BA"/>
        </w:rPr>
        <w:t>II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Cs/>
          <w:lang w:val="bs-BA"/>
        </w:rPr>
        <w:t xml:space="preserve">Lista </w:t>
      </w:r>
      <w:r>
        <w:rPr>
          <w:lang w:val="bs-BA"/>
        </w:rPr>
        <w:t xml:space="preserve">tema i mentora </w:t>
      </w:r>
      <w:r>
        <w:rPr>
          <w:bCs/>
          <w:lang w:val="bs-BA"/>
        </w:rPr>
        <w:t xml:space="preserve">iz tačke I, prilaže se uz ovu odluku i čini njen sastavni dio. </w:t>
      </w:r>
    </w:p>
    <w:p>
      <w:pPr>
        <w:pStyle w:val="Normal"/>
        <w:jc w:val="both"/>
        <w:rPr>
          <w:rFonts w:eastAsia="Calibri"/>
          <w:bCs/>
          <w:lang w:val="bs-BA" w:eastAsia="bs-BA"/>
        </w:rPr>
      </w:pPr>
      <w:r>
        <w:rPr>
          <w:rFonts w:eastAsia="Calibri"/>
          <w:bCs/>
          <w:lang w:val="bs-BA" w:eastAsia="bs-BA"/>
        </w:rPr>
      </w:r>
    </w:p>
    <w:p>
      <w:pPr>
        <w:pStyle w:val="Normal"/>
        <w:jc w:val="center"/>
        <w:rPr>
          <w:rFonts w:eastAsia="Calibri"/>
          <w:lang w:val="bs-BA" w:eastAsia="bs-BA"/>
        </w:rPr>
      </w:pPr>
      <w:r>
        <w:rPr>
          <w:rFonts w:eastAsia="Calibri"/>
          <w:lang w:val="bs-BA" w:eastAsia="bs-BA"/>
        </w:rPr>
        <w:t>III</w:t>
      </w:r>
    </w:p>
    <w:p>
      <w:pPr>
        <w:pStyle w:val="Normal"/>
        <w:jc w:val="both"/>
        <w:rPr>
          <w:rFonts w:eastAsia="Calibri"/>
          <w:lang w:val="bs-BA" w:eastAsia="bs-BA"/>
        </w:rPr>
      </w:pPr>
      <w:r>
        <w:rPr>
          <w:rFonts w:eastAsia="Calibri"/>
          <w:lang w:val="bs-BA" w:eastAsia="bs-BA"/>
        </w:rPr>
      </w:r>
    </w:p>
    <w:p>
      <w:pPr>
        <w:pStyle w:val="Normal"/>
        <w:jc w:val="both"/>
        <w:rPr/>
      </w:pPr>
      <w:r>
        <w:rPr>
          <w:rFonts w:eastAsia="Calibri"/>
          <w:lang w:val="bs-BA" w:eastAsia="bs-BA"/>
        </w:rPr>
        <w:t xml:space="preserve">Usvojene teme javno će se oglasiti na oglasnoj ploči i web stranici </w:t>
      </w:r>
      <w:r>
        <w:rPr/>
        <w:t>Elektrotehničkog fakulteta u Sarajevu.</w:t>
      </w:r>
      <w:r>
        <w:rPr>
          <w:bCs/>
          <w:lang w:val="bs-BA"/>
        </w:rPr>
        <w:t xml:space="preserve"> 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center"/>
        <w:rPr>
          <w:bCs/>
          <w:lang w:val="bs-BA"/>
        </w:rPr>
      </w:pPr>
      <w:r>
        <w:rPr>
          <w:bCs/>
          <w:lang w:val="bs-BA"/>
        </w:rPr>
        <w:t>IV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  <w:t>Odluka stupa na snagu danom donošenja.</w:t>
      </w:r>
    </w:p>
    <w:p>
      <w:pPr>
        <w:pStyle w:val="Normal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D E K A 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rof. dr Samim Konjic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dsjek za </w:t>
      </w:r>
      <w:r>
        <w:rPr>
          <w:lang w:val="bs-BA"/>
        </w:rPr>
        <w:t>elektroenergetiku</w:t>
      </w:r>
    </w:p>
    <w:p>
      <w:pPr>
        <w:pStyle w:val="Normal"/>
        <w:numPr>
          <w:ilvl w:val="0"/>
          <w:numId w:val="13"/>
        </w:numPr>
        <w:jc w:val="both"/>
        <w:rPr>
          <w:lang w:val="bs-BA"/>
        </w:rPr>
      </w:pPr>
      <w:r>
        <w:rPr>
          <w:lang w:val="bs-BA"/>
        </w:rPr>
        <w:t>Prodekan za nastavu</w:t>
      </w:r>
    </w:p>
    <w:p>
      <w:pPr>
        <w:pStyle w:val="Normal"/>
        <w:numPr>
          <w:ilvl w:val="0"/>
          <w:numId w:val="13"/>
        </w:numPr>
        <w:jc w:val="both"/>
        <w:rPr>
          <w:lang w:val="bs-BA"/>
        </w:rPr>
      </w:pPr>
      <w:r>
        <w:rPr>
          <w:lang w:val="bs-BA"/>
        </w:rPr>
        <w:t>Studentska služba</w:t>
      </w:r>
    </w:p>
    <w:p>
      <w:pPr>
        <w:pStyle w:val="Normal"/>
        <w:numPr>
          <w:ilvl w:val="0"/>
          <w:numId w:val="13"/>
        </w:numPr>
        <w:jc w:val="both"/>
        <w:rPr>
          <w:lang w:val="bs-BA"/>
        </w:rPr>
      </w:pPr>
      <w:r>
        <w:rPr>
          <w:lang w:val="bs-BA"/>
        </w:rPr>
        <w:t>Oglasna ploča za studente</w:t>
      </w:r>
    </w:p>
    <w:p>
      <w:pPr>
        <w:pStyle w:val="Normal"/>
        <w:numPr>
          <w:ilvl w:val="0"/>
          <w:numId w:val="13"/>
        </w:numPr>
        <w:jc w:val="both"/>
        <w:rPr>
          <w:lang w:val="bs-BA"/>
        </w:rPr>
      </w:pPr>
      <w:r>
        <w:rPr>
          <w:lang w:val="bs-BA"/>
        </w:rPr>
        <w:t>Web stranica</w:t>
      </w:r>
    </w:p>
    <w:p>
      <w:pPr>
        <w:pStyle w:val="Normal"/>
        <w:numPr>
          <w:ilvl w:val="0"/>
          <w:numId w:val="13"/>
        </w:numPr>
        <w:jc w:val="both"/>
        <w:rPr>
          <w:lang w:val="bs-BA"/>
        </w:rPr>
      </w:pPr>
      <w:r>
        <w:rPr>
          <w:lang w:val="bs-BA"/>
        </w:rPr>
        <w:t>a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bs-BA"/>
        </w:rPr>
        <w:t xml:space="preserve">Lista </w:t>
      </w:r>
      <w:r>
        <w:rPr>
          <w:b/>
          <w:lang w:val="bs-BA"/>
        </w:rPr>
        <w:t xml:space="preserve">tema i mentora za izradu završnih radova za drugi ciklus studija </w:t>
      </w:r>
    </w:p>
    <w:p>
      <w:pPr>
        <w:pStyle w:val="Normal"/>
        <w:jc w:val="center"/>
        <w:rPr/>
      </w:pPr>
      <w:r>
        <w:rPr>
          <w:b/>
          <w:lang w:val="bs-BA"/>
        </w:rPr>
        <w:t>na Odsjeku za elektroenergetiku u studijskoj 2016/2017. godini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Alija Muharemović</w:t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84" w:hRule="atLeast"/>
        </w:trPr>
        <w:tc>
          <w:tcPr>
            <w:tcW w:w="9598" w:type="dxa"/>
            <w:tcBorders/>
          </w:tcPr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>Tranzijentna analiza uzemljivačkih sistema zasnovana na teoriji antena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>Estimacija stanja u radijalnim distributivnim mrežama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>Primjena sistema daljinskog očitanja brojila u elektrodistributivnim preduzećima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>Opasnosti izazvane statičkim elektricitetom u naftnoj industriji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>Autonomno pokretanje proizvodnih jedinica (pokretanje elektrana bez prisustva vanjskog napona – Black Start)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>Uzroci nastanka nedozvoljeno visokih napona na prijenosnoj mreži i načini eliminiranja istih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>Funkcija i uloga pomoćnih usluga u elektroenergetskim sistemima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>Priključak fotonaponskih sistema u električnie instalacije niskog napona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>Upravljanje javnom rasvjetom u urbanim sredinama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>Projektiranje rasvjete tunela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Identifikacija i modelovanje lutajućih struja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Šemsudin Mašić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56" w:hRule="atLeast"/>
        </w:trPr>
        <w:tc>
          <w:tcPr>
            <w:tcW w:w="9464" w:type="dxa"/>
            <w:tcBorders/>
          </w:tcPr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Energetska učinkovitost elektromotornih pogona u TE Kakanj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Vektorsko upravljanje i regulacija asinhronog samouzbudnog generatora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Vektorsko upravljanje i regulacija asinhronog generatora s dvostranim napajanjem priključenog na krutu električnu mrežu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Vektorsko mikroprocesorsko upravljanje izmjeničnim strojevima 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Proračun i mjerenje  statičkih i karakteristika prekidačko reluktantnog motora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Prekidačko reluktantni generator pogonjen vjetroturbinom 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Električni motori  za servo pogone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/>
              <w:t>Koračni motori - vrste,  karakteristike i primjena</w:t>
            </w:r>
          </w:p>
        </w:tc>
      </w:tr>
      <w:tr>
        <w:trPr>
          <w:trHeight w:val="256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Hasnija Šamić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Primjena supraprovodnika u električnim kablovima i strojevima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Dizajn akceleratora čestica s aspekta primjene supravodljivih materijala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Primjena nanomaterijala u komponentama električnih postrojenja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Kvalitet slike planarnog detektora  za zračenja velikih energija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Povećanje efikasnosti fotonaponske konverzije upotrebom nanomaterijala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Skladištenje energije uporebom supravodljivih materijala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Optimizacija materijala za izradu detektora visoke rezolucije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Uticaj radijacije na fotoničke uređaje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bs-BA" w:eastAsia="bs-BA"/>
        </w:rPr>
      </w:pPr>
      <w:r>
        <w:rPr>
          <w:rFonts w:eastAsia="Calibri"/>
          <w:b/>
          <w:bCs/>
          <w:color w:val="000000"/>
          <w:lang w:val="bs-BA" w:eastAsia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Hamid Zildžo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Primjena metode konačnih elemenata optimizacije dielektričnih naprezanja u srednjenaponskom kablovskom priključku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Optimizacija geometrije glavnog uzemljivača u velikim podstanicama primjenom indirektne metode graničnih elemenata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Numeričko modeliranje stacionarnih električnih polja primjenom gaussove teoreme divergencije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Proračun specifičnog otpora tla kod horizontalno dvoslojnog zemljišta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Proračun induciranih struja na ljudskom u prisustvu VNF kvazistacionarnih električnih polja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Rješavanje 3D stacionarnih električnih polja složene geometrije interaktivnom primjenom softverskih paketa AUTO CAD i COMSOL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Proračun dielektričnih naprezanja zaprljanog polimernog izolatora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Optimizacija dielektričnih naprezanja u 110 kV provodnom bušingu u SF6 metalom oklopljenom postrojenju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bs-BA" w:eastAsia="bs-BA"/>
        </w:rPr>
      </w:pPr>
      <w:r>
        <w:rPr>
          <w:rFonts w:eastAsia="Calibri"/>
          <w:b/>
          <w:bCs/>
          <w:color w:val="000000"/>
          <w:lang w:val="bs-BA" w:eastAsia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Mirsad Kapetanović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Alternative SF6 gasu u visokonaponskim postrojenjim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bCs/>
          <w:color w:val="000000"/>
          <w:lang w:val="bs-BA" w:eastAsia="bs-BA"/>
        </w:rPr>
        <w:t>Uticaj realnog modela VN SF6 prekidača na naponske prilike neposredno nakon prekidanja struje katkog spoja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Visokonaponski prekidači istosmjerne struje i njihov značaj za elektroenergetske sisteme budućnosti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Uticaj početnog stanja gasa na prekidnu moć VN SF6 prekidača</w:t>
      </w:r>
    </w:p>
    <w:p>
      <w:pPr>
        <w:pStyle w:val="Normal"/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Irfan Turković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Razvoj aplikacije za određivanje i vizualizaciju zaštitne zone gromobranske instalacije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Proračun parametar uzemljivačkih sistema kompleksih geometrija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Elektromagnetska kompatibilnost elektroenergetskih objekata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Uzemljenje neutralne tačke distributivne mreže preko Petersenove prigušnice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Modelovanje međusobnih utjecaja između VN vodova i podzemnih metalnih infrastruktura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Proračun i mjerenje elektromagnetskih polja visokonaponskih nadzemnih vodova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Optimizacija lokacije kondenzatorskih baterija u radijalnim distributivnim mrežama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Koordinacija prekostrujnih zaštitnih uređaja u elektroenergetskim mrežama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Principi bežičnog prijenosa električne energije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bs-BA" w:eastAsia="bs-BA"/>
        </w:rPr>
      </w:pPr>
      <w:r>
        <w:rPr>
          <w:rFonts w:eastAsia="Calibri"/>
          <w:b/>
          <w:bCs/>
          <w:color w:val="000000"/>
          <w:lang w:val="bs-BA" w:eastAsia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Smajo Bišanović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Analiza statičke sigurnosti elektroenergetskog sistema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Transformatori s poprečnom regulacijom napona u upravljanju tokovima snaga u elektroenergetskom sistemu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Tehnički aspekti za realizaciju automatske sekundarne regulacije frekvencije i snage razmjene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color w:val="000000"/>
          <w:lang w:val="bs-BA" w:eastAsia="bs-BA"/>
        </w:rPr>
      </w:pPr>
      <w:r>
        <w:rPr>
          <w:rFonts w:eastAsia="Calibri"/>
          <w:color w:val="000000"/>
          <w:lang w:val="bs-BA" w:eastAsia="bs-BA"/>
        </w:rPr>
        <w:t>Optimalna raspodjela remonata za proizvodne jedinice u termoelektranama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val="bs-BA" w:eastAsia="bs-BA"/>
        </w:rPr>
      </w:pPr>
      <w:r>
        <w:rPr>
          <w:rFonts w:eastAsia="Calibri"/>
          <w:b/>
          <w:bCs/>
          <w:color w:val="000000"/>
          <w:lang w:val="bs-BA" w:eastAsia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Zijad Bajramović</w:t>
      </w:r>
    </w:p>
    <w:p>
      <w:pPr>
        <w:pStyle w:val="Default"/>
        <w:numPr>
          <w:ilvl w:val="0"/>
          <w:numId w:val="9"/>
        </w:numPr>
        <w:ind w:left="360" w:hanging="360"/>
        <w:jc w:val="both"/>
        <w:rPr/>
      </w:pPr>
      <w:r>
        <w:rPr/>
        <w:t>Zaštita baznih stanica mobilne telefonije od atmosferskih pražnjenja</w:t>
      </w:r>
    </w:p>
    <w:p>
      <w:pPr>
        <w:pStyle w:val="Default"/>
        <w:numPr>
          <w:ilvl w:val="0"/>
          <w:numId w:val="9"/>
        </w:numPr>
        <w:ind w:left="360" w:hanging="360"/>
        <w:jc w:val="both"/>
        <w:rPr/>
      </w:pPr>
      <w:r>
        <w:rPr/>
        <w:t>Optimizacija gasom izolovanih postrojenja korištenjem naprednih izolacionih</w:t>
      </w:r>
    </w:p>
    <w:p>
      <w:pPr>
        <w:pStyle w:val="Default"/>
        <w:numPr>
          <w:ilvl w:val="0"/>
          <w:numId w:val="9"/>
        </w:numPr>
        <w:ind w:left="360" w:hanging="360"/>
        <w:jc w:val="both"/>
        <w:rPr/>
      </w:pPr>
      <w:r>
        <w:rPr/>
        <w:t>Interakcija prelaznih procesa  između transformatora i elektroenergetskog sistema</w:t>
      </w:r>
    </w:p>
    <w:p>
      <w:pPr>
        <w:pStyle w:val="Default"/>
        <w:numPr>
          <w:ilvl w:val="0"/>
          <w:numId w:val="9"/>
        </w:numPr>
        <w:ind w:left="360" w:hanging="360"/>
        <w:jc w:val="both"/>
        <w:rPr/>
      </w:pPr>
      <w:r>
        <w:rPr/>
        <w:t>Upotreba linijskih odvodnika prenapona za zaštitu prenosnih linija od atmosferskih pražnjenja</w:t>
      </w:r>
    </w:p>
    <w:p>
      <w:pPr>
        <w:pStyle w:val="Default"/>
        <w:numPr>
          <w:ilvl w:val="0"/>
          <w:numId w:val="9"/>
        </w:numPr>
        <w:ind w:left="360" w:hanging="360"/>
        <w:jc w:val="both"/>
        <w:rPr/>
      </w:pPr>
      <w:r>
        <w:rPr/>
        <w:t>Računarom podržano projektovanje gromobranske zaštite visokonaponskih nadzemnih linija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prof. dr Tatjana Konjić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naliza dijagrama opterećenja Univerzitetskog kampusa Sarajevo</w:t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doc. dr Senad Smaka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Cs/>
          <w:lang w:val="bs-BA"/>
        </w:rPr>
      </w:pPr>
      <w:r>
        <w:rPr/>
        <w:t>On-line dijagnostika kvarova na asinhronim strojevima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Klasifikacija i propagacija propada napona u EES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Analiza prijelazne stabilnosti hidrogeneratora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Analiza prijelazne stabilnosti generatora industrijskog postrojenja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Propagacija harmonika u prijenosnim mrežama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Dizajn električnog motora za pogon broda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Proračun transformatora u programskom paketu Ansys-Maxwell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Mjerenje mehaničke karakteristike malih motora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Mogućnost naponske optimizacije s mikro-elektranama u distributivnoj mreži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Proračun asinhronog motora metodom konačnih elemenata</w:t>
      </w:r>
    </w:p>
    <w:p>
      <w:pPr>
        <w:pStyle w:val="Default"/>
        <w:ind w:left="3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doc. dr Selma Hanjalić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Vrste zaštite vjetroelektrana i uticaj njihovog rada na prilike u distributivnoj mreži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Tehnička klasifikacija odobrenih patenata kod solarnih elektrana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Model dnevnog opteredenja i simulacija kratkih spojeva industrijskog postrojenja napajanog iz vjetroelektrane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Model vjetroelektrane i automatska regulacija napona pri nenominalnom opteredenju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Energetski potencijal drvne biomase u BiH i analiza ekonomske isplativosti elektrane na biomasu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Modeliranje visokonaponskih kabela u sistemu faznih vrijednosti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Modeliranje energetskog transformatora sa regulacionom preklopkom u EMTP-RV okruženju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  <w:t>Model energetskog transformatora u frekventnom domenu za frekvencije do 10kHz</w:t>
      </w:r>
    </w:p>
    <w:p>
      <w:pPr>
        <w:pStyle w:val="Default"/>
        <w:jc w:val="both"/>
        <w:rPr>
          <w:rFonts w:eastAsia="Calibri"/>
          <w:bCs/>
          <w:color w:val="000000"/>
          <w:lang w:val="bs-BA" w:eastAsia="bs-BA"/>
        </w:rPr>
      </w:pPr>
      <w:r>
        <w:rPr>
          <w:rFonts w:eastAsia="Calibri"/>
          <w:bCs/>
          <w:color w:val="000000"/>
          <w:lang w:val="bs-BA" w:eastAsia="bs-BA"/>
        </w:rPr>
      </w:r>
    </w:p>
    <w:p>
      <w:pPr>
        <w:pStyle w:val="Normal"/>
        <w:jc w:val="both"/>
        <w:rPr>
          <w:rFonts w:eastAsia="Calibri"/>
          <w:b/>
          <w:b/>
          <w:bCs/>
          <w:lang w:val="bs-BA"/>
        </w:rPr>
      </w:pPr>
      <w:r>
        <w:rPr>
          <w:rFonts w:eastAsia="Calibri"/>
          <w:b/>
          <w:bCs/>
          <w:lang w:val="bs-BA"/>
        </w:rPr>
        <w:t>Predmetni nastavnik/mentor: doc. dr Samir Avdaković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Savremeni sistemi za nadzor, zaštitu i upravljanje elektroenergetskim sistemima u široj regiji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Kompenzacija reaktivne snage/energije u elektrodistributivnim mrežama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Integracija elektromobila u elektroenergetski sistem BiH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Pogon vjetroelektrana priključenih na elektrodistributivne sisteme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Planiranje razvoja prenosnih sistema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Planiranje razvoja modernih elektrodistributivnih sistema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Priključenje grupe malih hidroelektrana na srednjenaponsku distributivnu mrežu (Male hidroelektrane na rijeci Neretvici)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Principi projektovanja i priključenja fotonaponskih elektrana na niskonaponsku distributivnu mrežu (Fotonaponska elektrana Opine, Mostar)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Priključenje i pogon vjetroelektrana – statičke i dinamičke analize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Regulacija napona u srednjenaponskim distributivnim mrežama </w:t>
      </w:r>
    </w:p>
    <w:p>
      <w:pPr>
        <w:pStyle w:val="Default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bs-B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15:00Z</dcterms:created>
  <dc:creator>Dzenita</dc:creator>
  <dc:description/>
  <cp:keywords/>
  <dc:language>en-US</dc:language>
  <cp:lastModifiedBy>User</cp:lastModifiedBy>
  <dcterms:modified xsi:type="dcterms:W3CDTF">2017-02-14T11:50:00Z</dcterms:modified>
  <cp:revision>47</cp:revision>
  <dc:subject/>
  <dc:title>EE Teme i mentori II ciklus</dc:title>
</cp:coreProperties>
</file>