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SPISAK ZAVRŠENIH STUDEN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Magistran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571"/>
        <w:gridCol w:w="2507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R. br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Prezime (Ime oca) I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Mjesto sjedenja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džimustafić (Mirza) Ed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rivanović (Ljubo) Tatjan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ehram (Šemsudin) Sanj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Šehanović (Nedim) Jasenk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džić (Mustafa) Om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eljo (Himzo) Sua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7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ukić (Ibro) Edin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8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Ferhatović (Sulejman) Lejl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9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džić (Velija) Amel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0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ašić (Meša) Nermin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1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oftić (Smajl) Ekrem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2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anjo (Omer) Am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3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El-Abdullah (Mohammad) Ala'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4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ečić (Rešad) Jasn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5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olić (Semir) Dami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6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njicija (Muharem) Sanel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7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Trstenjak (Josip) Bruno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8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Lojić (Ćamil) Elvi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9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idić  (Esad) Ane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0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uhbegović (Šahbeg) Mirsa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1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Gicić (Hidajet) Nedža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2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odžić (Muhamed) Eni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3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tašević (Jakup) Mersin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4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džić (Fuad) Sena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5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aimović (Sejad) Nadin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6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lebić (Fahrudin) Nađ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7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adnjević (Huse) Nurfe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5</w:t>
            </w:r>
          </w:p>
        </w:tc>
      </w:tr>
    </w:tbl>
    <w:p>
      <w:pPr>
        <w:pStyle w:val="Normal"/>
        <w:spacing w:before="0" w:after="200"/>
        <w:rPr>
          <w:lang w:val="bs-BA"/>
        </w:rPr>
      </w:pPr>
      <w:r>
        <w:rPr>
          <w:lang w:val="bs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2"/>
      <w:szCs w:val="22"/>
    </w:rPr>
  </w:style>
  <w:style w:type="character" w:styleId="WWChar">
    <w:name w:val="WW-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04:00Z</dcterms:created>
  <dc:creator>ETF-Sarajevo</dc:creator>
  <dc:description/>
  <dc:language>en-US</dc:language>
  <cp:lastModifiedBy>Abdulah Aksamovic</cp:lastModifiedBy>
  <cp:lastPrinted>2012-09-25T08:50:00Z</cp:lastPrinted>
  <dcterms:modified xsi:type="dcterms:W3CDTF">2012-10-25T08:23:00Z</dcterms:modified>
  <cp:revision>6</cp:revision>
  <dc:subject/>
  <dc:title/>
</cp:coreProperties>
</file>