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sz w:val="28"/>
          <w:szCs w:val="28"/>
          <w:lang w:val="bs-BA"/>
        </w:rPr>
        <w:t>SPISAK ZAVRŠENIH STUDEN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sz w:val="28"/>
          <w:szCs w:val="28"/>
          <w:lang w:val="bs-BA"/>
        </w:rPr>
        <w:t>Bolonjski studenti II ciklu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sz w:val="28"/>
          <w:szCs w:val="28"/>
          <w:lang w:val="bs-B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5539"/>
        <w:gridCol w:w="2678"/>
      </w:tblGrid>
      <w:tr>
        <w:trPr>
          <w:trHeight w:val="31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.br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ime (Ime oca) Im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jesto sjedenja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Sikirić (Nusret) Galib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9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 xml:space="preserve">Musić (Mustafa) Amer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9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 xml:space="preserve">Tomić (Zlatko) Dario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9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 xml:space="preserve">Ćinara (Ramiz) Erol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9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 xml:space="preserve">Beganović (Nijaz) Nejra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9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 xml:space="preserve">Sirčo (Nihad) Dženan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9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Vištica (Bruno) Marko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9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 xml:space="preserve">Bašić (Zijad) Amir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10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 xml:space="preserve">Krezić (Pero) Amela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10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Delić (Miralem) Timur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10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Silajdžić (Senad) Semir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10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Hamidović (Mustafa) Amil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10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Brkić (Kemal) Muamer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10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Kapisazović (Sadik) Jasn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10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Obradović (Mustafa) Nermin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11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Fazlić (Nasir) Edi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11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Hadžimejlić (Nijaz) Nejr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11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Šiljak (Mehmed) Haru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11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Sivro (Ramo) Ramo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11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Patković (Salim) Seđid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11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Beganović (Halil) Džena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11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Galijašević (Hasan) Sanel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12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Devedžija (Suad) Aldi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12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Muhić (Refik) Melis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12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Avdibegović (Fahrudin) Adna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12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Ćorović (Esad) Esen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12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Durmo (Osman) Arnes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12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Vajnberger (Azra) Vedra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12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Gajip (Seno) Selmir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13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Kadić (Selver) Nihad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13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Odobašić (Mensur) Neir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13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Milanović (Fuad) Alem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13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Kaknjo (Mustafa) Admir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13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Dautović (Ejub) Faruk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13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Terzić (Miralem) Feđ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13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Gotovac (Milenko) Andre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1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Mrzić (Fikret) Aid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1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Gondžetović (Asim) Samir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1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Begić (Hamdija) Kena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1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Kalčo (Rasim) Amir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1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Polimac (Esad) Amir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1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Mehić (Muhamed) Miralem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1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Hurtić (Vahid) Adna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2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Čaršimamović (Tarik) Aid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2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Bumbul (Mehmed) Elm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2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Šabić (Nešad) Armi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2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Zuka (Hazim) Amir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2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Krajčin (Adil) Adna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2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Bukva (Mirza) Emin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2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Krivić (Kemal) Senk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3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Gegić (Ahmed) Alis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3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Zukić (Ćazim) Medih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3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Terzimehić (Miralem) Tarik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3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Baljić (Šefik) Armi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3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Džubur (Elvedin) Kena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3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Hasić (Armin) Haru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3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Kazaz (Mirsad) Tarik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4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Dizdarević (Jasenko) Jasenk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4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Serdarević (Juko) Elm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4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Begović (Fuad) Lejl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4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Taso (Muriz) Naid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4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Džafović (Safet)  Armi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4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Dorfer (Nikola) Ala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4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Ribica (Taib) Muamer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5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Ćordalija (Nijaz) Vildan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5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Muhović (Aljo) Minel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5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Dobrača (Nedim) Enit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5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Mehić (Alija) Džemal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5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Dobrača (Nedim) Sanit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5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Huseinović (Azim) Meris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5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Polovina (Fikret) Aldi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6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Garib (Ibrahim) Anid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6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Ferizović (Husnija) Lejl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6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Tutić (Džemal) Ramiz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6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Duranović (Hasan) Amel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6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Guso (Nedim) Mi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6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Begić (Hamdija) Dženan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6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Santrač (Gordan) Maj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7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Husić (Salko) Velid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7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Brkić (Muradif) Mehmed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7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Maljić (Miralem) Rijad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7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Šabanović (Musair) Alis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7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Puška (Zaim) Emir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7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Kulin (Ibro) Merim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7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Šahinović (Hikmet) Amar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8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Zahirović (Asim) Hani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8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Džananović (Zijad) Tarik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8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Kalem (Suvad) Samr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8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Ćatović (Eldar) Denijal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8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Husaković (Senad) Anel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8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Paradžik (Derviš) Nedžad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8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Đulić (Meho) Omer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9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Neković (Erdan) Emin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9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Alagić (Enes) Adnes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9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Halilović (Sado) Admir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9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Velagić (Hilmija) Jasmi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9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Dragolj (Mujo) Edi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9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Hamzić (Sead) Adis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9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Travar (Muhamed) Adna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10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1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s-BA"/>
              </w:rPr>
              <w:t>Zorić (Ante) Antonij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bs-BA"/>
        </w:rPr>
      </w:pPr>
      <w:r>
        <w:rPr>
          <w:lang w:val="bs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9:59:00Z</dcterms:created>
  <dc:creator>ETF-Sarajevo</dc:creator>
  <dc:description/>
  <cp:keywords/>
  <dc:language>en-US</dc:language>
  <cp:lastModifiedBy>ETF-Sarajevo</cp:lastModifiedBy>
  <dcterms:modified xsi:type="dcterms:W3CDTF">2012-10-25T08:44:00Z</dcterms:modified>
  <cp:revision>6</cp:revision>
  <dc:subject/>
  <dc:title/>
</cp:coreProperties>
</file>