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s-BA"/>
        </w:rPr>
      </w:pPr>
      <w:r>
        <w:rPr>
          <w:rFonts w:cs="Times New Roman" w:ascii="Times New Roman" w:hAnsi="Times New Roman"/>
          <w:b/>
          <w:sz w:val="28"/>
          <w:szCs w:val="28"/>
          <w:lang w:val="bs-BA"/>
        </w:rPr>
        <w:t>SPISAK ZAVRŠENIH STUDEN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s-BA"/>
        </w:rPr>
      </w:pPr>
      <w:r>
        <w:rPr>
          <w:rFonts w:cs="Times New Roman" w:ascii="Times New Roman" w:hAnsi="Times New Roman"/>
          <w:b/>
          <w:sz w:val="28"/>
          <w:szCs w:val="28"/>
          <w:lang w:val="bs-BA"/>
        </w:rPr>
        <w:t>Diplomanti VII stepe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bs-BA"/>
        </w:rPr>
      </w:pPr>
      <w:r>
        <w:rPr>
          <w:rFonts w:cs="Times New Roman" w:ascii="Times New Roman" w:hAnsi="Times New Roman"/>
          <w:b/>
          <w:sz w:val="28"/>
          <w:szCs w:val="28"/>
          <w:lang w:val="bs-B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6073"/>
        <w:gridCol w:w="207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R. br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Prezime (Ime oca) I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Mjesto sjedenja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Zlotrg (Nedim) Davor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1-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Zekan (Zijad) Amir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2-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Serdarević (Ivan) Damir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3-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Brkić (Murat) Selmi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4-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5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Mešinović (Muhidin) Edi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5-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6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Martinović (Ognjen) Mark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6-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7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Kukić (Mustafa) Din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7-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8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Kahvić (Kemal) Sadžid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1-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9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Salihagić (Amir) Zlat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2-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0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Blagojević (Mladen) Predrag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3-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1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Džolović (Murat) Enis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4-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2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Lihić (Muris) Atij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5-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3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Kalajdžisalihović (Junuz) Kemal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6-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4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Mešinović (Dževad) Sanid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7-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5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Šimić (Jozo) Deja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1-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6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Hastor (Agan) Almir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2-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7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Bolić (Zenad) Zinajd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3-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8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Zejnić (Kadir) Kadir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4-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9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Bradarić (Jasmin) Din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5-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0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Djana (Ferida) Admir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6-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1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Sejfić (Zaho) Sanel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7-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2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Đulbić (Fahrudin) Adna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1-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3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Vrcić (Esad) Daver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2-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4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Botonjić (Šefkija) Adna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3-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5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Švraka (Jahija) Dževad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4-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6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Čaušević (Selim) Selm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5-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7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Marjanović (Stjepan) Boja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6-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8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Dizdarević (Atif) Namik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7-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9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Delalić (Hamo) Husei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1-6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0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Šišić (Besima) Belm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2-6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1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Melić (Suljo) Amil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3-6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2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Karić (Miralem) Mirel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4-6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3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Ademović (Adem) Emin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5-6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4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Smajić (Osman) Amn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6-6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5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Muslija (Ibro) Mirnes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7-6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6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Mujić (Enes) Alis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1-7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7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Hodžić (Sejdalija) Nedim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2-7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8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Džebo (Fadil) Aldi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3-7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9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Sofradžija (Husein) Amel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4-7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0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Omeragić (Sanir) Emir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5-7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1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Osmanbegović (Nazif) Fatim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6-7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2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Terzini (Aziz) Azmir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7-7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3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Hašimović (Kadrija) Amr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1-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4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Zerdo (Hasan) Mirz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2-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5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sić – Spahović (Muhamed) Alm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3-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6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Ćesko (Šemso) Admir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4-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7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Čusto (Šućrija) Edi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5-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8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Jokić (Kenan) Aid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6-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9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Karamehmedović (Zaim) Iljas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bs-BA"/>
              </w:rPr>
              <w:t>A-7-8</w:t>
            </w:r>
          </w:p>
        </w:tc>
      </w:tr>
    </w:tbl>
    <w:p>
      <w:pPr>
        <w:pStyle w:val="Normal"/>
        <w:spacing w:before="0" w:after="200"/>
        <w:rPr>
          <w:lang w:val="bs-BA"/>
        </w:rPr>
      </w:pPr>
      <w:r>
        <w:rPr>
          <w:lang w:val="bs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;Century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0:02:00Z</dcterms:created>
  <dc:creator>ETF-Sarajevo</dc:creator>
  <dc:description/>
  <dc:language>en-US</dc:language>
  <cp:lastModifiedBy>Abdulah Aksamovic</cp:lastModifiedBy>
  <dcterms:modified xsi:type="dcterms:W3CDTF">2012-10-25T08:08:00Z</dcterms:modified>
  <cp:revision>5</cp:revision>
  <dc:subject/>
  <dc:title/>
</cp:coreProperties>
</file>