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SPISAK ZAVRŠENIH STUDEN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Bolonjski studenti I ciklu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541"/>
        <w:gridCol w:w="2659"/>
      </w:tblGrid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.br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ime (Ime oca) Im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jesto sjedenja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lahmetović (Aziz) Arnel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ahić (Admir) Edo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žegović (Mirsad) Tarik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okolović (Ifet) Aid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jačić (Muhidin) Lejl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mić (Hamdija) Faruk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manović (Adem) Emir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račković (Senadin) Dami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eranović (Smail) Amsal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jlagić (Nefud) Dink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linac (Mujo) Aldi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ilanović (Zekir) Almi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rović (Enver) Adna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ujan (Mirsad) Džan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ukuljac (Husein) Adna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šinović (Mirsad) Nadir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rahimović (Nesib) Belm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stić (Himzo) Mersih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džiahmetović (Enver) Lejl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rizović (Ejub) Vanj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urić (Sulejman) Irm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pić (Zlatan) Dami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mić (Sulejman) Emin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gić (Ramiz) Elm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uranović (Asim) Mustaf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vazović (Nesib) Nihad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zar (Senad) Maj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ondžić (Nihad) Edit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minović (Avdija) Senad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jalo (Adamir) Edi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mir (Ševal) Admi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inarić (Husejin) Melin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jro (Senad) Ama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lić (Enes) Merim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urić (Asim) Maid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ndanović (Zuhdija) Tarik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umanjić (Mirsad) Edi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ljović (Vejsil) Ame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ućeska (Reuf) Samr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Čengić (Emir) Nedi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eldum (Ismet) Indir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ulić (Muhamed) Vildan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aimović (Mirsad) Laris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jedović (Sead) Almi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onić (Safet) Adel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radović (Mustafa) Aid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danalić (Sead) Elm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hmić (Fuad) Azr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ćirspahić (Edin) Lejl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jlagić (Nurudin) Haris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ukić (Džemail) Lamij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hinagić (Kemal) Azr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rnautović (Muhamed) Maid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enunović (Sulejman) Mirz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lić (Redžo) Armi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jgorić (Ramiz) Džana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lagić (Nezim) Jasmi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ndžuka (Mugdim) Mensu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džić (Mirzet) Amel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amadžić (Fuad) Adn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okolović (Nurija) Azemin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smanović (Daut) Adna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čan (Gano) Irvi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janović (Hajrudin) Merim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ita (Edin) Amin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rvišević (Mehmed) Nejr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petanović (Muhamed) Nadi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lamić (Ibrahim) Emin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sihović (Haris) Ame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azlić (Izudin) Ermi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lić (Safet) Dino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želilović (Ramiz) Kenan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šić (Smajil) Selma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merbegović (Muhamed) Nedi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Ćurović (Alija) Amar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lilović (Osman) Amir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laosmanović (Zulfo) Senad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Čosić (Muradif) Mirz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4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abandžić (Hamdija) Irfa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4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slamović (Hasan) Ber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4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ešan (Amir) Faruk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4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putić (Mirsad) Ad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4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rzika (Almedin) Dino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4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jagić (Rasim) Ed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4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učić (Esad) Faruk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alam (Đemil) Azem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Žoljić (Senad) Selm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erić (Šaćir) Semir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Šehović (Miralem) Ed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ekić (Jakub) Arm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ekić (Nedim) Naid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agović (Zoran) Sanj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kara (Seid) Selved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drović (Edin) Ines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rović (Vahid) Damir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manić (Sreten) Nedeljko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glerović (Mehmed) Halil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lić (Mladen) Marko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6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janović (Šemsudin) Zlata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B-1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račić (Jasmin) Sanj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B-2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rkić (Mijo) Vedra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jmaković (Enes) Amer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dić (Džemil) Alm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lihodžić (Fahrudin) Kena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ulović (Sinen) Adis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7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seljić (Mehmed) Mensur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merović (Hasan) Ed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ravdić (Mustafa) Ad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ukić (Ćazim) Ed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rhan (Safet) Ammar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hmović (Salem) Aldija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rla (Derviš) Semir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rda (Emin) Selmed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azlić (Pašaga) Arm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Šehbajraktarević (Kemal) Em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urmić (Nedžad) Selm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aimović (Ćamil) Haris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radović (Mustafa) Em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ilić (Dževad) Mir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9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šić (Suljo) Ed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jić (Midhad) Nerm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Šeta (Ismet) Vedad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ejzagić (Suad) Elmed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alčin (Selko) Ilmed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mšo (Naser) Mirel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fendić (Avdo) Adna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1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skić (Senad) Lejl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ugum (Halim) Haris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vačević (Tahir) Arm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saković (Besim) Adi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le (Ilijaz) Mirel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mović (Rahman) Am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agula (Mustafa) Am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1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baz (Enes) Eld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ćirović (Ermin) Mir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urković (Mersad) Salm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hić (Muzafer) Selm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abjica (Nezir) Sed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uluglija (Ermin) Jas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žajić (Enver) Ajl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7-1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hmedspahić (Naser) Hank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1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ca (Ramo) Džemil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2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seinspahić (Avdo) Jasmin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3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amljak (Kasim) Faruk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4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amčilović (Ismet) Melis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5-1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lavan (Slavenko) Irina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B-6-13</w:t>
            </w:r>
          </w:p>
        </w:tc>
      </w:tr>
    </w:tbl>
    <w:p>
      <w:pPr>
        <w:pStyle w:val="Normal"/>
        <w:spacing w:before="0" w:after="200"/>
        <w:rPr>
          <w:lang w:val="bs-BA"/>
        </w:rPr>
      </w:pPr>
      <w:r>
        <w:rPr>
          <w:lang w:val="bs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2"/>
      <w:szCs w:val="22"/>
    </w:rPr>
  </w:style>
  <w:style w:type="character" w:styleId="WWChar">
    <w:name w:val="WW-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06:00Z</dcterms:created>
  <dc:creator>ETF-Sarajevo</dc:creator>
  <dc:description/>
  <dc:language>en-US</dc:language>
  <cp:lastModifiedBy>Abdulah Aksamovic</cp:lastModifiedBy>
  <cp:lastPrinted>2012-09-20T07:36:00Z</cp:lastPrinted>
  <dcterms:modified xsi:type="dcterms:W3CDTF">2012-10-25T08:33:00Z</dcterms:modified>
  <cp:revision>4</cp:revision>
  <dc:subject/>
  <dc:title/>
</cp:coreProperties>
</file>