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- Verzija 2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56"/>
        <w:gridCol w:w="1247"/>
        <w:gridCol w:w="1053"/>
        <w:gridCol w:w="1021"/>
        <w:gridCol w:w="1194"/>
        <w:gridCol w:w="1021"/>
        <w:gridCol w:w="1021"/>
        <w:gridCol w:w="1021"/>
        <w:gridCol w:w="1021"/>
        <w:gridCol w:w="1021"/>
        <w:gridCol w:w="1021"/>
        <w:gridCol w:w="1021"/>
        <w:gridCol w:w="103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S/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1/2-13/2-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S/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1/2-13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S/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1/2-13/2-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/PEE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/PEE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/PEE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02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E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/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2-22/0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/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2-22/0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/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2-22/0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E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E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7317"/>
      </w:tblGrid>
      <w:tr>
        <w:trPr/>
        <w:tc>
          <w:tcPr>
            <w:tcW w:w="7316" w:type="dxa"/>
            <w:tcBorders/>
          </w:tcPr>
          <w:tbl>
            <w:tblPr>
              <w:tblW w:w="6064" w:type="dxa"/>
              <w:jc w:val="left"/>
              <w:tblInd w:w="-2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30"/>
              <w:gridCol w:w="3969"/>
              <w:gridCol w:w="450"/>
              <w:gridCol w:w="450"/>
              <w:gridCol w:w="465"/>
            </w:tblGrid>
            <w:tr>
              <w:trPr/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4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M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2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 xml:space="preserve">Električne mašine </w:t>
                    </w:r>
                  </w:hyperlink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9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6  </w:t>
                  </w:r>
                </w:p>
              </w:tc>
              <w:tc>
                <w:tcPr>
                  <w:tcW w:w="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 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OEEK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 xml:space="preserve">Osnove energetske elektronike 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9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1  </w:t>
                  </w:r>
                </w:p>
              </w:tc>
              <w:tc>
                <w:tcPr>
                  <w:tcW w:w="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ES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3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 xml:space="preserve">Elektroenergetski sistemi </w:t>
                    </w:r>
                  </w:hyperlink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8  </w:t>
                  </w:r>
                </w:p>
              </w:tc>
              <w:tc>
                <w:tcPr>
                  <w:tcW w:w="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VI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4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Tehnologija viskonaponske izolacij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0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8 </w:t>
                  </w:r>
                </w:p>
              </w:tc>
              <w:tc>
                <w:tcPr>
                  <w:tcW w:w="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2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EE1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5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Praktikum iz elektroenergetike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1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  </w:t>
                  </w:r>
                </w:p>
              </w:tc>
              <w:tc>
                <w:tcPr>
                  <w:tcW w:w="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VN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6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Tehnika visokog napon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4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6 </w:t>
                  </w:r>
                </w:p>
              </w:tc>
              <w:tc>
                <w:tcPr>
                  <w:tcW w:w="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EIMS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7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 xml:space="preserve">Električne instalacije i mjere sigurnosti </w:t>
                    </w:r>
                  </w:hyperlink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  <w:tc>
                <w:tcPr>
                  <w:tcW w:w="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 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3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- Verzija 2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A.G.    2016/17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30"/>
        <w:gridCol w:w="1030"/>
        <w:gridCol w:w="1030"/>
        <w:gridCol w:w="1030"/>
        <w:gridCol w:w="1030"/>
        <w:gridCol w:w="1021"/>
        <w:gridCol w:w="1021"/>
        <w:gridCol w:w="1021"/>
        <w:gridCol w:w="1021"/>
        <w:gridCol w:w="1021"/>
        <w:gridCol w:w="1021"/>
        <w:gridCol w:w="103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/OOE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/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/OOE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/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/OOE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/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  <w:lang w:val="hr-HR"/>
              </w:rPr>
              <w:t>E/P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  <w:lang w:val="hr-HR"/>
              </w:rPr>
              <w:t>E/P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SU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  <w:lang w:val="hr-HR"/>
              </w:rPr>
              <w:t>E/P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  <w:lang w:val="hr-HR"/>
              </w:rPr>
              <w:t>E/P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2-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1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</w:t>
            </w:r>
            <w:r>
              <w:rPr>
                <w:bCs/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LS/SIS/ 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DSU/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2-15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</w:t>
            </w:r>
            <w:r>
              <w:rPr>
                <w:bCs/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LS/SIS/ 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DSU/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2-15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</w:t>
            </w:r>
            <w:r>
              <w:rPr>
                <w:bCs/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LS/SIS/ 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DSU/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2-15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</w:t>
            </w:r>
            <w:r>
              <w:rPr>
                <w:bCs/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LS/SIS/ 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DSU/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2-15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</w:t>
            </w:r>
            <w:r>
              <w:rPr>
                <w:bCs/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LS/SIS/ 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DSU/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2-15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</w:t>
            </w:r>
            <w:r>
              <w:rPr>
                <w:bCs/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LS/SIS/ 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DSU/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2-15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</w:t>
            </w:r>
            <w:r>
              <w:rPr>
                <w:bCs/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LS/SIS/ 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DSU/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2-15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</w:t>
            </w:r>
            <w:r>
              <w:rPr>
                <w:bCs/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LS/SIS/ 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DSU/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2-15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7317"/>
      </w:tblGrid>
      <w:tr>
        <w:trPr/>
        <w:tc>
          <w:tcPr>
            <w:tcW w:w="7316" w:type="dxa"/>
            <w:tcBorders/>
          </w:tcPr>
          <w:tbl>
            <w:tblPr>
              <w:tblW w:w="5025" w:type="dxa"/>
              <w:jc w:val="left"/>
              <w:tblInd w:w="-2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30"/>
              <w:gridCol w:w="3050"/>
              <w:gridCol w:w="390"/>
              <w:gridCol w:w="450"/>
              <w:gridCol w:w="405"/>
            </w:tblGrid>
            <w:tr>
              <w:trPr/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30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IK </w:t>
                  </w:r>
                </w:p>
              </w:tc>
              <w:tc>
                <w:tcPr>
                  <w:tcW w:w="3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8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 xml:space="preserve">Digitalni integrirani krugovi </w:t>
                    </w:r>
                  </w:hyperlink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4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DSU</w:t>
                  </w:r>
                </w:p>
              </w:tc>
              <w:tc>
                <w:tcPr>
                  <w:tcW w:w="3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9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 xml:space="preserve">Digitalni sistemi upravljanja </w:t>
                    </w:r>
                  </w:hyperlink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8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6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SIS</w:t>
                  </w:r>
                </w:p>
              </w:tc>
              <w:tc>
                <w:tcPr>
                  <w:tcW w:w="3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gnali i sistemi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8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6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LS</w:t>
                  </w:r>
                </w:p>
              </w:tc>
              <w:tc>
                <w:tcPr>
                  <w:tcW w:w="3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10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Projektovanje logičkih sistema</w:t>
                    </w:r>
                  </w:hyperlink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2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8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A</w:t>
                  </w:r>
                </w:p>
              </w:tc>
              <w:tc>
                <w:tcPr>
                  <w:tcW w:w="3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1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 xml:space="preserve">Praktikum automatike </w:t>
                    </w:r>
                  </w:hyperlink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9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E</w:t>
                  </w:r>
                </w:p>
              </w:tc>
              <w:tc>
                <w:tcPr>
                  <w:tcW w:w="3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2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 xml:space="preserve">Praktikum elektronike </w:t>
                    </w:r>
                  </w:hyperlink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9 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RPR</w:t>
                  </w:r>
                </w:p>
              </w:tc>
              <w:tc>
                <w:tcPr>
                  <w:tcW w:w="3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13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 xml:space="preserve">Razvoj programskih rješenja </w:t>
                    </w:r>
                  </w:hyperlink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8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2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OEEK</w:t>
                  </w:r>
                </w:p>
              </w:tc>
              <w:tc>
                <w:tcPr>
                  <w:tcW w:w="3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 xml:space="preserve">Osnove energetske elektronike 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9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1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 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3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 A S P O R E D   S A T I - Verzija 2</w:t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I/5 Bachelor studij</w:t>
      </w:r>
      <w:r>
        <w:rPr>
          <w:b/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A.G.    2016/17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280"/>
        <w:gridCol w:w="1257"/>
        <w:gridCol w:w="1257"/>
        <w:gridCol w:w="1257"/>
        <w:gridCol w:w="1265"/>
        <w:gridCol w:w="1257"/>
        <w:gridCol w:w="1021"/>
        <w:gridCol w:w="1021"/>
        <w:gridCol w:w="103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/MU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29/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/MU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29/1-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/MU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29/1-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Cs/>
                <w:color w:val="000000"/>
                <w:sz w:val="16"/>
                <w:szCs w:val="16"/>
                <w:lang w:val="hr-HR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/TP/K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/TP/K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T/TP/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03/2-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/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2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/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2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ind w:left="720" w:right="0" w:hanging="0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7317"/>
      </w:tblGrid>
      <w:tr>
        <w:trPr/>
        <w:tc>
          <w:tcPr>
            <w:tcW w:w="7316" w:type="dxa"/>
            <w:tcBorders/>
          </w:tcPr>
          <w:tbl>
            <w:tblPr>
              <w:tblW w:w="5272" w:type="dxa"/>
              <w:jc w:val="left"/>
              <w:tblInd w:w="-2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24"/>
              <w:gridCol w:w="3336"/>
              <w:gridCol w:w="517"/>
              <w:gridCol w:w="390"/>
              <w:gridCol w:w="405"/>
            </w:tblGrid>
            <w:tr>
              <w:trPr/>
              <w:tc>
                <w:tcPr>
                  <w:tcW w:w="6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T2 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4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Telekomunikacione tehnike II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8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8 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RT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5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Radiotehnik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2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8 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KPM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omunikacijski protokoli i mreže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0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3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7 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KK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6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 xml:space="preserve">Kanalno kodiranje </w:t>
                    </w:r>
                  </w:hyperlink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9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7 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MUT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17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Mjerenja u telekomunikacijama</w:t>
                    </w:r>
                  </w:hyperlink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2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8 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P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hyperlink r:id="rId18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Teorija prometa</w:t>
                    </w:r>
                  </w:hyperlink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 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3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ind w:left="720" w:right="0" w:hanging="0"/>
        <w:jc w:val="righ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- Verzija 2</w:t>
      </w:r>
    </w:p>
    <w:p>
      <w:pPr>
        <w:pStyle w:val="Normal"/>
        <w:rPr>
          <w:color w:val="000000"/>
          <w:sz w:val="8"/>
          <w:lang w:val="bs-BA"/>
        </w:rPr>
      </w:pPr>
      <w:r>
        <w:rPr>
          <w:color w:val="000000"/>
          <w:sz w:val="8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A.G.   2016/17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44"/>
        <w:gridCol w:w="1257"/>
        <w:gridCol w:w="1257"/>
        <w:gridCol w:w="1021"/>
        <w:gridCol w:w="1021"/>
        <w:gridCol w:w="1021"/>
        <w:gridCol w:w="1021"/>
        <w:gridCol w:w="1021"/>
        <w:gridCol w:w="103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S/PJ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A/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S/PJ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A/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/WT/VV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11/1-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/WT/VV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11/1-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/WT/VV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11/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/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/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/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/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/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3/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I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I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IS/PW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W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W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W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I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I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VS/PJ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/1-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V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V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/VV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1/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/VV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1/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/VV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1/1-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V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V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/VV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1/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80"/>
        <w:ind w:left="9360" w:right="0" w:firstLine="720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              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7317"/>
      </w:tblGrid>
      <w:tr>
        <w:trPr/>
        <w:tc>
          <w:tcPr>
            <w:tcW w:w="7316" w:type="dxa"/>
            <w:tcBorders/>
          </w:tcPr>
          <w:tbl>
            <w:tblPr>
              <w:tblW w:w="5385" w:type="dxa"/>
              <w:jc w:val="left"/>
              <w:tblInd w:w="-2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97"/>
              <w:gridCol w:w="3603"/>
              <w:gridCol w:w="390"/>
              <w:gridCol w:w="390"/>
              <w:gridCol w:w="405"/>
            </w:tblGrid>
            <w:tr>
              <w:trPr/>
              <w:tc>
                <w:tcPr>
                  <w:tcW w:w="5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 </w:t>
                  </w:r>
                </w:p>
              </w:tc>
              <w:tc>
                <w:tcPr>
                  <w:tcW w:w="36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edmet 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 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T 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WT</w:t>
                  </w:r>
                </w:p>
              </w:tc>
              <w:tc>
                <w:tcPr>
                  <w:tcW w:w="3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eb tehnologije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0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OOI </w:t>
                  </w:r>
                </w:p>
              </w:tc>
              <w:tc>
                <w:tcPr>
                  <w:tcW w:w="3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19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Osnove operacionih istraživanj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40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6 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RG</w:t>
                  </w:r>
                </w:p>
              </w:tc>
              <w:tc>
                <w:tcPr>
                  <w:tcW w:w="3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20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Računarska grafika</w:t>
                    </w:r>
                  </w:hyperlink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2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8 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OIS</w:t>
                  </w:r>
                </w:p>
              </w:tc>
              <w:tc>
                <w:tcPr>
                  <w:tcW w:w="3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Osnove </w:t>
                  </w:r>
                  <w:hyperlink r:id="rId21" w:tgtFrame="_blank">
                    <w:r>
                      <w:rPr>
                        <w:rStyle w:val="InternetLink"/>
                        <w:szCs w:val="24"/>
                        <w:lang w:eastAsia="bs-BA"/>
                      </w:rPr>
                      <w:t>informacionih sistem</w:t>
                    </w:r>
                  </w:hyperlink>
                  <w:r>
                    <w:rPr/>
                    <w:t>a</w:t>
                  </w:r>
                  <w:r>
                    <w:rPr>
                      <w:szCs w:val="24"/>
                      <w:lang w:eastAsia="bs-BA"/>
                    </w:rPr>
                    <w:t xml:space="preserve"> 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 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VS</w:t>
                  </w:r>
                </w:p>
              </w:tc>
              <w:tc>
                <w:tcPr>
                  <w:tcW w:w="3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Verifikacija i validacija softvera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0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0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 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WS</w:t>
                  </w:r>
                </w:p>
              </w:tc>
              <w:tc>
                <w:tcPr>
                  <w:tcW w:w="3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oslovni web sistemi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28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2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0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JP</w:t>
                  </w:r>
                </w:p>
              </w:tc>
              <w:tc>
                <w:tcPr>
                  <w:tcW w:w="3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Programski jezici i prevodioci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6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4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RMS</w:t>
                  </w:r>
                </w:p>
              </w:tc>
              <w:tc>
                <w:tcPr>
                  <w:tcW w:w="3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Računarsko modeliranje i simulacija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35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15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eastAsia="bs-BA"/>
                    </w:rPr>
                  </w:pPr>
                  <w:r>
                    <w:rPr>
                      <w:szCs w:val="24"/>
                      <w:lang w:eastAsia="bs-BA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317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DEKAN ZA NASTAVU</w:t>
            </w:r>
          </w:p>
          <w:p>
            <w:pPr>
              <w:pStyle w:val="Normal"/>
              <w:spacing w:before="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Prof.dr. Abdulah Akšamović, dipl.el.ing.</w:t>
            </w:r>
          </w:p>
        </w:tc>
      </w:tr>
    </w:tbl>
    <w:p>
      <w:pPr>
        <w:pStyle w:val="Normal"/>
        <w:spacing w:before="0" w:after="80"/>
        <w:ind w:left="9360" w:right="0" w:firstLine="720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9.09.201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Header"/>
      <w:rPr>
        <w:color w:val="000000"/>
      </w:rPr>
    </w:pPr>
    <w:r>
      <w:rPr>
        <w:color w:val="000000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f.unsa.ba/courses/index.php?id=100" TargetMode="External"/><Relationship Id="rId3" Type="http://schemas.openxmlformats.org/officeDocument/2006/relationships/hyperlink" Target="http://www.etf.unsa.ba/courses/index.php?id=102" TargetMode="External"/><Relationship Id="rId4" Type="http://schemas.openxmlformats.org/officeDocument/2006/relationships/hyperlink" Target="http://www.etf.unsa.ba/courses/index.php?id=103" TargetMode="External"/><Relationship Id="rId5" Type="http://schemas.openxmlformats.org/officeDocument/2006/relationships/hyperlink" Target="http://www.etf.unsa.ba/courses/index.php?id=104" TargetMode="External"/><Relationship Id="rId6" Type="http://schemas.openxmlformats.org/officeDocument/2006/relationships/hyperlink" Target="http://www.etf.unsa.ba/courses/index.php?id=105" TargetMode="External"/><Relationship Id="rId7" Type="http://schemas.openxmlformats.org/officeDocument/2006/relationships/hyperlink" Target="http://www.etf.unsa.ba/courses/index.php?id=107" TargetMode="External"/><Relationship Id="rId8" Type="http://schemas.openxmlformats.org/officeDocument/2006/relationships/hyperlink" Target="http://www.etf.unsa.ba/courses/index.php?id=86" TargetMode="External"/><Relationship Id="rId9" Type="http://schemas.openxmlformats.org/officeDocument/2006/relationships/hyperlink" Target="http://www.etf.unsa.ba/courses/index.php?id=87" TargetMode="External"/><Relationship Id="rId10" Type="http://schemas.openxmlformats.org/officeDocument/2006/relationships/hyperlink" Target="http://www.etf.unsa.ba/courses/index.php?id=89" TargetMode="External"/><Relationship Id="rId11" Type="http://schemas.openxmlformats.org/officeDocument/2006/relationships/hyperlink" Target="http://www.etf.unsa.ba/courses/index.php?id=90" TargetMode="External"/><Relationship Id="rId12" Type="http://schemas.openxmlformats.org/officeDocument/2006/relationships/hyperlink" Target="http://www.etf.unsa.ba/courses/index.php?id=91" TargetMode="External"/><Relationship Id="rId13" Type="http://schemas.openxmlformats.org/officeDocument/2006/relationships/hyperlink" Target="http://www.etf.unsa.ba/courses/index.php?id=93" TargetMode="External"/><Relationship Id="rId14" Type="http://schemas.openxmlformats.org/officeDocument/2006/relationships/hyperlink" Target="http://www.etf.unsa.ba/courses/index.php?id=134" TargetMode="External"/><Relationship Id="rId15" Type="http://schemas.openxmlformats.org/officeDocument/2006/relationships/hyperlink" Target="http://www.etf.unsa.ba/courses/index.php?id=135" TargetMode="External"/><Relationship Id="rId16" Type="http://schemas.openxmlformats.org/officeDocument/2006/relationships/hyperlink" Target="http://www.etf.unsa.ba/courses/index.php?id=137" TargetMode="External"/><Relationship Id="rId17" Type="http://schemas.openxmlformats.org/officeDocument/2006/relationships/hyperlink" Target="http://www.etf.unsa.ba/courses/index.php?id=138" TargetMode="External"/><Relationship Id="rId18" Type="http://schemas.openxmlformats.org/officeDocument/2006/relationships/hyperlink" Target="http://www.etf.unsa.ba/courses/index.php?id=141" TargetMode="External"/><Relationship Id="rId19" Type="http://schemas.openxmlformats.org/officeDocument/2006/relationships/hyperlink" Target="http://www.etf.unsa.ba/courses/index.php?id=116" TargetMode="External"/><Relationship Id="rId20" Type="http://schemas.openxmlformats.org/officeDocument/2006/relationships/hyperlink" Target="http://www.etf.unsa.ba/courses/index.php?id=117" TargetMode="External"/><Relationship Id="rId21" Type="http://schemas.openxmlformats.org/officeDocument/2006/relationships/hyperlink" Target="http://www.etf.unsa.ba/courses/index.php?id=118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1:00Z</dcterms:created>
  <dc:creator>atc</dc:creator>
  <dc:description/>
  <dc:language>en-US</dc:language>
  <cp:lastModifiedBy/>
  <cp:lastPrinted>2015-10-02T12:48:00Z</cp:lastPrinted>
  <dcterms:modified xsi:type="dcterms:W3CDTF">2016-10-27T09:53:04Z</dcterms:modified>
  <cp:revision>141</cp:revision>
  <dc:subject/>
  <dc:title>UNIVERZITET U SARAJEVU</dc:title>
</cp:coreProperties>
</file>