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ET U SARAJEV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TEHNIČKI FAKULTET U SARAJEV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jevo, 26.12.2011. godi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snovu člana 18. </w:t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>Pravila studiranja za II (drugi) ciklus studija na Univerzitetu u Sarajevu broj: 0101-38-275/11 od 29.12.2010. godi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>prijedloga Vijeća Odsjeka za automatiku i elektroniku broj: 02-5-4821/11 od 19.12.2011. godine, prijedloga Vijeća Odsjeka za elektroenergetiku broj: 02-5-4736/11 od 12.12.2011. godine, prijedloga Vijeća Odsjeka za računarstvo i informatiku broj: 02-5-4866/11 od 20.12.2011. godine i prijedloga Vijeća Odsjeka za telekomunikacije broj: 02-5-4837/11 od 20.12.2011. godine, Nastavno</w:t>
      </w:r>
      <w:r>
        <w:rPr>
          <w:rFonts w:cs="Times New Roman" w:ascii="Times New Roman" w:hAnsi="Times New Roman"/>
          <w:sz w:val="24"/>
          <w:szCs w:val="24"/>
        </w:rPr>
        <w:t>naučno vijeće Elektrotehničkog fakulteta u Sarajevu na svojoj 124. redovnoj sjednici održanoj 26.12.2011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s-BA" w:eastAsia="en-US"/>
        </w:rPr>
        <w:t xml:space="preserve">Usvajaju se Liste </w:t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tema za izradu završnih radova za II (drugi) ciklus studija na Odsjeku za automatiku i elektroniku, Odsjeku za elektroenergetiku, Odsjeku za računarstvo i informatiku i Odsjeku za telekomunikacije Elektrotehničkog fakulteta u Sarajevu za studijsku 2011/2012. godinu, kao i predloženi mentori i Komisije </w:t>
      </w:r>
      <w:r>
        <w:rPr>
          <w:rFonts w:cs="Times New Roman" w:ascii="Times New Roman" w:hAnsi="Times New Roman"/>
          <w:sz w:val="24"/>
          <w:szCs w:val="24"/>
        </w:rPr>
        <w:t>za ocjenu i odbranu</w:t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završnih rado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s-BA" w:eastAsia="en-US"/>
        </w:rPr>
        <w:t xml:space="preserve">Liste </w:t>
      </w:r>
      <w:r>
        <w:rPr>
          <w:rFonts w:cs="Times New Roman" w:ascii="Times New Roman" w:hAnsi="Times New Roman"/>
          <w:sz w:val="24"/>
          <w:szCs w:val="24"/>
        </w:rPr>
        <w:t>tema, mentora i Komisija za ocjenu i odbranu završnih  radova II (drugog) ciklusa studija svih odsjeka Elektrotehničkog fakulteta u Sarajevu za studijsku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11/2012. godinu </w:t>
      </w:r>
      <w:r>
        <w:rPr>
          <w:rFonts w:cs="Times New Roman" w:ascii="Times New Roman" w:hAnsi="Times New Roman"/>
          <w:bCs/>
          <w:sz w:val="24"/>
          <w:szCs w:val="24"/>
          <w:lang w:val="bs-BA" w:eastAsia="en-US"/>
        </w:rPr>
        <w:t>sastavni su dio ove Odluk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s-BA" w:eastAsia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s-BA" w:eastAsia="en-US"/>
        </w:rPr>
        <w:t>Ova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s-BA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DEKA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Red. prof. dr Narcis Behlilović, dipl.ing.el.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jeku za </w:t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>automatiku i elektroniku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  <w:t>Odsjeku za elektroenergetiku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  <w:t>Odsjeku za računarstvo i informatiku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  <w:t>Odsjeku za telekomunikacij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  <w:t>Prodekanu za nastavu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  <w:t>Studentskoj službi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  <w:t>Web stranic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  <w:t>a/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r-HR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8:00Z</dcterms:created>
  <dc:creator>Sekretar</dc:creator>
  <dc:description/>
  <dc:language>en-US</dc:language>
  <cp:lastModifiedBy>Sekretar</cp:lastModifiedBy>
  <dcterms:modified xsi:type="dcterms:W3CDTF">2011-12-27T09:01:00Z</dcterms:modified>
  <cp:revision>3</cp:revision>
  <dc:subject/>
  <dc:title/>
</cp:coreProperties>
</file>