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</w:rPr>
        <w:t xml:space="preserve">Teme za završne radove II (drugog) ciklusa studija na </w:t>
      </w:r>
      <w:r>
        <w:rPr>
          <w:rFonts w:cs="Times New Roman" w:ascii="Times New Roman" w:hAnsi="Times New Roman"/>
          <w:b/>
          <w:u w:val="single"/>
        </w:rPr>
        <w:t>Odsjeku za računarstvo i informatiku</w:t>
      </w:r>
      <w:r>
        <w:rPr>
          <w:rFonts w:cs="Times New Roman" w:ascii="Times New Roman" w:hAnsi="Times New Roman"/>
        </w:rPr>
        <w:t xml:space="preserve"> za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</w:rPr>
        <w:t>2011/2012. studijsku godinu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edmetni nastavnik: Red.Prof.dr Adnan Salihbegović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bCs/>
        </w:rPr>
        <w:t>SeIekcija kastomizacija i testiranje drajvera za povezivanje OPC servera sa ORACLE bazama podataka u cilju povezivanja procesnih i poslovnih baza podatak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anr. prof. dr Tadej Matelj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Red. prof. dr Adnan Salihbeg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Samir Ribić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  <w:bCs/>
        </w:rPr>
        <w:t>Korištenje dot Net programskih jezika za kreiranje grafičkih simbola i objekata u okviru biblioteke web baziranih HMI sistema za nadzor i upravljanje industrijskih i poslovnih sistem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anr. prof. dr Dženana Đonk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Red. prof. dr Adnan Salihbeg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Vanr. prof. dr Fahrudin Oruče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/>
          <w:bCs/>
        </w:rPr>
        <w:t>Korištenje DPWS protokola i WPF alata za kreiranje web baziranih HMI sistema za nadzor 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pravljanje industrijskih i poslovnih sistem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Red. prof. dr Zikrija Avdag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Red. prof. dr Adnan Salihbeg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Almir Karabego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>4. Povezivanje video streaming podataka sa I/O procesnim podacima sa senzora u cilju poboljšanja HMI sistema za nadzor i vodjenje industrijskih i poslovnih sistem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anr. prof. dr Novica Nos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Red. prof. dr Adnan Salihbegović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3. Vanr. prof. dr Haris Šup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>5. Nova generacija OPC Express Interface – Xi protokola za real-time razmjenu podataka iz procesa, bazirana na MS WCF i .NET 3.0 frejmvorku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Red. prof. dr Zikrija Avdag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Red. prof. dr Adnan Salihbegović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3. Doc. dr Kemal Hajdare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edmetni nastavnik: Red.Prof.dr Zikrija Avdagić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bCs/>
        </w:rPr>
        <w:t>Model hijerarhijske strukture neuro-fuzzy sistema za procjenu rizika od srčanog uda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c. dr Almir Karabeg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Red. prof. dr Zikrija Avdagić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3. Doc. dr Samim Konjicij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Prepoznavanje karaktera na bazi neuronskih mrež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c. dr Samim Konjici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Red. prof. dr Zikrija Avdag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Selma Riz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Analiza genskih izraza na bazi neuronskih mrež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1. Red. prof. dr Adnan Salihbeg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Red. prof. dr Zikrija Avdag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Vanr. prof. dr Haris Šup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Detekcija opasnih zona kancerogenih oboljenja na bazi neuronskih mrež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anr. prof. dr Tadej Matelj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Red. prof. dr Zikrija Avdagić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3. Doc. dr Almir Karabego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Izgradnja frameworka za rad s genetičkim algoritmim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anr. prof. dr Dženana Đonk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Red. prof. dr Zikrija Avdag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Samim Konjicij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Komparacija metoda fuzzy C-means klasteringa i neuronskih mreža u klasifikaciji cvijeta iris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anr. prof. dr Dženana Đonk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Red. prof. dr Zikrija Avdag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Vanr. prof. dr Haris Šup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Izgradnja interfejsa za klasifikaciju problema na bazi neuronskih mreža s asocijativnim pravilima učen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c. dr Samim Konjici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Red. prof. dr Zikrija Avdag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Selma Riz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edmetni nastavnik: Van.Prof. dr Tadej Mateljan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Matematička osnova Mađarske meto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anr. prof. dr Huse Fatkić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2. Vanr. prof. dr Tadej Matelj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Vanr. prof. dr Fahrudin Oruče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Bayesove mreže u dubinskoj analizi podatak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anr. prof. dr Dženana Đonk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anr. prof. dr Tadej Matelj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Samim Konjici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/>
          <w:bCs/>
        </w:rPr>
        <w:t>Metod regresione analiz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Prijedlog komisije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anr. prof. dr Huse Fatk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anr. prof. dr Tadej Matelj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Vanr. prof. dr Fahrudin Oruče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b/>
          <w:bCs/>
        </w:rPr>
        <w:t>Neuronske mreže u dubinskoj analizi podatak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Red. prof. dr Zikrija Avdag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anr. prof. dr Tadej Mateljan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3. Vanr. prof. dr Dženana Đonk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edmetni nastavnik: Van.Prof.dr Novica Noso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Poređenje performansi N-body algoritma na dostupnim paralelnim računarim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c. dr Saša Mrd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anr. prof. dr Novica Nos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Samim Konjicij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</w:rPr>
        <w:t>2. Profiliranje i paralelizacija softvera na heterogenom klasteru računa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c. dr Saša Mrd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anr. prof. dr Novica Nos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Kemal Hajdare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edmetni nastavnik: Van.Prof.dr Fahrudin Oručević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</w:rPr>
        <w:t>1. Poređenje verzije 2 ISO/IEC 20000 standarda sa verzijom 1 ISO/IEC 20000 standard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anr. prof. dr Tadej Matelj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anr. prof. dr Fahrudin Oruče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Vanr. prof. dr Dženana Đonk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Uloga i značaj ISO/IEC 20000 standarda kroz komparaciju sa ITIL frameworkom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anr. prof. dr Tadej Matelj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anr. prof. dr Fahrudin Oruče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Almir Karabego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Uloga i značaj ISO/IEC 20000 standarda kroz komparaciju sa eTOM standardo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anr. prof. dr Haris Šupić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2. Vanr. prof. dr Fahrudin Oruče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Vanr. prof. dr Dženana Đonk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>4. Usporedba ISO/IEC 20000 standarda sa ISO/IEC 27000 standardom za implementaciju sistema za upravljanje informacionom sigurnost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anr. prof. dr Tadej Mateljan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2. Vanr. prof. dr Fahrudin Oruče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Kemal Hajdare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Dizajn i implementacija Hosting sistema Telecom operatora koristeći ITIL V3 metodologiju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anr. prof. dr Tadej Matelj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anr. prof. dr Fahrudin Oruče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Vanr. prof. dr Dženana Đonk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Uloga i značaj ISO/IEC 20000 standarda kroz komparaciju sa ITIL frameworko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Red. prof. dr Adnan Salihbeg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anr. prof. dr Fahrudin Oruče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Vanr. prof. dr Tadej Mateljan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edmetni nastavnik: Van.Prof.dr Dženana Đonk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</w:rPr>
        <w:t>1. Analiza podataka primjenom klastering data mining tehnik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Red. prof. dr Zikrija Avdag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anr. prof. dr Dženana Đonk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Samim Konjicij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Primjena metoda inteligentne analize podatak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1. Red. prof. dr Adnan Salihbeg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anr. prof. dr Dženana Đonk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Vanr. prof. dr Haris Šup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Predikacija zasnovana na drvetu odlučivan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c. dr Željko Jur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anr. prof. dr Dženana Đonk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Vanr. prof. dr Novica Noso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Metode analize prostornih podatak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Red. prof. dr Adnan Salihbeg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anr. prof. dr Dženana Đonk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Almir Karabego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Agilne metode za cloud computin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anr. prof. dr Novica Nos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anr. prof. dr Dženana Đonk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Selma Riz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Razvoj i testiranje upotrebljivosti web aplikaci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c. dr Samir Rib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anr. prof. dr Dženana Đonk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Kemal Hajdare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dmetni nastavnik: Van.Prof.dr Haris Šup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Pristupi pretraživanju slika koristeći DCT koeficijent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c. dr Selma Riz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anr. prof. dr Haris Šup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Saša Mrdo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Pristupi pretraživanje slika u boji na temelju različitih tipova histogram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c. dr Selma Riz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anr. prof. dr Haris Šup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Saša Mrdo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Multimedijalna web aplikacija za poslovanje agencije za nekretni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c. dr Samir Rib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anr. prof. dr Haris Šup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Selma Riz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Praćenje osoba u video sekvencama pomoću više kame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Red. prof. dr Adnan Salihbeg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anr. prof. dr Haris Šup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Selma Riz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edmetni nastavnik: Doc.dr Samir Rib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Razvoj e-commerce aplikacije u ASP.NET-u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anr. prof. dr Fahrudin Oruče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c. dr Samir Rib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Kemal Hajdare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Pristup bazama podataka u Ruby on Rail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anr. prof. dr Fahrudin Oruče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c. dr Samir Rib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Almir Karabego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Informativni boot splash u Linux i Window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Red. prof. dr Adnan Salihbeg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c. dr Samir Rib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dr Saša Mrdo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JavaScript na serverskoj stra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anr. prof. dr Dženana Đonk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c. dr Samir Rib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Selma Riz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Modularizacija squashfs u Ubuntu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Red. prof. dr Adnan Salihbeg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c. dr Samir Rib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Vanr. prof. dr Novica Noso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edmetni nastavnik: Doc.dr Samim Konjicij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Korištenje RfID tehnologije za kontrolu pristup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anr. prof. dr Novica Nos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c. dr Samim Konjici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Saša Mrdo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Rješavanje problema krojenja primjenom metaheurističkih algoritam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Red. prof. dr Zikrija Avdag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c. dr Samim Konjici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Vanr. prof. dr Tadej Mateljan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Rješavanje problema umjetničke galerije primjenom metaheurističkih algoritam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anr. prof. dr Haris Šup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c. dr Samim Konjici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Saša Mrdo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edmetni nastavnik: Doc.dr Selma Riz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Zvučna dimenzija virtuelnog muze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anr. prof. dr Haris Šup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c. dr Selma Riz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Željko Jur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Serious games za virtualno kulturno naslijeđ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c. dr Samir Rib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c. dr Selma Riz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Samim Konjicij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Kompjuterska animacija u virtuelnoj prezentaciji kulturnog naslijeđ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Red. prof. dr Adnan Salihbeg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c. dr Selma Riz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Željko Jur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edmetni nastavnik: Doc. dr Saša Mrdo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Razvoj alata za automatsku provjeru otpornosti na napad umetanjem SQL komand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c. dr Kemal Hajdare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c. dr Saša Mrd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Samir Rib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Pisanje rootkit kernel modul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anr. prof. dr Novica Nos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c. dr Saša Mrd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Samir Rib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Analiza sigurnosti pametnih telefon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c. dr Kemal Hajdare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c. dr Saša Mrd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Vanr. prof. dr Haris Šup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Uvođenje IPv6 u organizaciju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anr. prof. dr Novica Nos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c. dr Saša Mrd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Samir Rib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edmetni nastavnik: Doc.dr Almir Karabego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Unapređenje informacionog sistema uvođenjem prostorne baze podatak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Red. prof. dr Adnan Salihbeg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c. dr Almir Karabeg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Vanr. prof. dr Fahrudin Oruče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Projektovanje internet sistema sa prezentacijom prostornih podatak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Red. prof. dr Adnan Salihbeg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c. dr Almir Karabeg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Samir Rib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Arhitektura i komponente poslovne inteligencije sa prostornom komponento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Red. prof. dr Zikrija Avdag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c. dr Almir Karabeg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Vanr. prof. dr Fahrudin Oruče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Upravljanje inovacijama u organizacij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anr. prof. dr Tadej Matelj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c. dr Almir Karabeg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Vanr. prof. dr Fahrudin Oruče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edmetni nastavnik: Doc.dr Kemal Hajdare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Mogućnosti optimizacije mrežnog saobraćaja čije cilj upravljanje performansam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ompjuterskih mrež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c. dr Željko Jur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c. dr Kemal Hajdare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Saša Mrdov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Metrike i Mjerenje Sigurnosti u kompjuterskim komunikacijam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anr. prof. dr Novica Noso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c. dr Kemal Hajdarev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Vanr. prof. dr Huse Fatk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edmetni nastavnik: Vanr. prof. dr Huse Fatki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Model višestruke linearne regresije i njegove primje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c. dr Željko Jur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anr. prof. dr Huse Fatk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Samim Konjicij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Stohastičko modeliranje sistema i proces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komisi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Red. prof. dr Zikrija Avdag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anr. prof. dr Huse Fatkić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. dr Željko Jur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16:00Z</dcterms:created>
  <dc:creator>Sekretar</dc:creator>
  <dc:description/>
  <dc:language>en-US</dc:language>
  <cp:lastModifiedBy>Sekretar</cp:lastModifiedBy>
  <dcterms:modified xsi:type="dcterms:W3CDTF">2011-12-27T09:20:00Z</dcterms:modified>
  <cp:revision>2</cp:revision>
  <dc:subject/>
  <dc:title/>
</cp:coreProperties>
</file>