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pacing w:val="20"/>
        </w:rPr>
      </w:pPr>
      <w:r>
        <w:rPr>
          <w:color w:val="000000"/>
          <w:spacing w:val="20"/>
        </w:rPr>
        <w:t>ISPITNI ROKOVI (ANTE BOLOGNA)</w:t>
      </w:r>
    </w:p>
    <w:p>
      <w:pPr>
        <w:pStyle w:val="Normal"/>
        <w:spacing w:before="0" w:after="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Sve godine</w:t>
        <w:tab/>
        <w:tab/>
        <w:tab/>
        <w:tab/>
        <w:tab/>
        <w:tab/>
        <w:tab/>
        <w:t xml:space="preserve">                               </w:t>
        <w:tab/>
        <w:t xml:space="preserve">                 </w:t>
        <w:tab/>
        <w:tab/>
        <w:t xml:space="preserve">                       šk.god. 2009/2009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"/>
        <w:gridCol w:w="2162"/>
        <w:gridCol w:w="2170"/>
        <w:gridCol w:w="2170"/>
        <w:gridCol w:w="18"/>
        <w:gridCol w:w="21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b/>
                <w:color w:val="000000"/>
                <w:spacing w:val="20"/>
                <w:sz w:val="32"/>
              </w:rPr>
              <w:tab/>
              <w:tab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vemba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ri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gust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ptemb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b/>
                <w:i w:val="false"/>
                <w:color w:val="00000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01.11.200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11.04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25.08.2008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03.08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istemi zaštite i upravljanja EES (AE, E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Vještačka inteligencija i ekspertni sistemi (R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Komutacioni sistemi (TK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tematika 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D 02.11.200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D 12.04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26.08.2008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ET 04.08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Impulsna elektronika (AE,TK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unarska grafika (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Programiranje i programski jezici (RI,TK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istemi za podršku odlučivanju (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postrojenja (E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, 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 xml:space="preserve">S7  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03.11.200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13.04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27.08.2008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 05.08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tematika 2 (RI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. komunikacije i mreže računara (RI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Specijalna poglavlja računarskih sistema (RI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ične mašine I (E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omotorni pogoni (E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trukture i režimi rada EES (A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Digitalni TK sistemi 2 (TK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diotehnika (TK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, 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 xml:space="preserve">0 –17 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 xml:space="preserve">0 –17 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04.11.200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14.04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ET 28.08.2008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color w:val="000000"/>
              </w:rPr>
              <w:t>SUB 06.09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Osnove elektrotehni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Teorija električnih kola (AE,EE,T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Planiranje EES (E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obilne radiokomunikacije (T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unarske komun.i mreže računara (T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unarski sistemi u realnom vremenu (A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pecijalna pogl.sistema u real.vremenu (R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2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, 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, S 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05.11.200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15.04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 29.08.2008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D 07.09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tematika II (AE,EE,TK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Digitalni računari 1 (RI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Digitalni računari T2 (TK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Projektovanje digitalnih sistema 1 (A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izvori (E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Električni aparati 2 (E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2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E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ET 06.11.200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ET 16.04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30.08.2008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08.09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onika (R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Analiza signala i sistema (AE, T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pecijalna poglavlja softverskih sistema (R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Televizijska tehnika (T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Digitalni TK sistemi 1 (T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ksploatacija i upravljanje EES (E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 07.11.200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 17.04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D 31.08.2008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O 09.09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Računarske arhitekture (R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Projektovanje informacionih sistema (R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Digitalna elektronika (AE, TK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Teorija korekcionih kodova (TK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ični aparati I (E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otehnička tehnologija (E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Električne mašine II (E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0-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b/>
                <w:i w:val="false"/>
                <w:color w:val="000000"/>
                <w:spacing w:val="20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08.11.200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18.04.200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 01.08.2009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I 10.09.2009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5 – 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Programska org.računara i op. sistemi (RI,TK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tatistička teorija telekomunikacija (TK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Antene i prostiranje talasa (TK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Teorija automatskog upravljanja (A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Automatsko upravljanje (E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Informacioni sistemi (R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pec.poglavlja informacionih sistema (R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ikrotalasni i satelitski sistemi (TK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 w:val="false"/>
                <w:color w:val="000000"/>
                <w:spacing w:val="20"/>
                <w:szCs w:val="24"/>
              </w:rPr>
              <w:t>S 10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5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7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8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S 9</w:t>
            </w:r>
          </w:p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color w:val="000000"/>
                <w:spacing w:val="20"/>
                <w:szCs w:val="24"/>
              </w:rPr>
            </w:pPr>
            <w:r>
              <w:rPr>
                <w:i w:val="false"/>
                <w:color w:val="000000"/>
                <w:spacing w:val="20"/>
                <w:szCs w:val="24"/>
              </w:rPr>
              <w:t>MA</w:t>
            </w:r>
          </w:p>
        </w:tc>
      </w:tr>
    </w:tbl>
    <w:p>
      <w:pPr>
        <w:pStyle w:val="Normal"/>
        <w:spacing w:lineRule="auto" w:line="240"/>
        <w:rPr/>
      </w:pPr>
      <w:r>
        <w:rPr>
          <w:color w:val="000000"/>
        </w:rPr>
        <w:t>Napomena: Ispiti koji se ne nalaze na rasporedu, održaće se u dogovoru sa predmetnim nastavnikom u terminu ispitnog roka.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Prodekan za nastavu</w:t>
      </w:r>
    </w:p>
    <w:p>
      <w:pPr>
        <w:pStyle w:val="Heading7"/>
        <w:ind w:left="5954" w:hanging="0"/>
        <w:rPr/>
      </w:pPr>
      <w:r>
        <w:rPr/>
        <w:t>Van.prof.dr sci Narcis Behlilović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spacing w:lineRule="auto" w:line="240"/>
      <w:rPr>
        <w:i w:val="false"/>
        <w:i w:val="false"/>
        <w:iCs/>
        <w:color w:val="000000"/>
      </w:rPr>
    </w:pPr>
    <w:r>
      <w:rPr>
        <w:i w:val="false"/>
        <w:iCs/>
        <w:color w:val="000000"/>
      </w:rPr>
      <w:t>UNIVERZITET U SARAJEVU</w:t>
    </w:r>
  </w:p>
  <w:p>
    <w:pPr>
      <w:pStyle w:val="Header"/>
      <w:spacing w:lineRule="auto" w:line="240" w:before="0" w:after="60"/>
      <w:rPr>
        <w:i w:val="false"/>
        <w:i w:val="false"/>
        <w:iCs/>
        <w:color w:val="000000"/>
      </w:rPr>
    </w:pPr>
    <w:r>
      <w:rPr>
        <w:i w:val="false"/>
        <w:iCs/>
        <w:color w:val="000000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i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decimal" w:pos="3544" w:leader="none"/>
      </w:tabs>
      <w:outlineLvl w:val="0"/>
    </w:pPr>
    <w:rPr>
      <w:b/>
      <w:i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86" w:leader="none"/>
        <w:tab w:val="left" w:pos="3828" w:leader="none"/>
        <w:tab w:val="left" w:pos="5387" w:leader="none"/>
      </w:tabs>
      <w:outlineLvl w:val="4"/>
    </w:pPr>
    <w:rPr>
      <w:rFonts w:ascii="Arial" w:hAnsi="Arial" w:cs="Arial"/>
      <w:b/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 w:val="false"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jc w:val="center"/>
      <w:outlineLvl w:val="6"/>
    </w:pPr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1:30:00Z</dcterms:created>
  <dc:creator>PRODEKAN ZA NASTAVU</dc:creator>
  <dc:description/>
  <dc:language>en-US</dc:language>
  <cp:lastModifiedBy>Irfan</cp:lastModifiedBy>
  <cp:lastPrinted>2008-10-13T18:16:00Z</cp:lastPrinted>
  <dcterms:modified xsi:type="dcterms:W3CDTF">2008-10-13T21:30:00Z</dcterms:modified>
  <cp:revision>2</cp:revision>
  <dc:subject/>
  <dc:title>LISTA PREDMETA, NASTAVNIKA I ASISTENATA NA</dc:title>
</cp:coreProperties>
</file>