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>ISPITNI ROKOVI (ANTE BOLOGNA)</w:t>
      </w:r>
    </w:p>
    <w:p>
      <w:pPr>
        <w:pStyle w:val="Normal"/>
        <w:spacing w:before="0" w:after="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Sve godine</w:t>
        <w:tab/>
        <w:tab/>
        <w:tab/>
        <w:tab/>
        <w:tab/>
        <w:tab/>
        <w:tab/>
        <w:t xml:space="preserve">                               </w:t>
        <w:tab/>
        <w:t xml:space="preserve">                 </w:t>
        <w:tab/>
        <w:tab/>
        <w:t xml:space="preserve">                       šk.god. 2009/2009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"/>
        <w:gridCol w:w="2162"/>
        <w:gridCol w:w="2170"/>
        <w:gridCol w:w="2170"/>
        <w:gridCol w:w="18"/>
        <w:gridCol w:w="21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color w:val="000000"/>
                <w:spacing w:val="20"/>
                <w:sz w:val="32"/>
              </w:rPr>
              <w:tab/>
              <w:tab/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Januarsko februarski ispitni rok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unsko julski ispitni ro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05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19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08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22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istemi zaštite i upravljanja EES (AE, E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Vještačka inteligencija i ekspertni sistemi (R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Komutacioni sistemi (TK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06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20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09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23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Impulsna elektronika (AE,TK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a grafika (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Programiranje i programski jezici (RI,TK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istemi za podršku odlučivanju (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postrojenja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, 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S7 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07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21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10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24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2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. komunikacije i mreže računara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Specijalna poglavlja računarskih sistema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e mašine I (E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motorni pogoni (E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trukture i režimi rada EES (A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TK sistemi 2 (TK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diotehnika (T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, 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0 –17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0 –17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 08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22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11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color w:val="000000"/>
              </w:rPr>
              <w:t>ČET 25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Osnove elektrotehni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orija električnih kola (AE,EE,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laniranje EES (E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obilne radiokomunikacije (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e komun.i mreže računara (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i sistemi u realnom vremenu (A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ijalna pogl.sistema u real.vremenu (R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2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, 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, S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09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23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12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26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II (AE,EE,TK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računari 1 (RI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računari T2 (TK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rojektovanje digitalnih sistema 1 (A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izvori (E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Električni aparati 2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2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12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24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15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29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nika (R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naliza signala i sistema (AE, 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ijalna poglavlja softverskih sistema (R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levizijska tehnika (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TK sistemi 1 (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ksploatacija i upravljanje EES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13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25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16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30.06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e arhitekture (R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rojektovanje informacionih sistema (R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a elektronika (AE, T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orija korekcionih kodova (T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i aparati I (E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tehnička tehnologija (E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e mašine II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0-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color w:val="000000"/>
              </w:rPr>
              <w:t>SRI 14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26.01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17.06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01.07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rogramska org.računara i op. sistemi (RI,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tatistička teorija telekomunikacija (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ntene i prostiranje talasa (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orija automatskog upravljanja (A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utomatsko upravljanje (E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Informacioni sistemi (R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.poglavlja informacionih sistema (R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ikrotalasni i satelitski sistemi (T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Napomena: Ispiti koji se ne nalaze na rasporedu, održaće se u dogovoru sa predmetnim nastavnikom u terminu ispitnog roka.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Prodekan za nastavu</w:t>
      </w:r>
    </w:p>
    <w:p>
      <w:pPr>
        <w:pStyle w:val="Heading7"/>
        <w:ind w:left="5954" w:hanging="0"/>
        <w:rPr/>
      </w:pPr>
      <w:r>
        <w:rPr/>
        <w:t>Van.prof.dr sci Narcis Behlilović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lineRule="auto" w:line="240"/>
      <w:rPr>
        <w:i w:val="false"/>
        <w:i w:val="false"/>
        <w:iCs/>
        <w:color w:val="000000"/>
      </w:rPr>
    </w:pPr>
    <w:r>
      <w:rPr>
        <w:i w:val="false"/>
        <w:iCs/>
        <w:color w:val="000000"/>
      </w:rPr>
      <w:t>UNIVERZITET U SARAJEVU</w:t>
    </w:r>
  </w:p>
  <w:p>
    <w:pPr>
      <w:pStyle w:val="Header"/>
      <w:spacing w:lineRule="auto" w:line="240" w:before="0" w:after="60"/>
      <w:rPr>
        <w:i w:val="false"/>
        <w:i w:val="false"/>
        <w:iCs/>
        <w:color w:val="000000"/>
      </w:rPr>
    </w:pPr>
    <w:r>
      <w:rPr>
        <w:i w:val="false"/>
        <w:iCs/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i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3544" w:leader="none"/>
      </w:tabs>
      <w:outlineLvl w:val="0"/>
    </w:pPr>
    <w:rPr>
      <w:b/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86" w:leader="none"/>
        <w:tab w:val="left" w:pos="3828" w:leader="none"/>
        <w:tab w:val="left" w:pos="5387" w:leader="none"/>
      </w:tabs>
      <w:outlineLvl w:val="4"/>
    </w:pPr>
    <w:rPr>
      <w:rFonts w:ascii="Arial" w:hAnsi="Arial" w:cs="Arial"/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 w:val="false"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jc w:val="center"/>
      <w:outlineLvl w:val="6"/>
    </w:pPr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36:00Z</dcterms:created>
  <dc:creator>PRODEKAN ZA NASTAVU</dc:creator>
  <dc:description/>
  <dc:language>en-US</dc:language>
  <cp:lastModifiedBy>Irfan</cp:lastModifiedBy>
  <cp:lastPrinted>2008-10-13T18:16:00Z</cp:lastPrinted>
  <dcterms:modified xsi:type="dcterms:W3CDTF">2008-10-13T21:48:00Z</dcterms:modified>
  <cp:revision>3</cp:revision>
  <dc:subject/>
  <dc:title>LISTA PREDMETA, NASTAVNIKA I ASISTENATA NA</dc:title>
</cp:coreProperties>
</file>