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</w:t>
      </w:r>
      <w:r>
        <w:rPr>
          <w:color w:val="000000"/>
          <w:lang w:val="hr-HR"/>
        </w:rPr>
        <w:t xml:space="preserve">          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VA (34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"/>
        <w:gridCol w:w="1400"/>
        <w:gridCol w:w="2517"/>
        <w:gridCol w:w="2517"/>
        <w:gridCol w:w="2711"/>
        <w:gridCol w:w="2517"/>
        <w:gridCol w:w="2516"/>
      </w:tblGrid>
      <w:tr>
        <w:trPr/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Van.prof. 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  </w:t>
            </w: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.prof.dr  S. Marić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H. Fatk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  </w:t>
            </w: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.prof.dr  S. Marić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B. Mesih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 xml:space="preserve">P    </w:t>
            </w: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.prof.dr  S. Marić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H.Šam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N. Behlil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B. Mesih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pl-PL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radio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 xml:space="preserve">dr  </w:t>
            </w:r>
            <w:r>
              <w:rPr>
                <w:color w:val="000000"/>
                <w:sz w:val="22"/>
              </w:rPr>
              <w:t>N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</w:rPr>
              <w:t>Bil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22"/>
                <w:lang w:val="bs-BA"/>
              </w:rPr>
              <w:t>P</w:t>
            </w:r>
            <w:r>
              <w:rPr>
                <w:b/>
                <w:sz w:val="22"/>
              </w:rPr>
              <w:t xml:space="preserve">          </w:t>
            </w:r>
            <w:r>
              <w:rPr>
                <w:sz w:val="22"/>
              </w:rPr>
              <w:t xml:space="preserve">Paralelni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earna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B. Mesihovi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pl-PL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radio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 xml:space="preserve">dr  </w:t>
            </w:r>
            <w:r>
              <w:rPr>
                <w:color w:val="000000"/>
                <w:sz w:val="22"/>
              </w:rPr>
              <w:t>N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</w:rPr>
              <w:t>Bil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22"/>
                <w:lang w:val="bs-BA"/>
              </w:rPr>
              <w:t>P</w:t>
            </w:r>
            <w:r>
              <w:rPr>
                <w:b/>
                <w:sz w:val="22"/>
              </w:rPr>
              <w:t xml:space="preserve">           </w:t>
            </w:r>
            <w:r>
              <w:rPr>
                <w:sz w:val="22"/>
              </w:rPr>
              <w:t xml:space="preserve">Paralelni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7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pl-PL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radio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 xml:space="preserve">dr  </w:t>
            </w:r>
            <w:r>
              <w:rPr>
                <w:color w:val="000000"/>
                <w:sz w:val="22"/>
              </w:rPr>
              <w:t>N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</w:rPr>
              <w:t>Bili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 w:val="22"/>
                <w:lang w:val="bs-BA"/>
              </w:rPr>
              <w:t>P</w:t>
            </w:r>
            <w:r>
              <w:rPr>
                <w:b/>
                <w:sz w:val="22"/>
              </w:rPr>
              <w:t xml:space="preserve">          </w:t>
            </w:r>
            <w:r>
              <w:rPr>
                <w:sz w:val="22"/>
              </w:rPr>
              <w:t xml:space="preserve">Paralelni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čunar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Van</w:t>
            </w:r>
            <w:r>
              <w:rPr>
                <w:color w:val="000000"/>
                <w:sz w:val="22"/>
              </w:rPr>
              <w:t xml:space="preserve">.prof.dr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Nosović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5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0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MA (16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M.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prof.dr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  <w:lang w:val="pl-PL"/>
              </w:rPr>
              <w:t>Računarski sistem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Avdagi</w:t>
            </w:r>
            <w:r>
              <w:rPr>
                <w:color w:val="000000"/>
                <w:sz w:val="22"/>
              </w:rPr>
              <w:t>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Red.prof. dr  M.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prof.dr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  <w:lang w:val="pl-PL"/>
              </w:rPr>
              <w:t>Računarski sistem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Avdagi</w:t>
            </w:r>
            <w:r>
              <w:rPr>
                <w:color w:val="000000"/>
                <w:sz w:val="22"/>
              </w:rPr>
              <w:t>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M.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  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  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a mjer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prof.dr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  <w:lang w:val="pl-PL"/>
              </w:rPr>
              <w:t>Računarski sistem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a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Avdagi</w:t>
            </w:r>
            <w:r>
              <w:rPr>
                <w:color w:val="000000"/>
                <w:sz w:val="22"/>
              </w:rPr>
              <w:t>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M. 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 xml:space="preserve">Administracij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prof.dr F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pl-P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Or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e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una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Tur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l-NL"/>
              </w:rPr>
              <w:t>inho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 xml:space="preserve">Administracij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ž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prof.dr F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pl-P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Or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e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una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Tur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l-NL"/>
              </w:rPr>
              <w:t>inho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 </w:t>
            </w: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</w:t>
            </w:r>
            <w:r>
              <w:rPr>
                <w:color w:val="000000"/>
                <w:sz w:val="22"/>
                <w:lang w:val="hr-HR"/>
              </w:rPr>
              <w:t>as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pl-PL"/>
              </w:rPr>
              <w:t>Doc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pl-P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pl-PL"/>
              </w:rPr>
              <w:t>Or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e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>una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Tur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l-NL"/>
              </w:rPr>
              <w:t>inho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 </w:t>
            </w: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</w:t>
            </w:r>
            <w:r>
              <w:rPr>
                <w:color w:val="000000"/>
                <w:sz w:val="22"/>
                <w:lang w:val="hr-HR"/>
              </w:rPr>
              <w:t>as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>Arhitekture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Algoritm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 </w:t>
            </w: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</w:t>
            </w:r>
            <w:r>
              <w:rPr>
                <w:color w:val="000000"/>
                <w:sz w:val="22"/>
                <w:lang w:val="hr-HR"/>
              </w:rPr>
              <w:t>as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Tu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>Arhitekture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E. 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podr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es-ES"/>
              </w:rPr>
              <w:t>ku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s-ES"/>
              </w:rPr>
              <w:t>odl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es-ES"/>
              </w:rPr>
              <w:t>ivanju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prof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pacing w:val="-20"/>
                <w:sz w:val="22"/>
                <w:lang w:val="es-ES"/>
              </w:rPr>
              <w:t>Z</w:t>
            </w:r>
            <w:r>
              <w:rPr>
                <w:color w:val="000000"/>
                <w:spacing w:val="-2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es-ES"/>
              </w:rPr>
              <w:t>Lagum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es-ES"/>
              </w:rPr>
              <w:t>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>Arhitekture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E. 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podr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es-ES"/>
              </w:rPr>
              <w:t>ku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s-ES"/>
              </w:rPr>
              <w:t>odl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es-ES"/>
              </w:rPr>
              <w:t>ivanju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prof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pacing w:val="-20"/>
                <w:sz w:val="22"/>
                <w:lang w:val="es-ES"/>
              </w:rPr>
              <w:t>Z</w:t>
            </w:r>
            <w:r>
              <w:rPr>
                <w:color w:val="000000"/>
                <w:spacing w:val="-2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es-ES"/>
              </w:rPr>
              <w:t>Lagum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es-ES"/>
              </w:rPr>
              <w:t>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lang w:val="pl-P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poglavlja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sistem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Arhitektur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E. B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podr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es-ES"/>
              </w:rPr>
              <w:t>ku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s-ES"/>
              </w:rPr>
              <w:t>odlu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es-ES"/>
              </w:rPr>
              <w:t>ivanj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s-ES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prof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es-ES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pacing w:val="-20"/>
                <w:sz w:val="22"/>
                <w:lang w:val="es-ES"/>
              </w:rPr>
              <w:t>Z</w:t>
            </w:r>
            <w:r>
              <w:rPr>
                <w:color w:val="000000"/>
                <w:spacing w:val="-2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hr-HR"/>
              </w:rPr>
              <w:t xml:space="preserve"> L</w:t>
            </w:r>
            <w:r>
              <w:rPr>
                <w:color w:val="000000"/>
                <w:sz w:val="22"/>
                <w:lang w:val="es-ES"/>
              </w:rPr>
              <w:t>agumd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es-ES"/>
              </w:rPr>
              <w:t>i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lang w:val="hr-HR"/>
        </w:rPr>
        <w:t xml:space="preserve">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0 (5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. dr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</w:t>
            </w:r>
            <w:r>
              <w:rPr>
                <w:color w:val="000000"/>
                <w:sz w:val="22"/>
              </w:rPr>
              <w:t xml:space="preserve">Pouzdanost električnih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. dr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</w:t>
            </w:r>
            <w:r>
              <w:rPr>
                <w:color w:val="000000"/>
                <w:sz w:val="22"/>
              </w:rPr>
              <w:t xml:space="preserve">Pouzdanost električnih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. dr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</w:t>
            </w:r>
            <w:r>
              <w:rPr>
                <w:color w:val="000000"/>
                <w:sz w:val="22"/>
              </w:rPr>
              <w:t xml:space="preserve">Pouzdanost električnih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menat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P</w:t>
            </w:r>
            <w:r>
              <w:rPr>
                <w:b/>
                <w:bCs/>
                <w:color w:val="000000"/>
                <w:sz w:val="22"/>
                <w:lang w:val="hr-HR"/>
              </w:rPr>
              <w:t>/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a graf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Doc. 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Riz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Ž. Jur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  <w:r>
              <w:rPr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i 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uzdanost električnih 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  <w:r>
              <w:rPr>
                <w:color w:val="000000"/>
                <w:sz w:val="22"/>
                <w:lang w:val="hr-HR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i 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bCs/>
                <w:color w:val="000000"/>
                <w:sz w:val="22"/>
                <w:lang w:val="hr-HR"/>
              </w:rPr>
              <w:t>Nelinearni sistemi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automatskog </w:t>
            </w:r>
            <w:r>
              <w:rPr>
                <w:color w:val="000000"/>
                <w:sz w:val="22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ouzdanost električnih 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kretna matemat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bCs/>
                <w:color w:val="000000"/>
                <w:sz w:val="22"/>
                <w:lang w:val="hr-HR"/>
              </w:rPr>
              <w:t>Nelinearni sistemi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automatskog </w:t>
            </w:r>
            <w:r>
              <w:rPr>
                <w:color w:val="000000"/>
                <w:sz w:val="22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uzdanost električnih 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bCs/>
                <w:color w:val="000000"/>
                <w:sz w:val="22"/>
                <w:lang w:val="hr-HR"/>
              </w:rPr>
              <w:t>Nelinearni sistemi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automatskog </w:t>
            </w:r>
            <w:r>
              <w:rPr>
                <w:color w:val="000000"/>
                <w:sz w:val="22"/>
              </w:rPr>
              <w:t xml:space="preserve">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uzdanost električnih elemenat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grirani krugov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M. Mus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integrirani krugo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</w:r>
      <w:r>
        <w:rPr>
          <w:color w:val="000000"/>
          <w:lang w:val="hr-HR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lang w:val="hr-HR"/>
        </w:rPr>
        <w:t xml:space="preserve">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 (10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1 (4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22"/>
                <w:lang w:val="hr-HR"/>
              </w:rPr>
              <w:t>Analiza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sv-SE"/>
              </w:rPr>
              <w:t>Elektr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sv-SE"/>
              </w:rPr>
              <w:t>n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aparati</w:t>
            </w:r>
            <w:r>
              <w:rPr>
                <w:color w:val="000000"/>
                <w:sz w:val="22"/>
              </w:rPr>
              <w:t xml:space="preserve">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nb-NO"/>
              </w:rPr>
              <w:t>V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b-NO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Kapetan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>Automatizirano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22"/>
                <w:lang w:val="hr-HR"/>
              </w:rPr>
              <w:t>Analiza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b-NO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Elektr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b-NO"/>
              </w:rPr>
              <w:t>n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aparati</w:t>
            </w:r>
            <w:r>
              <w:rPr>
                <w:color w:val="000000"/>
                <w:sz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V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Kapetan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>Automatizirano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bCs/>
                <w:color w:val="000000"/>
                <w:sz w:val="22"/>
                <w:lang w:val="hr-HR"/>
              </w:rPr>
              <w:t>Analiza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b-NO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Elektr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b-NO"/>
              </w:rPr>
              <w:t>n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aparati</w:t>
            </w:r>
            <w:r>
              <w:rPr>
                <w:color w:val="000000"/>
                <w:sz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V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Kapetan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bCs/>
                <w:color w:val="000000"/>
                <w:sz w:val="22"/>
                <w:lang w:val="hr-HR"/>
              </w:rPr>
              <w:t>Automatizirano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S. Sad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Planir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naliz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b-NO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Elektr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b-NO"/>
              </w:rPr>
              <w:t>n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aparati</w:t>
            </w:r>
            <w:r>
              <w:rPr>
                <w:color w:val="000000"/>
                <w:sz w:val="22"/>
              </w:rPr>
              <w:t xml:space="preserve">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Planir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naliz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b-NO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b-NO"/>
              </w:rPr>
              <w:t>Elektri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nb-NO"/>
              </w:rPr>
              <w:t>n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aparati</w:t>
            </w:r>
            <w:r>
              <w:rPr>
                <w:color w:val="000000"/>
                <w:sz w:val="22"/>
              </w:rPr>
              <w:t xml:space="preserve">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hr-HR"/>
              </w:rPr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Planir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sv-SE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sv-SE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naliz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Praktikum iz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Van.prof. dr  H. 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energe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naliz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>lektroenergetski</w:t>
            </w:r>
            <w:r>
              <w:rPr>
                <w:color w:val="000000"/>
                <w:sz w:val="22"/>
                <w:lang w:val="hr-HR"/>
              </w:rPr>
              <w:t>h</w:t>
            </w:r>
            <w:r>
              <w:rPr>
                <w:color w:val="000000"/>
                <w:sz w:val="22"/>
              </w:rPr>
              <w:t xml:space="preserve"> sistem</w:t>
            </w:r>
            <w:r>
              <w:rPr>
                <w:color w:val="000000"/>
                <w:sz w:val="22"/>
                <w:lang w:val="hr-HR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Praktikum iz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energetike 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Van.prof. dr  H. 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ikum i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energet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ktikum iz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energetike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zirano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L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Automatiziran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mjerenje i upravlj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Inženjerska elektromagnet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EE2 (4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mjere sigurnost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prof.dr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</w:t>
            </w: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Električne instalac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mjere sigurnost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.prof.dr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</w:t>
            </w: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Tehnika  visokog napo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prof.dr S.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</w:t>
            </w: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okol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Tehnika  visokog napo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prof.dr S.Čaršima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ologi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sokonaponske izol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atematika 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atematika 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  <w:lang w:val="pl-PL"/>
              </w:rPr>
              <w:t>Eksploataci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upravlj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Eksploataci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pravlj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EE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atematika 3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  <w:lang w:val="pl-PL"/>
              </w:rPr>
              <w:t>Eksploataci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upravlj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Eksploataci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pravlj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EE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atematika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V.prof.dr </w:t>
            </w:r>
            <w:r>
              <w:rPr>
                <w:color w:val="000000"/>
                <w:sz w:val="22"/>
                <w:szCs w:val="22"/>
                <w:lang w:val="hr-HR"/>
              </w:rPr>
              <w:t>H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/>
              </w:rPr>
              <w:t>Zildž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b/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  <w:lang w:val="pl-PL"/>
              </w:rPr>
              <w:t>Eksploataci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pl-P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upravlj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b-NO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b-NO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b-NO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b-NO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M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Haj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sv-SE"/>
              </w:rPr>
              <w:t>Planir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ženjerska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atematika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Cs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Numeričko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odelir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Planiranj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lang w:val="hr-HR"/>
        </w:rPr>
        <w:t xml:space="preserve">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5 (</w:t>
      </w:r>
      <w:r>
        <w:rPr>
          <w:b/>
          <w:color w:val="000000"/>
          <w:sz w:val="28"/>
          <w:u w:val="single"/>
          <w:lang w:val="hr-HR"/>
        </w:rPr>
        <w:t>55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sv-SE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sv-SE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sv-SE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P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lekomunikacijsk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tehnike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O. 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V.prof.dr S.Čaršima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sv-SE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sv-SE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sv-SE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P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O. 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Van.prof. dr  H. Zildž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</w:t>
            </w: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sv-SE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sv-SE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sv-SE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Z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P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O. 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</w:t>
            </w:r>
            <w:r>
              <w:rPr>
                <w:color w:val="000000"/>
                <w:sz w:val="22"/>
                <w:szCs w:val="22"/>
              </w:rPr>
              <w:t xml:space="preserve">Inženjersk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elektromagnetika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V.prof.dr S.Čaršimam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Dž. 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Analogna elektroni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Dž. 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O. 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onika TK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dr  N.Hadžimej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Razvoj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gramskih rješe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Dž. Đon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zori i pretvarač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O. Mu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čk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komunikacio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u </w:t>
            </w:r>
            <w:r>
              <w:rPr>
                <w:color w:val="000000"/>
                <w:sz w:val="22"/>
              </w:rPr>
              <w:t>T</w:t>
            </w:r>
            <w:r>
              <w:rPr>
                <w:color w:val="000000"/>
                <w:sz w:val="22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vizijska teh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.prof.dr N.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Električ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 xml:space="preserve">u </w:t>
            </w:r>
            <w:r>
              <w:rPr>
                <w:color w:val="000000"/>
                <w:sz w:val="22"/>
              </w:rPr>
              <w:t>T</w:t>
            </w:r>
            <w:r>
              <w:rPr>
                <w:color w:val="000000"/>
                <w:sz w:val="22"/>
                <w:lang w:val="hr-HR"/>
              </w:rPr>
              <w:t>K mrežam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uruli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vizijska teh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.prof.dr N.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>Optički telekomunik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Mikrotalas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i 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</w:t>
            </w:r>
            <w:r>
              <w:rPr>
                <w:b/>
                <w:color w:val="000000"/>
                <w:sz w:val="22"/>
                <w:lang w:val="hr-HR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  <w:t>Simulacija proces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hr-HR"/>
              </w:rPr>
              <w:t xml:space="preserve">u </w:t>
            </w:r>
            <w:r>
              <w:rPr>
                <w:color w:val="000000"/>
                <w:sz w:val="22"/>
              </w:rPr>
              <w:t>T</w:t>
            </w:r>
            <w:r>
              <w:rPr>
                <w:color w:val="000000"/>
                <w:sz w:val="22"/>
                <w:lang w:val="hr-HR"/>
              </w:rPr>
              <w:t>K mrež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vizijska tehnik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.prof.dr N.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>Optički telekomunik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Mikrotalas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i 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hr-HR"/>
              </w:rPr>
            </w:pPr>
            <w:r>
              <w:rPr>
                <w:color w:val="000000"/>
                <w:sz w:val="20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 </w:t>
            </w:r>
            <w:r>
              <w:rPr>
                <w:color w:val="000000"/>
                <w:sz w:val="22"/>
                <w:lang w:val="hr-HR"/>
              </w:rPr>
              <w:t>Optički telekomunik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Doc. dr 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hmet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     Mikrotalas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i 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Lipo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Linearna algebr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 geometr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hr-HR"/>
              </w:rPr>
            </w:pPr>
            <w:r>
              <w:rPr>
                <w:b/>
                <w:color w:val="000000"/>
                <w:sz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7 (36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  <w:t xml:space="preserve"> </w:t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8 (5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dr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iza signal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Distribuira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dr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iza signal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Digitalna  </w:t>
            </w:r>
            <w:r>
              <w:rPr>
                <w:color w:val="000000"/>
                <w:sz w:val="22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iza signala i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N. Bil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Digitalna  </w:t>
            </w:r>
            <w:r>
              <w:rPr>
                <w:color w:val="000000"/>
                <w:sz w:val="22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  <w:r>
              <w:rPr>
                <w:color w:val="000000"/>
                <w:sz w:val="22"/>
                <w:lang w:val="hr-HR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PULS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</w:rPr>
              <w:t xml:space="preserve">P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Digitalna  </w:t>
            </w:r>
            <w:r>
              <w:rPr>
                <w:color w:val="000000"/>
                <w:sz w:val="22"/>
                <w:lang w:val="hr-HR"/>
              </w:rPr>
              <w:t>obrada 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PULS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dr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utomatskog </w:t>
            </w:r>
            <w:r>
              <w:rPr>
                <w:color w:val="000000"/>
                <w:sz w:val="22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PULSNA ELEKTRO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dr  A.Omerspah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utomatskog </w:t>
            </w:r>
            <w:r>
              <w:rPr>
                <w:color w:val="000000"/>
                <w:sz w:val="22"/>
              </w:rPr>
              <w:t xml:space="preserve">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hr-HR"/>
              </w:rPr>
              <w:t xml:space="preserve">Digitalna  </w:t>
            </w:r>
            <w:r>
              <w:rPr>
                <w:color w:val="000000"/>
                <w:sz w:val="22"/>
                <w:lang w:val="hr-HR"/>
              </w:rPr>
              <w:t>obrada  signal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  <w:r>
              <w:rPr>
                <w:color w:val="000000"/>
                <w:sz w:val="22"/>
                <w:lang w:val="hr-HR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Digitalni  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mjerenj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Salihbeg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>A</w:t>
            </w:r>
            <w:r>
              <w:rPr>
                <w:color w:val="000000"/>
                <w:sz w:val="22"/>
                <w:lang w:val="hr-HR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Digitalni  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lang w:val="hr-HR"/>
        </w:rPr>
        <w:t xml:space="preserve">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9 (6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an.prof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</w:t>
            </w: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uruli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iza signal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an.prof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</w:t>
            </w: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uruli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aliza signala 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h siste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R.prof.dr M. Ahić-Đok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Van.prof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N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Behlil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</w:t>
            </w: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zvorno kod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 dr  K. Suruliz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</w:t>
            </w:r>
            <w:r>
              <w:rPr>
                <w:color w:val="000000"/>
                <w:sz w:val="22"/>
              </w:rPr>
              <w:t>Telekomunikacijsk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hnike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c.dr M.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aktikum </w:t>
            </w:r>
            <w:r>
              <w:rPr>
                <w:color w:val="000000"/>
                <w:sz w:val="22"/>
                <w:lang w:val="hr-HR"/>
              </w:rPr>
              <w:t>Automatik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V.prof.dr  M.Hebib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sv-SE"/>
              </w:rPr>
              <w:t>T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sv-SE"/>
              </w:rPr>
              <w:t>T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Specijalna poglavlja 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sv-SE"/>
              </w:rPr>
              <w:t>T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sv-SE"/>
              </w:rPr>
              <w:t>T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Specijalna poglavlja 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sv-SE"/>
              </w:rPr>
              <w:t>T</w:t>
            </w:r>
            <w:r>
              <w:rPr>
                <w:b/>
                <w:color w:val="000000"/>
                <w:sz w:val="22"/>
                <w:lang w:val="hr-HR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Specijalna poglavlja informacion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0 (60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cionih istraž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 dr 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lni jezic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.prof.dr  A. 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A. Volode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cionih istra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 dr 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lni jezic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.prof.dr  A. 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A. Volode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cionih istra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ivanj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 dr  T. Matelj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 xml:space="preserve">Automati 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lni jezic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c. dr  H. Šup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Sistemsko programiranj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.prof.dr  A. Salihbeg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gički dizajn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N. Nos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 A. Volode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Osnove 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</w:rPr>
              <w:t>operacionih istra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energetskih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namički sistem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u TK kanal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.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 xml:space="preserve">T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imulacija proces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u TK kanal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.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u TK kanal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oc</w:t>
            </w:r>
            <w:r>
              <w:rPr>
                <w:color w:val="000000"/>
                <w:sz w:val="22"/>
              </w:rPr>
              <w:t xml:space="preserve">..dr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prof.dr  F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nl-NL"/>
              </w:rPr>
              <w:t xml:space="preserve">Telekomunikacijsk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Doc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 Z. Lagumdž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prof.dr  F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nl-NL"/>
              </w:rPr>
              <w:t xml:space="preserve">Telekomunikacijsk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Doc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 Z. Lagumdž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prof.dr  F. Turčinhodž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nl-NL"/>
              </w:rPr>
              <w:t>P</w:t>
            </w:r>
            <w:r>
              <w:rPr>
                <w:color w:val="000000"/>
                <w:sz w:val="22"/>
                <w:lang w:val="hr-HR"/>
              </w:rPr>
              <w:t xml:space="preserve">    </w:t>
            </w:r>
            <w:r>
              <w:rPr>
                <w:color w:val="000000"/>
                <w:sz w:val="22"/>
                <w:lang w:val="nl-NL"/>
              </w:rPr>
              <w:t xml:space="preserve">Telekomunikacijsk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oftver inženjering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Doc.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M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/>
              </w:rPr>
              <w:t>Škrb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.prof.dr  Z. Lagumdž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snov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čunarskih mre</w:t>
            </w:r>
            <w:r>
              <w:rPr>
                <w:color w:val="000000"/>
                <w:sz w:val="22"/>
                <w:lang w:val="hr-HR"/>
              </w:rPr>
              <w:t>ž</w:t>
            </w: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r </w:t>
            </w:r>
            <w:r>
              <w:rPr>
                <w:color w:val="000000"/>
                <w:sz w:val="22"/>
                <w:lang w:val="hr-HR"/>
              </w:rPr>
              <w:t>S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hr-HR"/>
              </w:rPr>
              <w:t>Konji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  <w:r>
              <w:rPr>
                <w:b/>
                <w:color w:val="000000"/>
                <w:sz w:val="22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elektromagnetnih pol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nl-NL"/>
              </w:rPr>
              <w:t>T</w:t>
            </w:r>
            <w:r>
              <w:rPr>
                <w:color w:val="000000"/>
                <w:sz w:val="22"/>
                <w:lang w:val="hr-HR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nl-NL"/>
              </w:rPr>
            </w:pPr>
            <w:r>
              <w:rPr>
                <w:color w:val="000000"/>
                <w:sz w:val="22"/>
                <w:lang w:val="nl-NL"/>
              </w:rPr>
              <w:t>Telekomunikacijsk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formacioni sistem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  <w:t xml:space="preserve"> </w:t>
      </w:r>
      <w:r>
        <w:rPr>
          <w:color w:val="000000"/>
          <w:lang w:val="hr-HR"/>
        </w:rPr>
        <w:t xml:space="preserve">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S12 (36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.prof. dr 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B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at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P        </w:t>
            </w: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Doc. 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.prof. dr 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B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at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P        </w:t>
            </w: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. 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   </w:t>
            </w:r>
            <w:r>
              <w:rPr>
                <w:color w:val="000000"/>
                <w:sz w:val="22"/>
              </w:rPr>
              <w:t>Mjerenja 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komunikacija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.prof. dr  A.Muharem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P</w:t>
            </w:r>
            <w:r>
              <w:rPr>
                <w:b/>
                <w:color w:val="000000"/>
                <w:sz w:val="22"/>
                <w:lang w:val="hr-HR"/>
              </w:rPr>
              <w:t xml:space="preserve">            </w:t>
            </w: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nl-NL"/>
              </w:rPr>
              <w:t>Red</w:t>
            </w:r>
            <w:r>
              <w:rPr>
                <w:color w:val="000000"/>
                <w:sz w:val="22"/>
                <w:lang w:val="hr-HR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nl-NL"/>
              </w:rPr>
              <w:t>B</w:t>
            </w:r>
            <w:r>
              <w:rPr>
                <w:color w:val="000000"/>
                <w:sz w:val="22"/>
                <w:lang w:val="hr-HR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at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Princip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nog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n</w:t>
            </w:r>
            <w:r>
              <w:rPr>
                <w:color w:val="000000"/>
                <w:sz w:val="22"/>
              </w:rPr>
              <w:t>ž</w:t>
            </w:r>
            <w:r>
              <w:rPr>
                <w:color w:val="000000"/>
                <w:sz w:val="22"/>
                <w:lang w:val="sv-SE"/>
              </w:rPr>
              <w:t>enjerin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P        </w:t>
            </w: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pl-PL"/>
              </w:rPr>
              <w:t>Doc. dr  J. Velag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P        </w:t>
            </w:r>
            <w:r>
              <w:rPr>
                <w:color w:val="000000"/>
                <w:sz w:val="22"/>
              </w:rPr>
              <w:t>Digital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stemi upravljan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Van.prof. dr M. Hebibovi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 xml:space="preserve">P      </w:t>
            </w:r>
            <w:r>
              <w:rPr>
                <w:bCs/>
                <w:color w:val="000000"/>
                <w:sz w:val="22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Doc. dr 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 xml:space="preserve">P      </w:t>
            </w:r>
            <w:r>
              <w:rPr>
                <w:bCs/>
                <w:color w:val="000000"/>
                <w:sz w:val="22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Doc. dr 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 xml:space="preserve">P      </w:t>
            </w:r>
            <w:r>
              <w:rPr>
                <w:bCs/>
                <w:color w:val="000000"/>
                <w:sz w:val="22"/>
                <w:lang w:val="pl-PL"/>
              </w:rPr>
              <w:t>Digitalni računari</w:t>
            </w:r>
          </w:p>
          <w:p>
            <w:pPr>
              <w:pStyle w:val="BodyText2"/>
              <w:rPr>
                <w:b/>
                <w:b/>
              </w:rPr>
            </w:pPr>
            <w:r>
              <w:rPr/>
              <w:t xml:space="preserve">arhitek. i org. softver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Doc. dr 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in. algebra i geometrij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  <w:lang w:val="bs-BA"/>
              </w:rPr>
              <w:t>T</w:t>
            </w:r>
          </w:p>
          <w:p>
            <w:pPr>
              <w:pStyle w:val="Heading2"/>
              <w:rPr>
                <w:color w:val="000000"/>
                <w:sz w:val="22"/>
                <w:lang w:val="bs-BA"/>
              </w:rPr>
            </w:pPr>
            <w:r>
              <w:rPr>
                <w:color w:val="000000"/>
                <w:sz w:val="22"/>
                <w:lang w:val="bs-BA"/>
              </w:rPr>
              <w:t>Inženjerska fiz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promet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oc. dr  M. Hadžial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ženjerska matematika 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prome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prome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2 (2</w:t>
      </w:r>
      <w:r>
        <w:rPr>
          <w:b/>
          <w:color w:val="000000"/>
          <w:sz w:val="28"/>
          <w:u w:val="single"/>
          <w:lang w:val="hr-HR"/>
        </w:rPr>
        <w:t>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Algoritmi 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pl-PL"/>
              </w:rPr>
              <w:t>struktur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Osnove operacionih istraži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Inforamcion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Inforamcion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Logički dizaj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a graf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Inforamcion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Inforamcion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Inforamcion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LIKOVNA AKADEM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 xml:space="preserve">Parale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sv-SE"/>
              </w:rPr>
              <w:t>računar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-03 (25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oftversk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ovc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erativ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V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računarstv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pa 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stemsko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programiranje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stemsko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programiranje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stemsko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programiranje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pecijaln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poglavlj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informacionih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sv-SE"/>
              </w:rPr>
            </w:pPr>
            <w:r>
              <w:rPr>
                <w:color w:val="000000"/>
                <w:sz w:val="22"/>
                <w:lang w:val="sv-SE"/>
              </w:rPr>
              <w:t>Optimizacija resurs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sv-SE"/>
              </w:rPr>
            </w:pPr>
            <w:r>
              <w:rPr>
                <w:b/>
                <w:color w:val="000000"/>
                <w:sz w:val="22"/>
                <w:lang w:val="sv-SE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kvizicija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 xml:space="preserve">prenos podata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sv-SE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Sistem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za</w:t>
            </w:r>
            <w:r>
              <w:rPr>
                <w:color w:val="000000"/>
                <w:sz w:val="22"/>
              </w:rPr>
              <w:t>š</w:t>
            </w:r>
            <w:r>
              <w:rPr>
                <w:color w:val="000000"/>
                <w:sz w:val="22"/>
                <w:lang w:val="sv-SE"/>
              </w:rPr>
              <w:t>tite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v-SE"/>
              </w:rPr>
              <w:t>upravljanj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sv-SE"/>
              </w:rPr>
              <w:t>E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0</w:t>
      </w:r>
      <w:r>
        <w:rPr>
          <w:b/>
          <w:color w:val="000000"/>
          <w:sz w:val="28"/>
          <w:u w:val="single"/>
          <w:lang w:val="hr-HR"/>
        </w:rPr>
        <w:t xml:space="preserve"> -17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hr-HR"/>
              </w:rPr>
            </w:pPr>
            <w:r>
              <w:rPr>
                <w:lang w:val="hr-HR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 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n.prof. dr  Š. Maš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e maši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Električn</w:t>
            </w:r>
            <w:r>
              <w:rPr>
                <w:color w:val="000000"/>
                <w:sz w:val="22"/>
                <w:lang w:val="hr-HR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krugovi 2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</w:t>
            </w:r>
            <w:r>
              <w:rPr>
                <w:color w:val="000000"/>
                <w:sz w:val="22"/>
                <w:lang w:val="hr-HR"/>
              </w:rPr>
              <w:t>omotorni pog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bs-BA"/>
              </w:rPr>
            </w:pPr>
            <w:r>
              <w:rPr>
                <w:b w:val="false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EES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okol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uharem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EES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okol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uharem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EES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okoli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nl-NL"/>
              </w:rPr>
              <w:t>V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nl-NL"/>
              </w:rPr>
              <w:t>prof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dr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A</w:t>
            </w:r>
            <w:r>
              <w:rPr>
                <w:color w:val="000000"/>
                <w:sz w:val="22"/>
              </w:rPr>
              <w:t xml:space="preserve">. </w:t>
            </w:r>
            <w:r>
              <w:rPr>
                <w:color w:val="000000"/>
                <w:sz w:val="22"/>
                <w:lang w:val="nl-NL"/>
              </w:rPr>
              <w:t>Muharemovi</w:t>
            </w:r>
            <w:r>
              <w:rPr>
                <w:color w:val="000000"/>
                <w:sz w:val="22"/>
              </w:rPr>
              <w:t>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e instalacije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ktrični krugov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e instalacije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bs-BA"/>
              </w:rPr>
            </w:pPr>
            <w:r>
              <w:rPr>
                <w:b w:val="false"/>
                <w:lang w:val="nl-NL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EES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okoli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lang w:val="bs-BA"/>
              </w:rPr>
            </w:pPr>
            <w:r>
              <w:rPr>
                <w:b w:val="false"/>
                <w:lang w:val="nl-N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nl-NL"/>
              </w:rPr>
              <w:t>EES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nl-NL"/>
              </w:rPr>
              <w:t>okoli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jerenja u telekomunikacija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nzori i pretvarač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a mjerenj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aktikum </w:t>
            </w:r>
            <w:r>
              <w:rPr>
                <w:color w:val="000000"/>
                <w:sz w:val="22"/>
                <w:lang w:val="hr-HR"/>
              </w:rPr>
              <w:t>Elektronik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oc dr  S. Kre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Ponov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Ponov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Ponov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Grupa </w:t>
            </w:r>
            <w:r>
              <w:rPr>
                <w:color w:val="000000"/>
                <w:sz w:val="22"/>
                <w:lang w:val="hr-HR"/>
              </w:rPr>
              <w:t>I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nove elektrotehnik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Ponovc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6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Analiza signal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 sistemi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orija signa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iza signal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iza signal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i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Optički  TK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zvoj programskih rješ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Optički  TK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Optički  TK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logičkih sistema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Optički  TK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Baze podata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logičkih sistema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 xml:space="preserve">Optički  TK 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ovanj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logičkih sistema</w:t>
            </w:r>
            <w:r>
              <w:rPr>
                <w:color w:val="000000"/>
                <w:sz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ultimedij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Nelinearn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automatskog upravl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ultimedijalni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stem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Optimizacija resur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Računarsk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Računarsk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Računarski sistem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pl-PL"/>
              </w:rPr>
              <w:t xml:space="preserve">L         </w:t>
            </w:r>
            <w:r>
              <w:rPr>
                <w:color w:val="000000"/>
                <w:sz w:val="22"/>
                <w:lang w:val="pl-PL"/>
              </w:rPr>
              <w:t>Specijal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poglavlja siste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u realnom vremen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L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  <w:lang w:val="pl-PL"/>
              </w:rPr>
              <w:t>Digitalni računari, arhitektura i org. so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1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</w:t>
      </w:r>
      <w:r>
        <w:rPr>
          <w:b/>
          <w:color w:val="000000"/>
          <w:sz w:val="28"/>
          <w:u w:val="single"/>
        </w:rPr>
        <w:t>6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lekomukacion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hnike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lekomukacion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hnike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lekomukacion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hnike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lekomukacion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hnike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Heading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lekomukacione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hnike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TK kanal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ikrotalasni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atelitski </w:t>
            </w:r>
            <w:r>
              <w:rPr>
                <w:color w:val="000000"/>
                <w:sz w:val="22"/>
                <w:lang w:val="pl-PL"/>
              </w:rPr>
              <w:t>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TK kana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 TK kanal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Multimedijaln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orija prome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orija prome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a obrad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orija prome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Mikrotalasni i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atelitski siste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etska elektronik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a obrada signala</w:t>
            </w:r>
          </w:p>
          <w:p>
            <w:pPr>
              <w:pStyle w:val="Normal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orija prome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a obrad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color w:val="000000"/>
                <w:sz w:val="22"/>
                <w:lang w:val="bs-BA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eorija promet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Digitaln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TK </w:t>
            </w:r>
            <w:r>
              <w:rPr>
                <w:color w:val="000000"/>
                <w:sz w:val="22"/>
                <w:lang w:val="pl-PL"/>
              </w:rPr>
              <w:t>sistemi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       </w:t>
      </w:r>
      <w:r>
        <w:rPr>
          <w:color w:val="000000"/>
          <w:lang w:val="hr-HR"/>
        </w:rPr>
        <w:t xml:space="preserve">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09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hr-HR"/>
              </w:rPr>
            </w:pPr>
            <w:r>
              <w:rPr>
                <w:bCs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nalogna elektro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Elektronika TK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 </w:t>
      </w:r>
      <w:r>
        <w:rPr>
          <w:color w:val="000000"/>
          <w:lang w:val="hr-HR"/>
        </w:rPr>
        <w:t xml:space="preserve">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1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Digitalni integrirani krugov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Digitalni integrirani krugov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Digitalni integrirani krugov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Digitalni integrirani krugov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elektron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elektron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hr-HR"/>
              </w:rPr>
              <w:t xml:space="preserve">Praktikum automat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Praktikum elektronik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tehnik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3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orija signala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1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>
          <w:trHeight w:val="6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pecijalna mjeren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 xml:space="preserve">   </w:t>
      </w:r>
      <w:r>
        <w:rPr>
          <w:color w:val="000000"/>
          <w:lang w:val="hr-HR"/>
        </w:rPr>
        <w:t xml:space="preserve">         </w:t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28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5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komunikacij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komunikacij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Telekomunikacijsk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lang w:val="hr-HR"/>
              </w:rPr>
              <w:t>softver inženje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rhitektur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rhitektur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rhitektur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rhitektur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2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Arhitektur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paketskih čvoriš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ELEKTROTEHNIČKI FAKULTET SARAJEVO     </w:t>
        <w:tab/>
        <w:tab/>
        <w:t xml:space="preserve">šk. 2008 / 09 god. (zimski semestar)      </w:t>
        <w:tab/>
        <w:tab/>
      </w:r>
      <w:r>
        <w:rPr>
          <w:color w:val="000000"/>
          <w:sz w:val="28"/>
        </w:rPr>
        <w:t>SALA: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hr-HR"/>
        </w:rPr>
        <w:t>2 -32</w:t>
      </w:r>
      <w:r>
        <w:rPr>
          <w:b/>
          <w:color w:val="000000"/>
          <w:sz w:val="28"/>
          <w:u w:val="single"/>
        </w:rPr>
        <w:t xml:space="preserve"> (</w:t>
      </w:r>
      <w:r>
        <w:rPr>
          <w:b/>
          <w:color w:val="000000"/>
          <w:sz w:val="28"/>
          <w:u w:val="single"/>
          <w:lang w:val="hr-HR"/>
        </w:rPr>
        <w:t>10</w:t>
      </w:r>
      <w:r>
        <w:rPr>
          <w:b/>
          <w:color w:val="000000"/>
          <w:sz w:val="28"/>
          <w:u w:val="single"/>
        </w:rPr>
        <w:t xml:space="preserve"> mjesta)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2552"/>
        <w:gridCol w:w="2552"/>
        <w:gridCol w:w="2552"/>
        <w:gridCol w:w="2552"/>
        <w:gridCol w:w="2552"/>
      </w:tblGrid>
      <w:tr>
        <w:trPr/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NEDJELJ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TOR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RIJ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ČETVR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,00 – 09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0 – 10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0 – 11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0 – 1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0 – 13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bilne komunikacij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Kanal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0 – 1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Osnove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računarskih mre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0 – 1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6,00 – 16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0 – 17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  <w:t>L</w:t>
            </w:r>
            <w:r>
              <w:rPr>
                <w:b/>
                <w:color w:val="000000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orija informacija i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izvorno kodir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</w:rPr>
              <w:t>Mobilne</w:t>
            </w:r>
            <w:r>
              <w:rPr>
                <w:color w:val="000000"/>
                <w:sz w:val="22"/>
                <w:lang w:val="hr-HR"/>
              </w:rPr>
              <w:t xml:space="preserve"> radio </w:t>
            </w:r>
            <w:r>
              <w:rPr>
                <w:color w:val="000000"/>
                <w:sz w:val="22"/>
              </w:rPr>
              <w:t>komunikac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1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0 – 18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00 – 1</w:t>
            </w:r>
            <w:r>
              <w:rPr>
                <w:color w:val="000000"/>
                <w:sz w:val="22"/>
                <w:lang w:val="hr-HR"/>
              </w:rPr>
              <w:t>9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pl-PL"/>
              </w:rPr>
            </w:pPr>
            <w:r>
              <w:rPr>
                <w:color w:val="000000"/>
                <w:sz w:val="22"/>
                <w:lang w:val="pl-PL"/>
              </w:rPr>
              <w:t>Administracija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  <w:lang w:val="pl-PL"/>
              </w:rPr>
              <w:t>ra</w:t>
            </w:r>
            <w:r>
              <w:rPr>
                <w:color w:val="000000"/>
                <w:sz w:val="22"/>
              </w:rPr>
              <w:t>č</w:t>
            </w:r>
            <w:r>
              <w:rPr>
                <w:color w:val="000000"/>
                <w:sz w:val="22"/>
                <w:lang w:val="pl-PL"/>
              </w:rPr>
              <w:t xml:space="preserve">unarskih </w:t>
              <w:tab/>
              <w:t>mre</w:t>
            </w:r>
            <w:r>
              <w:rPr>
                <w:color w:val="000000"/>
                <w:sz w:val="22"/>
              </w:rPr>
              <w:t>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 xml:space="preserve">Simulacija procesa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u TK mreža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hr-HR"/>
              </w:rPr>
              <w:t>3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 xml:space="preserve">,00 – </w:t>
            </w:r>
            <w:r>
              <w:rPr>
                <w:color w:val="000000"/>
                <w:sz w:val="22"/>
                <w:lang w:val="hr-HR"/>
              </w:rPr>
              <w:t>20</w:t>
            </w:r>
            <w:r>
              <w:rPr>
                <w:color w:val="000000"/>
                <w:sz w:val="22"/>
              </w:rPr>
              <w:t>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center" w:pos="122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lang w:val="hr-HR"/>
              </w:rPr>
            </w:pPr>
            <w:r>
              <w:rPr>
                <w:b/>
                <w:color w:val="000000"/>
                <w:sz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</w:r>
          </w:p>
        </w:tc>
      </w:tr>
    </w:tbl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sectPr>
      <w:headerReference w:type="default" r:id="rId2"/>
      <w:type w:val="nextPage"/>
      <w:pgSz w:orient="landscape" w:w="15840" w:h="12240"/>
      <w:pgMar w:left="851" w:right="567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UNIVERZITET U SARAJEV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2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54:00Z</dcterms:created>
  <dc:creator/>
  <dc:description/>
  <dc:language>en-US</dc:language>
  <cp:lastModifiedBy>Irfan</cp:lastModifiedBy>
  <cp:lastPrinted>2008-11-13T21:35:00Z</cp:lastPrinted>
  <dcterms:modified xsi:type="dcterms:W3CDTF">2008-11-13T20:37:00Z</dcterms:modified>
  <cp:revision>65</cp:revision>
  <dc:subject/>
  <dc:title>UNIVERZITET U SARAJEVU</dc:title>
</cp:coreProperties>
</file>