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ični sistemi u transportu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ETF EEI EST 35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–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ilj kursa je dati bazna znanja o sistemima za električni pogon sredstava što se koriste u željezničkom i drumskom transportu. Osim razmatranja vezanih za osobenosti različitih sistema električne vuče (s istosmjernim i izmjeničnim kolektorskim motorima, s monofaznim kolektorskim motorima, s trofaznim kolektorskim motorima, s trofaznim sinhronim motorima, s linearnim motorima), prezentirani su i različiti sistemi za napajanje kontaktne mreže, kao i njihove komponente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pći pojmovi: Uvod. Primjena električne vuče u transportnim sistemima (ekonomski, društveni i ambijentalni aspekti). Karakteristike vozila na električni pogon (vrste napajanja, princip djelovanja, prijenos kretanja, šinski sistem, pomoćni uređaji, sistem upravljanja). Klasifikacij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lektrična vuča na željeznici: Sistemi vuče (trofazni sistem, monofazni sistem s industrijskom i željezničarskom frekvencijom, sistem s istosmjernom strujom). Ekonomska opravdanost primjene električne vuče na željezni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lektrična vuča s istosmjernim kolektorskim motorima: Vučni motori (konstruktivni aspekt, funkcioniranje u praznom hodu i pod opterećenjem, sistemi za regulaciju brzine, karakteristike funkcioniranja). Puštanje u pogon i rad sredstva opremljenog tradicionalnom opremom (puštanje pomoću reostata, prijelaz sa serijskog na paralelni motor, apsorbiranje toplinske energije i toplinskih naprezanja od strane motora). Karakteristike komponenata energetske elektronike (diode, SCR, GTO, IGBT). Lokomotori s čoperom (analiza rada motora napajanih preko konvertora, sistemi forsirane komutacije pomoću SCR, multifazni čoper, kočenje i kontrinuirana regulacija polja). Električno kočenje (karakteristike, prijelaz vuča-kočenje, kočenje pomoću reostata, kočenje regulacijom fluksa, kočenje rekuperacijom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lektrična vuča s monofaznim kolektorskim motorima: Analiza rada (elektromehaničke karakteristike. Komutacija). Regulacija brzine (promjena napona, regulacija pomoću elektroničkih komponenata). Prikaz lokomotiva. Električno kočenje. Lokomotive s ispravljačim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lektrične vuča s trofaznim asinhronim motorima: Karakteristike motora. Regulacija brzine. Napajanje s trofaznim invertorima. Opće karakteristike nekih lokomotivskih motor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lektrična vuča s trofaznim sinhronim motorim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lektrična vuča s linearnim motorima: Princip rada i vrste linearnih motora. Sistem transporta s magnetnom levitacijom (MAGLEV). Kratki opis nekih sistema (MLX, Transrapid, HSST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Električna vuča u drumskom transportu: Energetski i ambijentalni aspekt. Električno vozilo na baterije. Hibridna električna vozila. Električna vozila pogonjena gorivnim ćelija (FCV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ontaktna mreža istrosmjerne struj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Kontaktna mreža i ovjesni sistemi. Kaptiranje struje. Elastičnost. Interakcija mreže i pantografa. Padovi napona u mreži. Dozvoljeni padovi napona. Tipični primjeri kontaktne mreže. Dimenzioniranje mreže. Lutajuće struje. Sklopni procesi (prekidači, prenaponi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pajanje kontaktne mreže istrosmjerne struj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dstanice. Napajanje podstanica. Napajanje kontaktne mreže. Silicijski ispravljači (komutacija i padovi napona, gubici, harmonici). Upravljivi ispravljači. Trofazni invertori i reverzibilne podstanic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Napajanje kontaktne mreže izmjenične struje industrijske frekvence Podstanice. Distribucija pomoću monofaznih transformatora. Napajanje kontaktne mrež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Sistem 2 x 25kV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. Perticolari: „Sistemi elettrici per i trasporti“, Masson, Milano, 1994.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urs se provodi kroz direktna predavanja u auli (30 sati), pri čemu je svaka od tema kojese obrađuju popraćena demonstracijama praktičnih primjera uz primjenu multimedijalne podrške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redviđen je samo usmeni ispit koji se sastoji iz prethodne diskusije seminarskog rada pripremljenog od strane studenta; predmet ovog rada je jedna od tema koju obrađuje kurs. Nakon toga student odgovara na druga dva pitanja koja se tiču preostalih tema što ih obrađuje kurs.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25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329" w:hanging="54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58:00Z</dcterms:created>
  <dc:creator>dekanat</dc:creator>
  <dc:description/>
  <dc:language>en-US</dc:language>
  <cp:lastModifiedBy>selma hanjalic</cp:lastModifiedBy>
  <cp:lastPrinted>2005-09-01T10:23:00Z</cp:lastPrinted>
  <dcterms:modified xsi:type="dcterms:W3CDTF">2006-04-20T08:22:00Z</dcterms:modified>
  <cp:revision>4</cp:revision>
  <dc:subject/>
  <dc:title>Naziv</dc:title>
</cp:coreProperties>
</file>