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izvodnja električne energij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F EEO PEE 366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-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snovni cilj kursa je studentima predočiti jedan opći pregled konvencionalnih i nekonvencionalnih izvora električne energije. Posebna pozornost  stavit će se na izučavanje izvora električne energije koji imaju smanjen utjecaj na ambijent (sunčeva energija, energija vjetra, vodik – gorive ćelije). Na taj način studenti će steći baznu pripremu koja će im omogućiti da uspoređuju alternativne s konvencionalnim sistemima s aspekta učinkovitosti konverzije primarne energije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nergetski resursi: Klasifikacija. Konverncionalni resursi: ugljen, nafta, prirodni plin, voda, nuklearno gorivo. Nekonvencionalni resursi: sunce, vjetar, plima i oseka, geotermalni izvori. Prednosti proizvodnje električne energije primjenom nekonvencionalnih resurs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Termoelektrane: Koncept toplinske mašine, dijagrami pritisak-volumen i temperatura-entropija. Rankineov ciklus i procesi koji se u okviru njega odvijaju. Jednostepene i višestepene parne turbine, tandem i cross-compounded turbinski sistemi i njihova primjena. Komponente termoelektrane i njihove funkcije. Tipični izgledi termoelektran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Hidroelektrane: Značaj proizvodnje električne energije u hidroelektranama. Vrste hidroelektrena. Hidrauličke turbine. Izgledi tipičnih hidroelektrana i objašnjenje funkcije pojedinih komponenat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Nuklearne elektrane: Osnovi nuklearne energije (fisija i fuzija), nuklearna goriva. Zahtjevi sigurnosti. Vrste reaktora. Izgled tipične nuklearne elektrane. Osnovni principi upravljanja reaktorom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linske elektrane: Ciklus u plinskoj turbini – Braytonov cikljus. Shematski prikaz elektrane s otvorenim ciklusom. Plinska turbina s kombiniranim ciljusom. Prednosti primjene plinskih trubina u elektroenergetskom sistemu, problemi vezani s radom na visokim temperaturam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olarna energija: Teorijske osnove. Kolektori. Termički bilans kolektora, efikasnost kolektora. Vrste kolektora. Dimenzioniranje postrojenja za proizvodnju električne energije na solarnom principu. Primjeri primjen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nergija vjetra: Karakteristike vjetra. Aeromotori. Snaga proizvedena aeromotorima. Centrale na vjeta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lektrohemijska konverzija: Gorivne ćelije. Princip rada i temodinamička analiza. Primjeri primjene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M.Raščić: Proizvodnja električne energije, ETF Sarajevo 2006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H. Požar: Osnove energetike, 1,2 i 3 dio, Školska knjiga, Zagreb, 199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.S. Cassedy, P.Z. Grossman: Introduction to Energy, Cambridge University Press, 1998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okom direktnih predavanja u auli bit će od strane nastavnika riješeni neki numerički zadaci kroz koje će se studenti konkretnije suočiti s problemima prethodno opisanim u teorijskoj formi (ukupno 50 sati). Svaka od tema koje se obrađuju tokom predavanja popraćena je demonstracijama praktičnih primjera. Kurs osim toga predviđa studijske posjete električnim centralama lociranim u bliskom okruženju (10 sati)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Ispit se sastoji iz usmene provjere prilikom koje studenti odgovaraju na pitanja koja su isključivo teorijske naravi, kao i na pitanja koja imaju aplikativni karakter.</w:t>
            </w:r>
          </w:p>
          <w:p>
            <w:pPr>
              <w:pStyle w:val="Normal"/>
              <w:rPr/>
            </w:pPr>
            <w:r>
              <w:rPr/>
              <w:t>Za zaključivanje pozitivne konačne ocjene nužno je da student položi usmeni ispit i kolokvira sve izvještaje sa studijskih posjeta.</w:t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75" w:hanging="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49:00Z</dcterms:created>
  <dc:creator>dekanat</dc:creator>
  <dc:description/>
  <dc:language>en-US</dc:language>
  <cp:lastModifiedBy>selma hanjalic</cp:lastModifiedBy>
  <cp:lastPrinted>2005-09-01T08:39:00Z</cp:lastPrinted>
  <dcterms:modified xsi:type="dcterms:W3CDTF">2006-04-20T06:46:00Z</dcterms:modified>
  <cp:revision>4</cp:revision>
  <dc:subject/>
  <dc:title>Naziv</dc:title>
</cp:coreProperties>
</file>