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180"/>
        <w:gridCol w:w="6480"/>
      </w:tblGrid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ouzdanost električnih elemenata i sistem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2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znaka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F EEO PEES 23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lj kursa - Znanje i vještine koje treba postići student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Cilj kursa je studente poučiti o procedurama i modernim statističkim pristupima koji se koriste prilikom izučavanja komponenata i složenih sistema. Posebna pozornost posvećena je modernim tehnikama za izučavanje i predviđanja pouzdanosti sistema kao i tehnikama za poboljšanje pouzdanosti. Kurs istodobno daje studentima opća znanja iz vjerovatnosti i statistike budući da je u pitanju osnovni alat za savladavanje ovog kurs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Uvod: Pouzdanost, kvaliteta, dijagnostika i kvar električnih sistema, eksperimentalne metode, statistička analiza rezultata i ocjena pouzdanost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Račun vjerovatnosti: Definicije, slučajni eksperiment, reprezentativni događaji i prostori, vjerovatnost, uzimanje uzoraka, binomne varjable, teorema Bernoullija, primjena na kontroli kvalitet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tohastička ovisnost i neovisnost: Uvjetna vjerovatnost, stohastička neovisnost, binomna distribucija i njene aproksimacij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lučajne varjable: Kontinuirane i diskretne slučajne varjable, funkcije distribucije i gustoće vjerovatnosti, uvjetne distribucije, često sretane funkcije vjerovatnost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vostruke slučajne varjable: Distribucija i gustoća vjerovatnosti, marginalne distribucije, uzajamno normalne slučajne varjable, stohastička neovisnos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Momenti slučajne varjable: Linearna i kvadratna transformacija, očekivana vrijednost i njena svojstva, momenti drugog reda (varijansa i kovarijansa), teorema o centralnom limitu, momenti trećeg i četvrtog re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ouzdanost: Funkcije pouzdanosti, distribucija kvarova, modeli hazarda parametri pouzdanosti: MTTF, MTBF, MTTR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Statistička analiza eksperimentalno dobivenih podataka: Procjena vjerovatnosti, empiričke metode (histogrami, momenti), svojstva procjene (korektnost, učinkovitost, konzistentnost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unktualne procjene parametara funkcija vjerovatnosti: Metode maksimalne sličnosti i momenata, procjena parametara normalne, lognormalne, eksponencijalne i Weibullove raspodje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rocjena po intervalima: Proračun intervala povjerljivosti srednje vrijednosti, simulacijske metode (Monte Carlo)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rovjera statističkih hipoteza: Interval povjerljivosti, test srednje vrijednosti, test odnosa varijans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Linearne procjene: Linearna regresija (procjena pomoću metoda maksimalne sličnosti i minimalnih kvadrata), intervali povjerljivosti. Tehnika analize sistema: Analiza načina i efekata kvara, FMEA i FMECA. Analiza kvarova. Tehnike za poboljšanje pouzdanosti i raspoloživosti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Literatura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eporučen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ripte pripremljene od strane odgovornog nastavnika i slajdovi s predavanja (nalaze se na WEB situ Fakulteta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G. J. Anders: «Probability Concepts in Electric Power Engineering», J. Wiley &amp; Sons.</w:t>
            </w:r>
          </w:p>
        </w:tc>
      </w:tr>
      <w:tr>
        <w:trPr/>
        <w:tc>
          <w:tcPr>
            <w:tcW w:w="1980" w:type="dxa"/>
            <w:tcBorders/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Dopunska</w:t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. Bilhington, R.N. Allan: «Relaibility Evaluation of Engineering Systems, Plenum Press, N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Ž. Pauše: «Uvod u matematičku statistiku», Školska knjiga 1993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daktičke metode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urs se provodi kroz direktna predavanja u auli, podržana primjerima i rješavanjem zadataka od strane nastavnika i tutorijale u okviru kojih studenti pod vođenjem i uz pratnju tutora, rješavaju konkretne probleme. Ove aktivnosti organizirane su na takav način da se već tokom izvođenja nastavnog programa kroz domaće zadaće i parcijalne ispite kontinuirano provjerava stupanj pripremljenosti studenta da ovlada znanjima i vještinama koje treba postići u okviru ovog kursa.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čin provjere razumjevanj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Tokom trajanja kursa student prikuplja bodove prema sljedećem sistemu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prisustvo satima predavanja i tutorijala: 10 bodova, student koji više od tri puta izostane s predavanja i/ili tutorijala ne može ostvariti bodove po ovoj osnov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izrada domaćih zadaća: maksimalno 20 bodova; predviđena je izrada 10 domaćih zadaća, pri čemu svaka pozitivno ocijenjena zadaća donosi 2 bod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 xml:space="preserve">međuispiti: dva pismena međuispita, pri čemu svaki pozitivno ocijenjen međuispit donosi 20 bodova; tokom međuispita koji traje 60 minuta rješavaju se zadaci na koje je dato više odgovora od kojih je jedan odgovor tačan; </w:t>
            </w:r>
          </w:p>
          <w:p>
            <w:pPr>
              <w:pStyle w:val="Normal"/>
              <w:rPr/>
            </w:pPr>
            <w:r>
              <w:rPr/>
              <w:t>Student koji je tokom trajanja semestra ostvario 60 i više bodova zaslužio je prolaznu završnu ocjenu (šest odnosno sedam). Ukoliko želi postići višu završnu ocjenu student pristupa usmenom završnom ispitu; ovaj ispit sastoji se iz diskusije zadataka s međuispitâ i odgovora na jednostvna pitanja o osnovnim argumetima kursa (osnovne definicije i iskazi najvažnijih svojstava i/ili teorema).</w:t>
            </w:r>
          </w:p>
          <w:p>
            <w:pPr>
              <w:pStyle w:val="Normal"/>
              <w:rPr/>
            </w:pPr>
            <w:r>
              <w:rPr/>
              <w:t>Student koji je tokom trajanja semestra ostvario manje od 60 bodova obavezno pristupa pismenom završnom ispitu. Ovaj ispit traje 120 minuta i sastoji se iz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rješavanja zadataka na koje je dano više odgovora od kojih je jedan tačan, kao i jednog zadatka s otvorenim odgovorom (vođen pitanjim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0" w:hanging="0"/>
              <w:rPr/>
            </w:pPr>
            <w:r>
              <w:rPr/>
              <w:t>odgovara na jednostavna pitanja (osnovne definicije i iskazi najvažnijih svojstava i/ili teorema).</w:t>
            </w:r>
          </w:p>
        </w:tc>
      </w:tr>
      <w:tr>
        <w:trPr/>
        <w:tc>
          <w:tcPr>
            <w:tcW w:w="19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ECTS bodov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predavanj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 sati vježbi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gridSpan w:val="3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b/>
              </w:rPr>
              <w:t>Broj sati tutorijala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75" w:hanging="0"/>
      <w:jc w:val="right"/>
      <w:rPr/>
    </w:pPr>
    <w:r>
      <w:rPr>
        <w:i/>
      </w:rPr>
      <w:t xml:space="preserve">Stranic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od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95"/>
        </w:tabs>
        <w:ind w:left="1095" w:hanging="7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41:00Z</dcterms:created>
  <dc:creator>dekanat</dc:creator>
  <dc:description/>
  <dc:language>en-US</dc:language>
  <cp:lastModifiedBy>selma hanjalic</cp:lastModifiedBy>
  <cp:lastPrinted>2005-09-01T08:39:00Z</cp:lastPrinted>
  <dcterms:modified xsi:type="dcterms:W3CDTF">2006-04-19T10:26:00Z</dcterms:modified>
  <cp:revision>7</cp:revision>
  <dc:subject/>
  <dc:title>Naziv</dc:title>
</cp:coreProperties>
</file>